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тановления администрации Белгородского района Белгородской област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 xml:space="preserve">«Об определении уполномоченным органом на осуществление единовременной денежной выплаты отдельным категориям граждан ко Дню Победы в 2025 году, зарегистрированным на территории муниципального района «Белгородский район» Белгородской области» 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роки приема замечаний и предложений: </w:t>
            </w:r>
            <w:r>
              <w:rPr>
                <w:rFonts w:eastAsia="Calibri"/>
                <w:color w:val="000000"/>
                <w:sz w:val="26"/>
                <w:szCs w:val="26"/>
              </w:rPr>
              <w:t>с 7.04.2025 г. по 18.02.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</w:t>
            </w:r>
            <w:r>
              <w:rPr>
                <w:rFonts w:eastAsia="Calibri"/>
                <w:color w:val="000000"/>
                <w:sz w:val="26"/>
                <w:szCs w:val="26"/>
              </w:rPr>
              <w:t>2025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>, который до 18</w:t>
            </w:r>
            <w:r>
              <w:rPr>
                <w:rFonts w:eastAsia="Calibri"/>
                <w:color w:val="000000"/>
                <w:sz w:val="26"/>
                <w:szCs w:val="26"/>
              </w:rPr>
              <w:t>.04.2026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gorodskij-r31.gosweb.gosuslugi.ru)     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gorodskij-r31.gosweb.gosuslugi.ru/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belgorodskij-r31.gosweb.gosuslugi.ru/glavnoe/organy-vlasti/administratsiya-belgorodskogo-rayona/antimonopolnyy-komplaens/normativno/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i/>
                <w:i/>
                <w:i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iCs/>
                <w:sz w:val="26"/>
                <w:szCs w:val="26"/>
              </w:rPr>
              <w:t>Орехова Татьяна Игоревна, главный специалист юрист отдела организационно-кадровой работы автоматизации и информационных технологий,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43:00Z</dcterms:created>
  <dc:creator>Охрана труда</dc:creator>
  <dc:description/>
  <cp:keywords/>
  <dc:language>en-US</dc:language>
  <cp:lastModifiedBy>Admin</cp:lastModifiedBy>
  <cp:lastPrinted>2025-04-04T15:12:00Z</cp:lastPrinted>
  <dcterms:modified xsi:type="dcterms:W3CDTF">2025-04-04T12:12:00Z</dcterms:modified>
  <cp:revision>15</cp:revision>
  <dc:subject/>
  <dc:title/>
</cp:coreProperties>
</file>