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администрации Белгородского района Белгород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Об утверждении стоимости услуг, предоставляемых согласно гарантированному перечню услуг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по погребению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Данный нормативный правовой акт утверждает стоимость услуг, предоставляемых согласно гарантированному перечню услуг на погребение на 2025 г. в новом размере, согласно постановлению правительства Российской Федерации от 23 января 2025 г.                                № 33 «Об утверждении коэффициента индексации выплат, пособий и компенсаций в 2025 году» и отменяет постановление администрации Белгородского района от 22.02.2024 № 21 «Об утверждении стоимости услуг, предоставляемых согласно гарантированному перечню услуг по погребению» на 2024 г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1:00Z</dcterms:created>
  <dc:creator>Охрана труда</dc:creator>
  <dc:description/>
  <cp:keywords/>
  <dc:language>en-US</dc:language>
  <cp:lastModifiedBy>Admin</cp:lastModifiedBy>
  <cp:lastPrinted>2021-12-06T13:57:00Z</cp:lastPrinted>
  <dcterms:modified xsi:type="dcterms:W3CDTF">2025-02-05T10:39:00Z</dcterms:modified>
  <cp:revision>12</cp:revision>
  <dc:subject/>
  <dc:title/>
</cp:coreProperties>
</file>