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14 ноября 2024 г. № 160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Белгородского района «Социальная поддержка граждан на территории Белгородского района» 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иема замечаний и предложений: с 10.02.2025 г. по 21.02.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2025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10.02.2026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m.ru)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m.ru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</w:rPr>
              <w:t>http://belrn.ru/antimonopolnyy-komplaens/komitet-socialnoy-politiki/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sz w:val="26"/>
                <w:szCs w:val="26"/>
              </w:rPr>
              <w:t>Орехова Татьяна Игоревна, главный специалист отдела организационно-кадровой работы, автоматизации и информационных технологий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2:00Z</dcterms:created>
  <dc:creator>Охрана труда</dc:creator>
  <dc:description/>
  <cp:keywords/>
  <dc:language>en-US</dc:language>
  <cp:lastModifiedBy>Admin</cp:lastModifiedBy>
  <cp:lastPrinted>2025-01-22T16:07:00Z</cp:lastPrinted>
  <dcterms:modified xsi:type="dcterms:W3CDTF">2025-02-10T12:15:00Z</dcterms:modified>
  <cp:revision>14</cp:revision>
  <dc:subject/>
  <dc:title/>
</cp:coreProperties>
</file>