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Обоснование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«Об утверждении муниципальной программы «Социальная поддержка граждан в Белгородском районе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проекта муниципального нормативного правового акта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структурного подразделения администрации Белгородского района, 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Данный нормативный правовой акт утверждае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>муниципальную программу «Социальная поддержка граждан в Белгородском район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Белгородского район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рмативный правовой акт не окажет влияние на состояние конкурентной среды на рынках товаров, работ, услуг Белгородского район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Информация о положениях </w:t>
            </w:r>
            <w:r>
              <w:rPr>
                <w:rFonts w:eastAsia="Calibri"/>
                <w:color w:val="000000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                        на рынках товаров, работ, услуг Белгородского район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Белгородского района, отсутствуют.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0:00Z</dcterms:created>
  <dc:creator>Охрана труда</dc:creator>
  <dc:description/>
  <cp:keywords/>
  <dc:language>en-US</dc:language>
  <cp:lastModifiedBy>Admin</cp:lastModifiedBy>
  <cp:lastPrinted>2022-05-25T10:15:00Z</cp:lastPrinted>
  <dcterms:modified xsi:type="dcterms:W3CDTF">2024-10-10T06:10:00Z</dcterms:modified>
  <cp:revision>3</cp:revision>
  <dc:subject/>
  <dc:title/>
</cp:coreProperties>
</file>