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Обоснование </w:t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0"/>
                <w:szCs w:val="10"/>
              </w:rPr>
            </w:pPr>
            <w:r>
              <w:rPr>
                <w:rFonts w:eastAsia="Calibri"/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О внесении изменений в постановление администрации Белгородского района Белгородской области от 14 ноября 2024 г. № 160 «Об утверждении муниципальной программы Белгородского района </w:t>
            </w:r>
            <w:bookmarkStart w:id="0" w:name="_Hlk181866361"/>
            <w:r>
              <w:rPr>
                <w:rFonts w:eastAsia="Calibri"/>
                <w:b/>
                <w:sz w:val="22"/>
                <w:szCs w:val="22"/>
              </w:rPr>
              <w:t>«Социальная поддержка граждан на территории Белгородского района»</w:t>
            </w:r>
            <w:bookmarkEnd w:id="0"/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sz w:val="22"/>
                <w:szCs w:val="22"/>
              </w:rPr>
              <w:t xml:space="preserve"> </w:t>
            </w: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проекта муниципального нормативного правового акта администрации Белгородского район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правление социальной защиты населения администрации Белгородского район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  <w:t>(наименование структурного подразделения администрации Белгородского района, 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i/>
                <w:i/>
                <w:color w:val="000000"/>
                <w:sz w:val="10"/>
                <w:szCs w:val="10"/>
              </w:rPr>
            </w:pPr>
            <w:r>
              <w:rPr>
                <w:rFonts w:eastAsia="Calibri"/>
                <w:i/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right="-1" w:hanging="0"/>
              <w:jc w:val="both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Данный нормативный правовой акт утверждает Порядок и виды социальной поддержки предоставляемой гражданам на территории муниципального района «Белгородский район» Белгородской области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Информация о влиянии положений проекта нормативного правового акта на состояние конкурентной среды на рынках товаров, работ, услуг Белгородского район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рмативный правовой акт не окажет влияние на состояние конкурентной среды на рынках товаров, работ, услуг Белгородского района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Информация о положениях </w:t>
            </w:r>
            <w:r>
              <w:rPr>
                <w:rFonts w:eastAsia="Calibri"/>
                <w:color w:val="000000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                        на рынках товаров, работ, услуг Белгородского район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ожения 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Белгородского района, отсутствуют.</w:t>
            </w:r>
          </w:p>
        </w:tc>
      </w:tr>
    </w:tbl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2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30:00Z</dcterms:created>
  <dc:creator>Охрана труда</dc:creator>
  <dc:description/>
  <cp:keywords/>
  <dc:language>en-US</dc:language>
  <cp:lastModifiedBy>Admin</cp:lastModifiedBy>
  <cp:lastPrinted>2022-05-25T10:15:00Z</cp:lastPrinted>
  <dcterms:modified xsi:type="dcterms:W3CDTF">2025-04-17T08:25:00Z</dcterms:modified>
  <cp:revision>6</cp:revision>
  <dc:subject/>
  <dc:title/>
</cp:coreProperties>
</file>