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                 Белгородского район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 сентября 2015 г. № 81 «Об утверждении Положения об оплате труда работников муниципальных бюджетных организаций дополнительного образования </w:t>
      </w:r>
      <w:r>
        <w:rPr>
          <w:rFonts w:cs="Times New Roman" w:ascii="Times New Roman" w:hAnsi="Times New Roman"/>
          <w:sz w:val="27"/>
          <w:szCs w:val="27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ских школ искус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Федеральным законом от 6 октября 2003 г. № 131-ФЗ                «Об общих принципах организации местного самоуправления в Российской Федерации», постановлением Правительства Белгородской области                              от 23 июня 2008 г. № 159-пп «Об утверждении Положения об оплате труда работников государственных областных образовательных организаций, организаций для детей-сирот и детей, оставшихся без попечения родителей, лиц    из числа детей-сирот и детей, оставшихся без попечения родителей, и областных методических служб», Уставом муниципального района «Белгородский район» Белгородской области, в целях приведения нормативного правового акта администрации Белгородского района Белгородской области в соответствие                        с требованиями действующего законодательства администрация Белгород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Белгородского района Белгородской области от 16 сентября 2015 года № 81 «Об утверждении Положения об оплате труда работников муниципальных бюджетных организаций дополнительного образования  –  детских школ искусств Белгородского района» (далее – Положение, постановления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1. В Положении, утвержденном постановлением, таблицу 3 пункта 6.8. раздела 6 «Порядок отнесения к группам по оплате труда руководителей Организаций для установления базового должностного оклада»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Таблица 3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850"/>
        <w:gridCol w:w="851"/>
        <w:gridCol w:w="850"/>
        <w:gridCol w:w="9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соответсвующий занимаемой должност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свыше 5 ле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вь принятые и со стажем работы в должности до 5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до 5 л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5 лет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2. Приложение № 1 «Базовые должностные оклады по профессиональным квалификационным группам должностей работников муниципальных бюджетных Организаций дополнительного образования – детских школ искусств Белгородского района»  к Положению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3.</w:t>
      </w:r>
      <w:r>
        <w:rPr>
          <w:rFonts w:cs="Times New Roman" w:ascii="Times New Roman" w:hAnsi="Times New Roman"/>
          <w:color w:val="FFFFFF"/>
          <w:sz w:val="27"/>
          <w:szCs w:val="27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Настоящее постановление вступает в силу с 1 мая 2025 года. </w:t>
      </w:r>
    </w:p>
    <w:p>
      <w:pPr>
        <w:pStyle w:val="Style22"/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4. Разместить настоящее постановление на официальном сайте органов местного самоуправления муниципального района «Белгородский район» Белгородский области </w:t>
      </w:r>
      <w:r>
        <w:rPr>
          <w:rFonts w:cs="Times New Roman" w:ascii="Times New Roman" w:hAnsi="Times New Roman"/>
          <w:sz w:val="27"/>
          <w:szCs w:val="27"/>
          <w:lang w:val="en-US"/>
        </w:rPr>
        <w:t>https</w:t>
      </w:r>
      <w:r>
        <w:rPr>
          <w:rFonts w:cs="Times New Roman" w:ascii="Times New Roman" w:hAnsi="Times New Roman"/>
          <w:sz w:val="27"/>
          <w:szCs w:val="27"/>
        </w:rPr>
        <w:t>://</w:t>
      </w:r>
      <w:r>
        <w:rPr>
          <w:rFonts w:cs="Times New Roman" w:ascii="Times New Roman" w:hAnsi="Times New Roman"/>
          <w:sz w:val="27"/>
          <w:szCs w:val="27"/>
          <w:lang w:val="en-US"/>
        </w:rPr>
        <w:t>belgorodskij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r</w:t>
      </w:r>
      <w:r>
        <w:rPr>
          <w:rFonts w:cs="Times New Roman" w:ascii="Times New Roman" w:hAnsi="Times New Roman"/>
          <w:sz w:val="27"/>
          <w:szCs w:val="27"/>
        </w:rPr>
        <w:t>31.</w:t>
      </w:r>
      <w:r>
        <w:rPr>
          <w:rFonts w:cs="Times New Roman" w:ascii="Times New Roman" w:hAnsi="Times New Roman"/>
          <w:sz w:val="27"/>
          <w:szCs w:val="27"/>
          <w:lang w:val="en-US"/>
        </w:rPr>
        <w:t>goswe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5.</w:t>
      </w:r>
      <w:r>
        <w:rPr>
          <w:rFonts w:cs="Times New Roman" w:ascii="Times New Roman" w:hAnsi="Times New Roman"/>
          <w:color w:val="FFFFFF"/>
          <w:sz w:val="27"/>
          <w:szCs w:val="27"/>
        </w:rPr>
        <w:t>ш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                           на комитет социальной политики администрации Белгородского района                      (Малышева М.Д.)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418"/>
      </w:tblGrid>
      <w:tr>
        <w:trPr>
          <w:trHeight w:val="1490" w:hRule="atLeast"/>
        </w:trPr>
        <w:tc>
          <w:tcPr>
            <w:tcW w:w="6329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ервый заместитель главы </w:t>
              <w:br/>
              <w:t>администрации Белгородского района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25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Белгородского района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от «____» _______2025 г. № ______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ConsPlusNormal"/>
        <w:widowControl/>
        <w:ind w:left="524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оложению об оплате труда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 Организаций</w:t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е 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ым квалификационным группам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бюджетных Организаций дополнительного образования – детских школ искусств Белгород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1735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тников Организац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базового должностного оклада,                 в рублях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тивно-хозяйственный персонал</w:t>
            </w:r>
          </w:p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организации образован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отнесенной к IV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отнесенной к I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тнесенной ко 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тнесенной к I группе по оплате труда руков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(по административно-хозяйственной части)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V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о 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 группе по оплате труда руков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1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дагогические работник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ютор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>
          <w:trHeight w:val="469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пециалисты и учебно-вспомогательный персонал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 (системный администратор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5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ические исполнители и обслуживающий персон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должностной 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: общее среднее образование и индивидуальное обучение не менее 3 меся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: общее среднее образование и индивидуальное обучение не менее 3 меся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щик музыкальных инстр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электронно-вычислительных </w:t>
              <w:br/>
              <w:t>и вычислительных маш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</w:t>
              <w:br/>
              <w:t xml:space="preserve">по комплексному обслуживанию </w:t>
              <w:br/>
              <w:t>и ремонту зд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</w:t>
              <w:br/>
              <w:t xml:space="preserve">по комплексному обслуживанию </w:t>
              <w:br/>
              <w:t>и ремонту зданий: высший разря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оператор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ь, слесарь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ё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 служебных помещ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eastAsia="Calibri"/>
      <w:color w:val="00000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mbria" w:hAnsi="Liberation Sans;Cambria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Обычный (Интернет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5:00Z</dcterms:created>
  <dc:creator>ConsultantPlus</dc:creator>
  <dc:description/>
  <cp:keywords/>
  <dc:language>en-US</dc:language>
  <cp:lastModifiedBy>Upr179</cp:lastModifiedBy>
  <cp:lastPrinted>2025-04-07T12:27:00Z</cp:lastPrinted>
  <dcterms:modified xsi:type="dcterms:W3CDTF">2025-04-07T09:27:00Z</dcterms:modified>
  <cp:revision>6</cp:revision>
  <dc:subject/>
  <dc:title/>
</cp:coreProperties>
</file>