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0"/>
        </w:rPr>
      </w:pPr>
      <w:r>
        <w:rPr>
          <w:rFonts w:cs="Times New Roman" w:ascii="Times New Roman" w:hAnsi="Times New Roman"/>
          <w:b/>
          <w:sz w:val="12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                 Белгородского района Бел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6 сентября 2015 г. № 81 «Об утверждении Положения об оплате труда работников муниципальных бюджетных организаций дополнительного образования </w:t>
      </w:r>
      <w:r>
        <w:rPr>
          <w:rFonts w:cs="Times New Roman" w:ascii="Times New Roman" w:hAnsi="Times New Roman"/>
          <w:sz w:val="27"/>
          <w:szCs w:val="27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 детских школ искус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город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уководствуясь Федеральным законом от 6 октября 2003 г. № 131-ФЗ                «Об общих принципах организации местного самоуправления в Российской Федерации», постановлением Правительства Белгородской области                              от 23 июня 2008 г. № 159-пп «Об утверждении Положения об оплате труда работников государственных областных образовательных организаций, организаций для детей-сирот и детей, оставшихся без попечения родителей, лиц    из числа детей-сирот и детей, оставшихся без попечения родителей, и областных методических служб», Уставом муниципального района «Белгородский район» Белгородской области, в целях приведения нормативного правового акта администрации Белгородского района Белгородской области в соответствие                        с требованиями действующего законодательства администрация Белгородского района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Белгородского района Белгородской области от 16 сентября 2015 года № 81 «Об утверждении Положения об оплате труда работников муниципальных бюджетных организаций дополнительного образования  –  детских школ искусств Белгородского района» (далее – Положение, постановления)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1.1. В Положении, утвержденном постановлением, таблицу 3 пункта 6.8. раздела 6 «Порядок отнесения к группам по оплате труда руководителей Организаций для установления базового должностного оклада» изложить в новой реда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93"/>
        <w:gridCol w:w="934"/>
        <w:gridCol w:w="934"/>
        <w:gridCol w:w="934"/>
        <w:gridCol w:w="1177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и требования к квалификации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оплате труда руководителей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соответсвующий занимаемой должност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ажем работы в должности свыше 5 ле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вь принятые и со стажем работы в должности до 5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9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ажем работы в должности до 5 ле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ажем работы в должности 5 лет и боле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9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  2. Приложение № 1 «Базовые должностные оклады по профессиональным квалификационным группам должностей работников муниципальных бюджетных Организаций дополнительного образования – детских школ искусств Белгородского района» Положения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3.</w:t>
      </w:r>
      <w:r>
        <w:rPr>
          <w:rFonts w:cs="Times New Roman" w:ascii="Times New Roman" w:hAnsi="Times New Roman"/>
          <w:color w:val="FFFFFF"/>
          <w:sz w:val="27"/>
          <w:szCs w:val="27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Настоящее постановление распространяется на правоотношения, возникшие с 1 января 2025 года. </w:t>
      </w:r>
    </w:p>
    <w:p>
      <w:pPr>
        <w:pStyle w:val="Style22"/>
        <w:tabs>
          <w:tab w:val="clear" w:pos="708"/>
          <w:tab w:val="left" w:pos="142" w:leader="none"/>
          <w:tab w:val="left" w:pos="567" w:leader="none"/>
          <w:tab w:val="left" w:pos="1134" w:leader="none"/>
        </w:tabs>
        <w:suppressAutoHyphens w:val="false"/>
        <w:spacing w:lineRule="auto" w:line="240" w:before="0" w:after="0"/>
        <w:ind w:left="0" w:right="0" w:firstLine="142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4. Разместить настоящее постановление на официальном сайте органов местного самоуправления муниципального района «Белгородский район» Белгородский области </w:t>
      </w:r>
      <w:r>
        <w:rPr>
          <w:rFonts w:cs="Times New Roman" w:ascii="Times New Roman" w:hAnsi="Times New Roman"/>
          <w:sz w:val="27"/>
          <w:szCs w:val="27"/>
          <w:lang w:val="en-US"/>
        </w:rPr>
        <w:t>https</w:t>
      </w:r>
      <w:r>
        <w:rPr>
          <w:rFonts w:cs="Times New Roman" w:ascii="Times New Roman" w:hAnsi="Times New Roman"/>
          <w:sz w:val="27"/>
          <w:szCs w:val="27"/>
        </w:rPr>
        <w:t>://</w:t>
      </w:r>
      <w:r>
        <w:rPr>
          <w:rFonts w:cs="Times New Roman" w:ascii="Times New Roman" w:hAnsi="Times New Roman"/>
          <w:sz w:val="27"/>
          <w:szCs w:val="27"/>
          <w:lang w:val="en-US"/>
        </w:rPr>
        <w:t>belgorodskij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val="en-US"/>
        </w:rPr>
        <w:t>r</w:t>
      </w:r>
      <w:r>
        <w:rPr>
          <w:rFonts w:cs="Times New Roman" w:ascii="Times New Roman" w:hAnsi="Times New Roman"/>
          <w:sz w:val="27"/>
          <w:szCs w:val="27"/>
        </w:rPr>
        <w:t>31.</w:t>
      </w:r>
      <w:r>
        <w:rPr>
          <w:rFonts w:cs="Times New Roman" w:ascii="Times New Roman" w:hAnsi="Times New Roman"/>
          <w:sz w:val="27"/>
          <w:szCs w:val="27"/>
          <w:lang w:val="en-US"/>
        </w:rPr>
        <w:t>gosweb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gosuslugi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5. Контроль за исполнением настоящего постановления возложить                            на комитет социальной политики администрации Белгородского района                      (Малышева М.Д.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448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5103"/>
      </w:tblGrid>
      <w:tr>
        <w:trPr/>
        <w:tc>
          <w:tcPr>
            <w:tcW w:w="6345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17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администрации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городского района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.П. Куташова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остановлению администрации Белгородского района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от «____» _______2024 г. № ______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1</w:t>
      </w:r>
    </w:p>
    <w:p>
      <w:pPr>
        <w:pStyle w:val="ConsPlusNormal"/>
        <w:widowControl/>
        <w:ind w:left="5245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 Положению об оплате труда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работников Организаций</w:t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е должностные окла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ессиональным квалификационным группам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бюджетных Организаций дополнительного образования – детских школ искусств Белгород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1735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работников Организац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базового должностного оклада,                 в рублях</w:t>
            </w:r>
          </w:p>
        </w:tc>
      </w:tr>
      <w:tr>
        <w:trPr/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дминистративно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й персонал</w:t>
            </w:r>
          </w:p>
          <w:p>
            <w:pPr>
              <w:pStyle w:val="ConsPlusNormal"/>
              <w:widowControl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труктурного подразделения организации образования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,отнесенной к IV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,отнесенной к III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, отнесенной ко II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, отнесенной к I группе по оплате труда руководите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</w:t>
            </w:r>
          </w:p>
        </w:tc>
      </w:tr>
      <w:tr>
        <w:trPr>
          <w:trHeight w:val="403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(по административно-хозяйственной части)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, отнесенных к IV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, отнесенных к III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, отнесенных ко II группе по оплате труда руководителей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, отнесенных к I группе по оплате труда руководите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9</w:t>
            </w:r>
          </w:p>
        </w:tc>
      </w:tr>
      <w:tr>
        <w:trPr>
          <w:trHeight w:val="469" w:hRule="atLeast"/>
        </w:trPr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Специалисты и учеб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й персонал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ст (системный администратор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;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2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;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адра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8</w:t>
            </w:r>
          </w:p>
        </w:tc>
      </w:tr>
      <w:tr>
        <w:trPr/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хнические исполнители и обслуживающий персона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валифик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должностной окла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валификации: общее среднее образование и индивидуальное обучение не менее 3 месяце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валификации: общее среднее образование и индивидуальное обучение не менее 3 месяце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щик музыкальных инструмен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деробщ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ор электронно-вычислительных </w:t>
              <w:br/>
              <w:t>и вычислительных маш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</w:t>
              <w:br/>
              <w:t xml:space="preserve">по комплексному обслуживанию </w:t>
              <w:br/>
              <w:t>и ремонту зд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</w:t>
              <w:br/>
              <w:t xml:space="preserve">по комплексному обслуживанию </w:t>
              <w:br/>
              <w:t>и ремонту зданий: высший разря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ый рабоч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оператор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ж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сарь, слесарь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н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ё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 служебных помещ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9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eastAsia="Calibri"/>
      <w:color w:val="00000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mbria" w:hAnsi="Liberation Sans;Cambria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Обычный (Интернет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55:00Z</dcterms:created>
  <dc:creator>ConsultantPlus</dc:creator>
  <dc:description/>
  <cp:keywords/>
  <dc:language>en-US</dc:language>
  <cp:lastModifiedBy>Upr179</cp:lastModifiedBy>
  <cp:lastPrinted>2025-01-09T15:54:00Z</cp:lastPrinted>
  <dcterms:modified xsi:type="dcterms:W3CDTF">2025-01-09T12:55:00Z</dcterms:modified>
  <cp:revision>2</cp:revision>
  <dc:subject/>
  <dc:title/>
</cp:coreProperties>
</file>