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left="-142" w:right="-142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Уведомление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о проведении публичных консультаций посредством сбора замечаний                                  и предложений организаций и граждан в рамках анализа проекта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муниципального нормативного правового акта на предмет его влияния на конкуренцию 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наименование структурного подразделения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ведомляет о проведении публичных консультаций посредством сбора замечаний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 предложений организаций и граждан по </w:t>
            </w:r>
            <w:r>
              <w:rPr>
                <w:rFonts w:eastAsia="Calibri"/>
                <w:b/>
                <w:sz w:val="26"/>
                <w:szCs w:val="26"/>
              </w:rPr>
              <w:t>проекту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 внесении изменений в постановление администрации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Белгородского района Белгородской области от 31 марта 2015 г. № 25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б утверждении муниципальной программы Белгородского района «Социальная поддержка граждан на территории Белгородского района» 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i/>
                <w:sz w:val="22"/>
                <w:szCs w:val="22"/>
              </w:rPr>
              <w:t>администрации Белгородского района)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 предмет его влияния на конкуренцию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      </w:r>
            <w:r>
              <w:rPr>
                <w:rFonts w:eastAsia="Calibri"/>
                <w:bCs/>
                <w:sz w:val="26"/>
                <w:szCs w:val="26"/>
              </w:rPr>
              <w:t>на предмет                    его влияния на конкуренцию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Замечания и предложения принимаются по адресу: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sz w:val="26"/>
                <w:szCs w:val="26"/>
                <w:lang w:val="en-US"/>
              </w:rPr>
              <w:t>usznbr</w:t>
            </w:r>
            <w:r>
              <w:rPr>
                <w:rFonts w:eastAsia="Calibri"/>
                <w:sz w:val="26"/>
                <w:szCs w:val="26"/>
              </w:rPr>
              <w:t>@</w:t>
            </w:r>
            <w:r>
              <w:rPr>
                <w:rFonts w:eastAsia="Calibri"/>
                <w:sz w:val="26"/>
                <w:szCs w:val="26"/>
                <w:lang w:val="en-US"/>
              </w:rPr>
              <w:t>mail</w:t>
            </w:r>
            <w:r>
              <w:rPr>
                <w:rFonts w:eastAsia="Calibri"/>
                <w:sz w:val="26"/>
                <w:szCs w:val="26"/>
              </w:rPr>
              <w:t>.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приема замечаний и предложений: с 22.01.2025 г. по 04.02.2025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Белгородского района на предмет выявления рисков нарушения антимонопольного законодательства за 2025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отчетный год)</w:t>
            </w:r>
            <w:r>
              <w:rPr>
                <w:rFonts w:eastAsia="Calibri"/>
                <w:sz w:val="26"/>
                <w:szCs w:val="26"/>
              </w:rPr>
              <w:t xml:space="preserve">, который до 04.02.2026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год, следующий за отчетным)</w:t>
            </w:r>
            <w:r>
              <w:rPr>
                <w:rFonts w:eastAsia="Calibri"/>
                <w:sz w:val="26"/>
                <w:szCs w:val="26"/>
              </w:rPr>
              <w:t xml:space="preserve"> в составе ежегодного доклада об антимонопольном комплаенсе будет размещен                                    на  официальном сайте органов местного самоуправления муниципального района «Белгородский район» Белгородской области (belm.ru) в разделе «Антимонопольный комплаенс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уведомлению прилагаютс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1. Анкета участника публичных консультаций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. Текст проекта нормативного правового акта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3. Обоснование необходимости реализации предлагаемых решений посредством принятия муниципального нормативного правового акта, в том числе их влияния на конкуренцию,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то размещения приложений в информационно-телекоммуникационной сети «Интернет» - официальный сайт органов местного самоуправления муниципального района «Белгородский район» Белгородской области (belm.ru) в разделе «Антимонопольный комплаенс»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</w:rPr>
              <w:t>http://belrn.ru/antimonopolnyy-komplaens/komitet-socialnoy-politiki/</w:t>
            </w:r>
            <w:r>
              <w:rPr>
                <w:rFonts w:eastAsia="Calibri"/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Контактное лицо: </w:t>
            </w:r>
            <w:r>
              <w:rPr>
                <w:rFonts w:eastAsia="Calibri"/>
                <w:i/>
                <w:sz w:val="26"/>
                <w:szCs w:val="26"/>
              </w:rPr>
              <w:t>Орехова Татьяна Игоревна, главный специалист отдела организационно-кадровой работы, автоматизации и информационных технологий (4722) 25-71-24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Режим работы: с 9-00 до 17-00, перерыв с 13-00 до 14-0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32:00Z</dcterms:created>
  <dc:creator>Охрана труда</dc:creator>
  <dc:description/>
  <cp:keywords/>
  <dc:language>en-US</dc:language>
  <cp:lastModifiedBy>Admin</cp:lastModifiedBy>
  <cp:lastPrinted>2025-01-22T16:07:00Z</cp:lastPrinted>
  <dcterms:modified xsi:type="dcterms:W3CDTF">2025-01-22T13:07:00Z</dcterms:modified>
  <cp:revision>13</cp:revision>
  <dc:subject/>
  <dc:title/>
</cp:coreProperties>
</file>