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администрации Белгородского района Белгородской области</w:t>
            </w:r>
          </w:p>
          <w:p>
            <w:pPr>
              <w:pStyle w:val="ConsPlusTitl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bookmarkStart w:id="0" w:name="_Hlk136268887"/>
            <w:r>
              <w:rPr>
                <w:szCs w:val="22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szCs w:val="22"/>
              </w:rPr>
              <w:t>О внесении изменений в постановление администрации Белгородского района Белгородской области от 25апреля 2023 г. № 89 «Об утверждении Порядка предоставления денежной выплаты ветеранам боевых действий, постоянно проживающим на территории муниципального района «Белгородский район» Белгородской области</w:t>
            </w:r>
            <w:bookmarkEnd w:id="0"/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анный нормативный правовой акт утверждает  Порядок предоставления денежной выплаты ветеранам боевых действий, постоянно проживающим на территории муниципального района «Белгородский район» Белгородской област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1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4-06-04T10:58:00Z</dcterms:modified>
  <cp:revision>17</cp:revision>
  <dc:subject/>
  <dc:title/>
</cp:coreProperties>
</file>