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"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 xml:space="preserve">О внесении изменений в постановление администрации Белгородского района Белгородской области от 26 декабря 2024 г. № 186 </w:t>
              <w:br/>
              <w:t xml:space="preserve">«Об утверждении пообъектного перечня строительства, реконструкции </w:t>
              <w:br/>
              <w:t xml:space="preserve">и капитального ремонта объектов социальной сферы и развития жилищно-коммунальной инфраструктуры Белгород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на 2025-2027 годы»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Белгородской области от 28 декабря 2024 г. № 695-пп «</w:t>
      </w:r>
      <w:r>
        <w:rPr>
          <w:spacing w:val="1"/>
          <w:sz w:val="28"/>
          <w:szCs w:val="28"/>
        </w:rPr>
        <w:t>Об утверждении пообъектного перечня строительства, реконструкции и капитального ремонта объектов социальной сферы и развития жилищно-коммунальной инфраструктуры Белгородской области на 2025-2027 годы</w:t>
      </w:r>
      <w:r>
        <w:rPr>
          <w:sz w:val="28"/>
          <w:szCs w:val="28"/>
        </w:rPr>
        <w:t xml:space="preserve">», решением Муниципального совета Белгородского района от 26 декабря 2024 г. № 195 «О бюджете муниципального района «Белгородский район» Белгородской области на 2025 год и на плановый период 2026 и 2027 годов», распоряжением администрации Белгородского района Белгородской области от 23 ноября 2015 г. № 2876 «Об утверждении Порядка формирования пообъектного перечня строительства, реконструкции </w:t>
        <w:br/>
        <w:t>и капитального ремонта объектов социальной сферы и развития жилищ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>коммунальной инфраструктуры Белгородского района», в целях уточнения видов строитель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 xml:space="preserve">монтажных работ по объектам капитального строительства и объемов финансирования администрация Белгородского района </w:t>
        <w:br/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нести в постановление администрации Белгородского района Белгородской области от 26 декабря 2024 г. № 186 «Об утверждении пообъектного перечня строительства, реконструкции и капитального ремонта объектов социальной сферы и развития жилищ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>коммунальной инфраструктуры Белгородского района на 2025-2027 годы» (далее – постановление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объектный перечень строительства, реконструкции и капитального ремонта объектов социальной сферы и развития жилищно-коммунальной инфраструктуры Белгородского района на 2025-2027 годы (далее </w:t>
      </w:r>
      <w:r>
        <w:rPr>
          <w:b/>
          <w:spacing w:val="1"/>
          <w:sz w:val="28"/>
          <w:szCs w:val="28"/>
        </w:rPr>
        <w:t>–</w:t>
      </w:r>
      <w:r>
        <w:rPr>
          <w:sz w:val="28"/>
          <w:szCs w:val="28"/>
        </w:rPr>
        <w:t xml:space="preserve"> пообъектный перечень), утвержденный постановлением, утверд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ожение № 2 «Перечень объектов, финансируемых </w:t>
        <w:br/>
        <w:t>за счет средств областного бюджета и бюджета муниципального района «Белгородский район» Белгородской области реализуемых, в рамках инициативных проектов к пообъектному перечню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у финансов и бюджетной политики администрации Белгородского района (Красильников А.Н.) внести соответствующие изменения в сводную бюджетную роспись бюджета муниципального района «Белгородский район» Белгородской области с последующим внесением соответствующих изменений в решение Муниципального совета Белгородского района от 26 декабря 2024 г. № 195 «О бюджете муниципального района «Белгородский район» Белгородской области на 2025 год и на плановый период 2026 и 2027 год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ям муниципальных программ Белгородского района обеспечить эффективное и целевое использование бюдже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Разместить настоящее постановление на официальном сайте органов местного самоуправления муниципального района «Белгородский район» Белгородской области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https://belgorodskij-r31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 xml:space="preserve">на комитет строительства администрации Белгородского района </w:t>
        <w:br/>
        <w:t xml:space="preserve">(Хорош А.В.)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>Белгородского района</w:t>
        <w:tab/>
        <w:t xml:space="preserve">                                                           А.П. Куташ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abr215g/Desktop/2022%20&#1043;&#1054;&#1044;%20&#1055;&#1054;&#1054;&#1041;&#1066;&#1045;&#1050;&#1058;&#1053;&#1067;&#1049;/&#1050;&#1086;&#1088;&#1088;&#1077;&#1090;&#1080;&#1088;&#1086;&#1074;&#1082;&#1072;%20&#1082;&#1072;&#1087;&#1074;&#1083;&#1086;&#1078;&#1077;&#1085;&#1080;&#1081;%202022/_&#26625;&#29696;&#29696;&#28672;&#29440;&#14848;&#12032;&#12032;&#25088;&#25856;&#27648;&#26368;&#28416;&#29184;&#28416;&#25600;&#29440;&#27392;&#26880;&#27136;&#11520;&#29184;&#13056;&#12544;&#11776;&#26368;&#28416;&#29440;&#30464;&#25856;&#25088;&#11776;&#26368;&#28416;&#29440;&#29952;&#29440;&#27648;&#29952;&#26368;&#26880;&#11776;&#29184;&#29952;&#12032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25:00Z</dcterms:created>
  <dc:creator>User</dc:creator>
  <dc:description/>
  <cp:keywords/>
  <dc:language>en-US</dc:language>
  <cp:lastModifiedBy>Зуева Оксана Николаевна</cp:lastModifiedBy>
  <cp:lastPrinted>2024-03-04T15:48:00Z</cp:lastPrinted>
  <dcterms:modified xsi:type="dcterms:W3CDTF">2025-01-09T08:16:00Z</dcterms:modified>
  <cp:revision>38</cp:revision>
  <dc:subject/>
  <dc:title>О финансировании капитального</dc:title>
</cp:coreProperties>
</file>