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"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 xml:space="preserve">О внесении изменений в постановление администрации Белгородского района Белгородской области от 29 декабря 2023 г. № 209 </w:t>
              <w:br/>
              <w:t xml:space="preserve">«Об утверждении пообъектного перечня строительства, реконструкции </w:t>
              <w:br/>
              <w:t xml:space="preserve">и капитального ремонта объектов социальной сферы и развития жилищно-коммунальной инфраструктуры Белгород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на 2024-2026 годы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Белгородской области от 25 декабря 2023 г. № 790-пп «</w:t>
      </w:r>
      <w:r>
        <w:rPr>
          <w:spacing w:val="1"/>
          <w:sz w:val="28"/>
          <w:szCs w:val="28"/>
        </w:rPr>
        <w:t>Об утверждении пообъектного перечня строительства, реконструкции и капитального ремонта объектов социальной сферы и развития жилищно-коммунальной инфраструктуры Белгородской области на 2024-2026 годы</w:t>
      </w:r>
      <w:r>
        <w:rPr>
          <w:sz w:val="28"/>
          <w:szCs w:val="28"/>
        </w:rPr>
        <w:t xml:space="preserve">», решением Муниципального совета Белгородского района от 27 декабря 2023 г. № 68 «О бюджете муниципального района «Белгородский район» Белгородской области на 2024 год и на плановый период 2025 и 2026 годов» (в ред. от 11 июля 2024 г. № 113), распоряжением администрации Белгородского района Белгородской области от 23 ноября </w:t>
        <w:br/>
        <w:t>2015 г. № 2876 «Об утверждении Порядка формирования пообъектного перечня строительства, реконструкции и капитального ремонта объектов социальной сферы и развития жилищ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>коммунальной инфраструктуры Белгородского района», в целях уточнения видов строитель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 xml:space="preserve">монтажных работ по объектам капитального строительства и объемов финансирования администрация Белгородского района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остановление администрации Белгородского района Белгородской области от 29 декабря 2023 г. № 209 «Об утверждении пообъектного перечня строительства, реконструкции и капитального ремонта объектов социальной сферы и развития жилищ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>коммунальной инфраструктуры Белгородского района на 2024-2026 годы» (далее – постановл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объектный перечень строительства, реконструкции </w:t>
        <w:br/>
        <w:t xml:space="preserve">и капитального ремонта объектов социальной сферы и развития жилищно-коммунальной инфраструктуры Белгородского района на 2024-2026 годы (далее </w:t>
      </w:r>
      <w:r>
        <w:rPr>
          <w:b/>
          <w:spacing w:val="1"/>
          <w:sz w:val="28"/>
          <w:szCs w:val="28"/>
        </w:rPr>
        <w:t>–</w:t>
      </w:r>
      <w:r>
        <w:rPr>
          <w:sz w:val="28"/>
          <w:szCs w:val="28"/>
        </w:rPr>
        <w:t xml:space="preserve"> пообъектный перечень), утвержденный постановлением, приложение № 1 «Объекты, финансируемые за счет средств федерального, областного бюджетов и бюджета муниципального района «Белгородский район» Белгородской области» к пообъектному перечню изложить в новой редакции (прилагаю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митету финансов и бюджетной политики администрации Белгородского района (Красильников А.Н.) внести соответствующие изменения в сводную бюджетную роспись бюджета муниципального района «Белгородский район» Белгородской области с последующим внесением соответствующих изменений в решение Муниципального совета Белгородского района от 27 декабря 2023 г. № 68 «О бюджете муниципального района «Белгородский район» Белгородской области на 2024 год и на плановый период 2025 и 2026 годов» (в ред. от 11 июля 2024 г. № 11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тветственным исполнителям муниципальных программ Белгородского района обеспечить эффективное и целевое использование бюдже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азместить настоящее постановление на официальном сайте органов местного самоуправления муниципального района «Белгородский район» Белгоро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https://belgorodskij-r31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комитет строительства администрации Белгородского района </w:t>
        <w:br/>
        <w:t xml:space="preserve">(Хорош А.В.)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485"/>
      </w:tblGrid>
      <w:tr>
        <w:trPr/>
        <w:tc>
          <w:tcPr>
            <w:tcW w:w="354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4" w:leader="none"/>
              </w:tabs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24" w:leader="none"/>
              </w:tabs>
              <w:ind w:right="34" w:hanging="0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Белгородского района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П. Куташова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2022%20&#1043;&#1054;&#1044;%20&#1055;&#1054;&#1054;&#1041;&#1066;&#1045;&#1050;&#1058;&#1053;&#1067;&#1049;/&#1050;&#1086;&#1088;&#1088;&#1077;&#1090;&#1080;&#1088;&#1086;&#1074;&#1082;&#1072;%20&#1082;&#1072;&#1087;&#1074;&#1083;&#1086;&#1078;&#1077;&#1085;&#1080;&#1081;%202022/_&#26625;&#29696;&#29696;&#28672;&#29440;&#14848;&#12032;&#12032;&#25088;&#25856;&#27648;&#26368;&#28416;&#29184;&#28416;&#25600;&#29440;&#27392;&#26880;&#27136;&#11520;&#29184;&#13056;&#12544;&#11776;&#26368;&#28416;&#29440;&#30464;&#25856;&#25088;&#11776;&#26368;&#28416;&#29440;&#29952;&#29440;&#27648;&#29952;&#26368;&#26880;&#11776;&#29184;&#29952;&#12032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58:00Z</dcterms:created>
  <dc:creator>User</dc:creator>
  <dc:description/>
  <cp:keywords/>
  <dc:language>en-US</dc:language>
  <cp:lastModifiedBy>Зуева Оксана Николаевна</cp:lastModifiedBy>
  <cp:lastPrinted>2024-08-16T15:41:00Z</cp:lastPrinted>
  <dcterms:modified xsi:type="dcterms:W3CDTF">2024-09-17T09:01:00Z</dcterms:modified>
  <cp:revision>3</cp:revision>
  <dc:subject/>
  <dc:title>О финансировании капитального</dc:title>
</cp:coreProperties>
</file>