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7490</wp:posOffset>
                </wp:positionH>
                <wp:positionV relativeFrom="paragraph">
                  <wp:posOffset>-331470</wp:posOffset>
                </wp:positionV>
                <wp:extent cx="409575" cy="266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pt;margin-top:-26.1pt;width:32.2pt;height:2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9840</wp:posOffset>
                </wp:positionH>
                <wp:positionV relativeFrom="paragraph">
                  <wp:posOffset>-386715</wp:posOffset>
                </wp:positionV>
                <wp:extent cx="600075" cy="61912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2pt;margin-top:-30.45pt;width:47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Белгородского района Белгородской области от 27 ноября 2014 г. № 163 «Об утверждении муниципальной программы Белгородского района «Обеспечение доступным и комфортным жильем и коммунальными услугами жителей Белгородск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27 ноября 2023 г. № 540-ФЗ </w:t>
        <w:br/>
        <w:t xml:space="preserve">«О федеральном бюджете на 2024 год и на плановый период </w:t>
        <w:br/>
        <w:t xml:space="preserve">2025 и 2026 годов», законом Белгородской области от 27 декабря 2023 г. № 335 </w:t>
        <w:br/>
        <w:t xml:space="preserve">«Об областном бюджете на 2024 год и на плановый период 2025 и 2026 годов» (в ред. от 26 сентября 2024 г. № 397)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, решением Муниципального совета Белгородского района от 27 декабря 2023 г. № 68 </w:t>
        <w:br/>
        <w:t xml:space="preserve">«О бюджете муниципального района «Белгородский район» Белгородской области на 2024 год и на плановый период 2025 и 2026 годов» </w:t>
        <w:br/>
        <w:t xml:space="preserve">(в ред. от 4 октября 2024 г. № 134), и в целях актуализации муниципальной программы «Обеспечение доступным и комфортным жильем </w:t>
        <w:br/>
        <w:t xml:space="preserve">и коммунальными услугами жителей Белгородского района», утвержденной постановлением администрации Белгородского района Белгородской области от 27 ноября 2014 г. № 163 администрация Белгородского района </w:t>
        <w:br/>
      </w:r>
      <w:r>
        <w:rPr>
          <w:rFonts w:cs="Times New Roman" w:ascii="Times New Roman" w:hAnsi="Times New Roman"/>
          <w:b/>
          <w:spacing w:val="1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1. Внести в постановление администрации Белгородского района Белгородской области от 27 ноября 2014 г. № 163 «Об утверждении муниципальной программы Белгородского района «Обеспечение доступным </w:t>
        <w:br/>
        <w:t>и комфортным жильем и коммунальными услугами жителей Белгородского района»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1. В паспорте муниципальной программы Белгородского района «Обеспечение доступным и комфортным жильем и коммунальными услугами жителей Белгородского района» (далее – муниципальная программа), утвержденной постановл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1.1. Пункт 8.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муниципальной программы 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муниципальной программы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693"/>
        <w:gridCol w:w="652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за счет средств районного бюджета </w:t>
              <w:br/>
              <w:t xml:space="preserve">(с расшифровкой плановых объемов бюджетных ассигнований </w:t>
              <w:br/>
              <w:t xml:space="preserve">по годам </w:t>
              <w:br/>
              <w:t xml:space="preserve">ее реализации), </w:t>
              <w:br/>
              <w:t xml:space="preserve">а также прогнозный объем средств, привлекаемых </w:t>
              <w:br/>
              <w:t>из других источник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в 2015 – 2026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 012 571,6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0 591 547,8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 258 101,9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4 002 826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 382 010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529 562,7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9 357 171,4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9 012 395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 873 253,5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833 644,3 тыс. рублей;</w:t>
            </w:r>
          </w:p>
          <w:p>
            <w:pPr>
              <w:pStyle w:val="ConsPlusNormal"/>
              <w:tabs>
                <w:tab w:val="clear" w:pos="708"/>
                <w:tab w:val="left" w:pos="403" w:leader="none"/>
              </w:tabs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837 541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685 912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648 605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муниципальной программы (2015 – 2020 годы)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в 201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020 годах за счет всех источников финансирования составил 80 121 220,0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0 591 547,8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 258 101,9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4 002 826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 382 010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529 562,7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9 357 171,4 тыс. рублей.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в 201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2020 годах за счет средств районного бюджета составил 787 421,0 </w:t>
              <w:br/>
              <w:t>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152 384,9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1 207,1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52 830,9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7 916,4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61 421,2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151 660,5 тыс. рублей.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в 201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2020 годах за счет средств федерального бюджета составил 290 931,2 </w:t>
              <w:br/>
              <w:t>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96 961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39 004,3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65 166,4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31 108,7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4 725,0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53 965,6 тыс. рублей.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в 201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020 годах за счет средств областного бюджета – 729 162,0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165 057,7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47 833,5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92 036,6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87 761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141 010,4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195 462,6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в 201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2020 годах за счет средств иных источников составил 78 313 705,8 </w:t>
              <w:br/>
              <w:t>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0 177 144,0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 020 057,0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3 692 792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 145 223,8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322 406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8 956 082,7 тыс. рублей.</w:t>
            </w:r>
          </w:p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 этап реализации муниципальной программы (2021 – 2026 годы):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муниципальной программы в 2021 – 2026 годах </w:t>
              <w:br/>
              <w:t xml:space="preserve">за счет всех источников финансирования состави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 891 351,6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9 012 395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 873 253,5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833 644,3 тыс. рублей;</w:t>
            </w:r>
          </w:p>
          <w:p>
            <w:pPr>
              <w:pStyle w:val="ConsPlusNormal"/>
              <w:tabs>
                <w:tab w:val="clear" w:pos="708"/>
                <w:tab w:val="left" w:pos="403" w:leader="none"/>
              </w:tabs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837 541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685 912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648 605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 в 2021 – 2026 годах за счет </w:t>
              <w:br/>
              <w:t xml:space="preserve">средств районного бюджета составит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40 555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219 086,7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 352 219,6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57 354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35 522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 399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 972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 в 2021 – 2026 годах за счет </w:t>
              <w:br/>
              <w:t xml:space="preserve">средств федерального бюджета составит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80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7 597,5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14 607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27 644,6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773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545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641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40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ъем финансирования муниципальной программы в 2021 – 2026 годах </w:t>
              <w:br/>
              <w:t xml:space="preserve">за счет средств областного бюджета –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04 80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268 890,8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391 107,7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185 801,5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2 84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5 567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591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ъем финансирования муниципальной программы в 2021 – 2026 годах </w:t>
              <w:br/>
              <w:t>за счет средств иных источников составит 80 970 183,3 тыс. рублей, в том числе по годам: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8 516 820,2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 115 319,1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262 844,0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(план) – 7 358 400,0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7 358 400,0 тыс. рублей; 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7 358 40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1"/>
          <w:sz w:val="4"/>
          <w:szCs w:val="4"/>
          <w:lang w:eastAsia="ru-RU"/>
        </w:rPr>
      </w:pPr>
      <w:r>
        <w:rPr>
          <w:rFonts w:cs="Times New Roman" w:ascii="Times New Roman" w:hAnsi="Times New Roman"/>
          <w:spacing w:val="1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1.2. Пункт 9. «</w:t>
      </w:r>
      <w:r>
        <w:rPr>
          <w:rFonts w:cs="Times New Roman" w:ascii="Times New Roman" w:hAnsi="Times New Roman"/>
          <w:sz w:val="28"/>
          <w:szCs w:val="28"/>
        </w:rPr>
        <w:t>Конечные результаты реализации муниципальной программы» муниципальной программы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693"/>
        <w:gridCol w:w="651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 xml:space="preserve">9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 результаты реализации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муниципальной программы (2015 – 2020 годы):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0 года достигнуты следующие целевые показател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ввода жилья в эксплуатацию – не менее 2 млн. 962,7 тыс. кв. м общей площади </w:t>
              <w:br/>
              <w:t>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населения жильем </w:t>
              <w:br/>
              <w:t xml:space="preserve">(на одного жителя) – не менее 60,97 </w:t>
              <w:br/>
              <w:t>кв. м на человек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граждан, категории которых установлены федеральным законодательством, улучшивших жилищные условия – не менее 315 семей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ставленных земельных участков – не менее 8769 шт.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жилья в эксплуатацию индивидуальными застройщиками – не менее </w:t>
              <w:br/>
              <w:t xml:space="preserve">2 млн. 610,9 тыс. кв. м (в целом за период </w:t>
              <w:br/>
              <w:t>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аварийного жилищного фонда – 1750 кв. 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арийного жилого фонда – 0,10 %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снесенных аварийных жилых </w:t>
              <w:br/>
              <w:t>домов – не менее 12,0 тыс. кв. м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ы проекты планировки, от общей площади территории – не менее 2,9 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  <w:tab w:val="left" w:pos="925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капитально отремонтированных многоквартирных жилых домов – не менее 262,2 тыс. кв. м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  <w:tab w:val="left" w:pos="1015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ветоточек на территории населенных пунктов Белгородского района – </w:t>
              <w:br/>
              <w:t>не менее 29 304 ед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ъемов потребляемой электроэнергии – не менее 3,0 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</w:t>
              <w:br/>
              <w:t xml:space="preserve">и реконструированных сетей наружного </w:t>
              <w:br/>
              <w:t xml:space="preserve">освещения – не менее 149,7 км (в целом </w:t>
              <w:br/>
              <w:t>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(замененных) светоточек – не менее 3 495 ед.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вещенных участков улиц, дорог, проездов на территории населенных пунктов Белгородского района – в среднем не менее 1,3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отходов, размещаемых на свалках, к общему количеству ежегодно образующихся отходов – в среднем не менее 8,7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компенсационных расходов </w:t>
              <w:br/>
              <w:t xml:space="preserve">на предоставление государственных гарантий </w:t>
              <w:br/>
              <w:t>от фактически предоставленных услуг – в среднем до 72,8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внешнего благоустройства, озеленения и санитарного состояния населенных пунктов Белгородского района – 15 населенных пунктов (в целом за период 2015 – 2020 годы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водоснабжения) – в среднем до 1,6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снабжения от общей протяженности сети – </w:t>
              <w:br/>
              <w:t>в среднем не менее 0,2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потерь энергоресурса (водоснабжения) – не более 6,4 % (за 2020 </w:t>
              <w:br/>
              <w:t>год не более 6,1 %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водоотведения) в год – в среднем до 4,7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отведения от общей протяженности сети – </w:t>
              <w:br/>
              <w:t>в среднем не менее 0,1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уск сточных вод – в среднем не менее 3 114,8 тыс. куб. м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теплоснабжения) – в среднем до 0,8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теплоснабжения от общей протяженности </w:t>
              <w:br/>
              <w:t>сети – в среднем не менее 2,0 % (ежегодно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потерь энергоресурса (теплоснабжения) – не более 13,4 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0" w:leader="none"/>
              </w:tabs>
              <w:spacing w:lineRule="auto" w:line="240" w:before="0" w:after="0"/>
              <w:ind w:left="31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реднего уровня достижения целевых показателей муниципальной программы – не менее 84,0 %.</w:t>
            </w:r>
          </w:p>
          <w:p>
            <w:pPr>
              <w:pStyle w:val="Style22"/>
              <w:tabs>
                <w:tab w:val="clear" w:pos="708"/>
                <w:tab w:val="left" w:pos="743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муниципальной программы (2021 – 2026 годы):</w:t>
            </w:r>
          </w:p>
          <w:p>
            <w:pPr>
              <w:pStyle w:val="Style22"/>
              <w:tabs>
                <w:tab w:val="clear" w:pos="708"/>
                <w:tab w:val="left" w:pos="743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6 года планируется достичь следующих целевых показателей: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ввода жилья в эксплуатацию –не  менее  1  млн.  640,4  тыс.  кв. м общей  площади (в целом за период 2021 – 2026 годы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населения жильем </w:t>
              <w:br/>
              <w:t>на одного жителя – не менее 60,1 кв. м на человека (ежегодно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граждан, категории которых установлены федеральным законодательством, улучшивших жилищные условия – не менее 293 семьи (в целом за период 2021 – 2026 годы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жилых помещений, приобретенных (построенных) для медицинских работников государственных учреждений здравоохранения – не менее 21 семьи (в целом </w:t>
              <w:br/>
              <w:t>за период 2021 – 2022 годы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лагоустроенных жилых помещений семьям с детьми-инвалидами – </w:t>
              <w:br/>
              <w:t>не менее 10 шт. (в целом за период </w:t>
              <w:br/>
              <w:t>2022 – 2024 годы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оставленных земельных участков – не менее 590 шт. (в целом за период </w:t>
              <w:br/>
              <w:t>2021 – 2026 годы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жилья в эксплуатацию индивидуальными застройщиками – не менее </w:t>
              <w:br/>
              <w:t xml:space="preserve">1 млн. 363,7 тыс. кв. м (в целом за период </w:t>
              <w:br/>
              <w:t>2021 – 2026 годы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ы проекты планировки, от общей площади территории – не менее 0,0005 %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не менее 3 человек (к концу 2024 года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капитально отремонтированных многоквартирных жилых домов – не менее 169,7 тыс. кв. м (в целом за период 2021 – 2026 годы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ветоточек на территории населенных пунктов Белгородского района – </w:t>
              <w:br/>
              <w:t xml:space="preserve">не менее 28 250,0 ед. (ежегодно, к 2026 году – </w:t>
              <w:br/>
              <w:t>не менее 28 270,0 ед.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ъемов потребляемой электроэнергии – не менее 0,1 %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</w:t>
              <w:br/>
              <w:t xml:space="preserve">и реконструированных сетей наружного </w:t>
              <w:br/>
              <w:t>освещения – не менее 161,7 км (в целом за период 2021 – 2026 годы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(замененных) светоточек – не менее 6962 ед. (в целом за период 2021 – 2026 годы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вещенных участков улиц, дорог, проездов на территории населенных пунктов Белгородского района – в среднем не менее 1,0 % (ежегодно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отходов, размещаемых на свалках, к общему количеству ежегодно образующихся отходов – в среднем не менее 10,0 % (ежегодно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компенсационных расходов </w:t>
              <w:br/>
              <w:t xml:space="preserve">на предоставление государственных гарантий </w:t>
              <w:br/>
              <w:t>от фактически предоставленных услуг – до 100 % (ежегодно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водоснабжения) – не менее 0,03 % (ежегодно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снабжения от общей протяженности сети – </w:t>
              <w:br/>
              <w:t>в среднем не менее 0,1 % (ежегодно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потерь энергоресурса (водоснабжения) – не более 5,91 %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водоотведения) – не менее 2,4 % (ежегодно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отведения от общей протяженности сети – </w:t>
              <w:br/>
              <w:t>в среднем не менее 0,01 % (ежегодно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уск сточных вод – в среднем не менее 3060,0 тыс. куб. м (ежегодно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ность обслуживания, количество аварий и повреждений на 1 км сетей (теплоснабжения) 0 % (ежегодно, начиная </w:t>
              <w:br/>
              <w:t>с 2022 года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теплоснабжения от общей протяженности </w:t>
              <w:br/>
              <w:t>сети – не менее 0,2 % (ежегодно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потерь энергоресурса (теплоснабжения) – не более 13,4 % (ежегодно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1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реднего уровня достижения целевых показателей муниципальной программы – не менее 80,0 % (к 2026 году – не менее 85,0 %)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1.2. Раздел 2. «Приоритеты политики в сфере реализации муниципальной программы, цели, задачи и показатели достижения целей </w:t>
        <w:br/>
        <w:t>и решения задач, описание основных конечных результатов муниципальной программы, сроков и этапов реализации муниципальной программы» муниципальной программы изложить в новой редакции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Жилищное строительство и сфера создания комфортных условий проживания для жителей Белгородского района будут развиваться </w:t>
        <w:br/>
        <w:t xml:space="preserve">в соответствии с настоящей муниципальной программой, основанной </w:t>
        <w:br/>
        <w:t>на следующих приоритетах: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й застройки Белгородского района общественной и дорожной инфраструктурами на основе документов территориального планирования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отдельных категорий граждан, определенных законодательством, в улучшении жилищных условий за счет средств бюджетов всех уровней в пределах установленных социальных стандартов </w:t>
        <w:br/>
        <w:t>и в соответствии с объемом государственных обязательств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капитального ремонта и ремонта многоквартирных домов, содействие повышению комфортности и безопасности проживания населения </w:t>
        <w:br/>
        <w:t>в многоквартирных домах, развитие сферы жилищно-коммунальных услуг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ормативной правовой базы, создающей правовые, экономические, социальные и организационные предпосылки для решения поставленных задач в жилищно-коммунальном секторе экономики Белгородского район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направлению предусмотрена реализация конкретных мероприятий в рамках соответствующих подпрограмм, входящих в состав муниципальной программы, на проведение которых будут сконцентрированы основные финансовые и организационные усил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униципальной программы определяется основными направле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муниципального района «Белгородский район» Белгородской области, целями и задачами приоритетного национального проекта «Доступное и комфортное жилье – гражданам России»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создание условий </w:t>
        <w:br/>
        <w:t xml:space="preserve">для комплексного развития жилищной сферы, повышение доступности жилья </w:t>
        <w:br/>
        <w:t>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, и обеспечения качественными жилищно-коммунальными услугами населения Белгородского район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основных задач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доступности и качества жилья для населения </w:t>
        <w:br/>
        <w:t>и выполнение государственных обязательств по обеспечению жильем категорий граждан, установленных федеральным законодательство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и надежности предоставления жилищно-коммунальных услуг жителям Белгородского района, организация капитального ремонта и ремонта многоквартирных домов, содействие повышению комфортности и безопасности проживания населения </w:t>
        <w:br/>
        <w:t>в многоквартирных домах и повышению уровня благоустройства территории Белгородского район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эффективной и результативной деятельности органов местного самоуправления в сфере развития жилищного строительства </w:t>
        <w:br/>
        <w:t>и жилищно-коммунального хозяйств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15 – 2026 гг.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два этапа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I этап: 2015 – 2020 год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II этап: 2021 – 2026 год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ходе реализации I этапа (2015 – 2020 годы) муниципальной программы достигнуты следующие показатели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реализации муниципальной программы (2015 – 2020 годы)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2020 года достигнуты следующие целевые показател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ввода жилья в эксплуатацию – не менее 2 млн. 962,7 </w:t>
        <w:br/>
        <w:t>тыс. кв. м общей площади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населения жильем (на одного жителя) – не менее </w:t>
        <w:br/>
        <w:t>60,97 кв. м на челове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семей граждан, категории которых установлены федеральным законодательством, улучшивших жилищные условия – </w:t>
        <w:br/>
        <w:t>не менее 315 семей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доставленных земельных участков – не менее </w:t>
        <w:br/>
        <w:t>8 769 шт.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 жилья в эксплуатацию индивидуальными застройщиками – </w:t>
        <w:br/>
        <w:t>не менее 2 млн. 610,9 тыс. кв. м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аварийного жилищного фонда – 1750 кв. 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варийного жилого фонда – 0,10 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снесенных аварийных жилых домов – не менее 12,0 </w:t>
        <w:br/>
        <w:t>тыс. кв. м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территорий, на которые разработаны проекты планировки, от общей площади территории – не менее 2,9 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капитально отремонтированных многоквартирных жилых домов – не менее 262,2 тыс. кв. м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ветоточек на территории населенных пунктов Белгородского района – не менее 29 304 е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потребляемой электроэнергии – не менее 3,0 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и реконструированных сетей наружного освещения – не менее 149,7 км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становленных (замененных) светоточек – не менее </w:t>
        <w:br/>
        <w:t>3 495 ед.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свещенных участков улиц, дорог, проездов </w:t>
        <w:br/>
        <w:t>на территории населенных пунктов Белгородского района – в среднем не менее 1,3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тходов, размещаемых на свалках, к общему количеству ежегодно образующихся отходов – в среднем не менее 8,7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омпенсационных расходов на предоставление государственных гарантий от фактически предоставленных услуг – в среднем до 72,8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эстетического облика внешнего благоустройства, озеленения и санитарного состояния населенных пунктов Белгородского </w:t>
        <w:br/>
        <w:t>района – не менее 15 населенных пунктов (в целом за период 2015 – 2020 годы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снабжения) – в среднем до 1,6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снабжения от общей протяженности сети – в среднем не менее 0,2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отерь энергоресурса (водоснабжения) – не более 6,4 % </w:t>
        <w:br/>
        <w:t>(за 2020 год – не более 6,1 %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отведения) в год – в среднем до 4,7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отведения от общей протяженности сети – в среднем не менее 0,1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ск сточных вод – в среднем не менее 3 114,8 </w:t>
        <w:br/>
        <w:t>тыс. куб. м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теплоснабжения) в год – в среднем до 0,8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теплоснабжения от общей протяженности сети – в среднем не менее 2,0 % (ежегодно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терь энергоресурса (теплоснабжения) – не более 13,4 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реднего уровня достижения целевых показателей муниципальной программы – не менее 84,0 %.</w:t>
      </w:r>
    </w:p>
    <w:p>
      <w:pPr>
        <w:pStyle w:val="Style22"/>
        <w:tabs>
          <w:tab w:val="clear" w:pos="708"/>
          <w:tab w:val="left" w:pos="743" w:leader="none"/>
          <w:tab w:val="left" w:pos="10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 этап реализации муниципальной программы (2021 – 2026 годы):</w:t>
      </w:r>
    </w:p>
    <w:p>
      <w:pPr>
        <w:pStyle w:val="Style22"/>
        <w:tabs>
          <w:tab w:val="clear" w:pos="708"/>
          <w:tab w:val="left" w:pos="743" w:leader="none"/>
          <w:tab w:val="left" w:pos="10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2026 года планируется достичь следующих целевых показателей: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ввода жилья в эксплуатацию – не менее </w:t>
        <w:br/>
        <w:t>1 млн. 640,4 тыс. кв. м общей площади (в целом за период 2021 – 2026 годы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населения жильем на одного жителя – не менее </w:t>
        <w:br/>
        <w:t>60,1 кв. м на человека (ежегодно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мей граждан, категории которых установлены федеральным законодательством, улучшивших жилищные условия – не менее 293 семей (в целом за период 2021 – 2026 годы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</w:tabs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жилых помещений, приобретенных (построенных) </w:t>
        <w:br/>
        <w:t>для медицинских работников государственных учреждений здравоохранения – не менее 21 семьи (в целом за период 2021 – 2022 годы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лагоустроенных жилых помещений семьям </w:t>
        <w:br/>
        <w:t>с детьми-инвалидами – не менее 10 шт. (в целом за период 2022 – 2024 годы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доставленных земельных участков – не менее </w:t>
        <w:br/>
        <w:t>590 шт. (в целом за период 2021 – 2026 годы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 жилья в эксплуатацию индивидуальными застройщиками – </w:t>
        <w:br/>
        <w:t>не менее 1 млн. 363,7 тыс. кв. м (в целом за период 2021 – 2026 годы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территорий, на которые разработаны проекты планировки, от общей площади территории – не менее 0,0005 %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сокращения непригодного для проживания жилищного фонда</w:t>
      </w:r>
      <w:r>
        <w:rPr>
          <w:rFonts w:cs="Times New Roman" w:ascii="Times New Roman" w:hAnsi="Times New Roman"/>
          <w:bCs/>
          <w:sz w:val="28"/>
          <w:szCs w:val="28"/>
        </w:rPr>
        <w:t>, не менее 3 человек (к концу 2024 года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капитально отремонтированных многоквартирных жилых домов – не менее 169,7 тыс. кв. м (в целом за период 2021 – 2026 годы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ветоточек на территории населенных пунктов Белгородского района – не менее 28 250,0 ед. (ежегодно, к 2026 году – не менее 28 270,0 ед.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потребляемой электроэнергии – не менее 0,1 %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тремонтированных и реконструированных сетей наружного освещения – не менее 161,7 км (в целом за период 2021 – </w:t>
        <w:br/>
        <w:t>2026 годы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становленных (замененных) светоточек – не менее </w:t>
        <w:br/>
        <w:t>6962 ед. (в целом за период 2021 – 2026 годы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свещенных участков улиц, дорог, проездов </w:t>
        <w:br/>
        <w:t>на территории населенных пунктов Белгородского района – не менее 1,0 % (ежегодно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тходов, размещаемых на свалках, к общему количеству ежегодно образующихся отходов – в среднем не менее 10,0 % (ежегодно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омпенсационных расходов на предоставление государственных гарантий от фактически предоставленных услуг – до 100 % (ежегодно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снабжения) – не менее 0,03 % (ежегодно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снабжения от общей протяженности сети – не менее 0,1 % (ежегодно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терь энергоресурса (водоснабжения) – не более 5,91 %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отведения) – не менее 2,4 % (ежегодно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отведения от общей протяженности сети – в среднем не менее 0,01 % (ежегодно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 сточных вод – не менее 3060,0 тыс. куб. м (ежегодно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теплоснабжения) 0 % (ежегодно, начиная с 2022 года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теплоснабжения от общей протяженности сети – не менее 0,2 % (ежегодно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терь энергоресурса (теплоснабжения) – не более 13,4 % (ежегодно).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743" w:leader="none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реднего уровня достижения целевых показателей муниципальной программы – не менее 80,0 % (к 2026 году – не менее 85,0 %).»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ocuments/ReceivedFiles/%D0%98%D1%8E%D0%BD%D1%8C-%D0%B8%D1%8E%D0%BB%D1%8C%202022/%D0%9C%D1%83%D0%BD%D0%B8%D1%86%D0%B8%D0%BF%D0%B0%D0%BB%D1%8C%D0%BD%D1%8B%D0%B5%20%D0%BF%D1%80%D0%BE%D0%B3%D1%80%D0%B0%D0%BC%D0%BC%D1%8B/%D0%9C%D1%83%D0%BD.%20%D0%BF%D1%80%D0%BE%D0%B3%D1%80%D0%B0%D0%BC%D0%BC%D0%B0-1/%D0%90%D0%BB%D0%B5%D0%BA%D1%81%D0%B5%D0%B9/AppData/Roaming/Microsoft/%D0%94%D0%BE%D1%81%D1%82%D1%83%D0%BF%D0%BD%D0%BE%D0%B5%20%D0%B8%20%D0%BA%D0%BE%D0%BC%D1%84%D0%BE%D1%80%D1%82%D0%BD%D0%BE%D0%B5%20%D0%B6%D0%B8%D0%BB%D1%8C%D0%B5%202019%20%D0%B3.docx" \l "P202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истем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и показателей муниципальной программы по годам реализации представлена в приложении № 1 (форма 3) </w:t>
        <w:br/>
        <w:t xml:space="preserve">к муниципальной программе. Методика расчета показателей конечного результата муниципальной программы представлена в приложении № 1 </w:t>
        <w:br/>
        <w:t>(форма 5) к муниципальной программе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Таблицу № 1 «Предполагаемые объемы финансирования муниципальной программы, тыс. рублей» раздела 5. «Ресурсное обеспечение муниципальной программы» муниципальной программы изложить в ново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1"/>
          <w:sz w:val="24"/>
          <w:szCs w:val="24"/>
          <w:lang w:eastAsia="ru-RU"/>
        </w:rPr>
        <w:t>Таблица 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Предполагаемые объемы финанс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муниципальной программы, тыс.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10"/>
          <w:szCs w:val="10"/>
          <w:lang w:eastAsia="ru-RU"/>
        </w:rPr>
      </w:pPr>
      <w:r>
        <w:rPr>
          <w:rFonts w:cs="Times New Roman" w:ascii="Times New Roman" w:hAnsi="Times New Roman"/>
          <w:spacing w:val="1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10"/>
          <w:szCs w:val="10"/>
          <w:lang w:eastAsia="ru-RU"/>
        </w:rPr>
      </w:pPr>
      <w:r>
        <w:rPr>
          <w:rFonts w:cs="Times New Roman" w:ascii="Times New Roman" w:hAnsi="Times New Roman"/>
          <w:spacing w:val="1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Общий прогноз 2015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10"/>
          <w:szCs w:val="10"/>
          <w:lang w:eastAsia="ru-RU"/>
        </w:rPr>
      </w:pPr>
      <w:r>
        <w:rPr>
          <w:rFonts w:cs="Times New Roman" w:ascii="Times New Roman" w:hAnsi="Times New Roman"/>
          <w:spacing w:val="1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10"/>
          <w:szCs w:val="10"/>
          <w:lang w:eastAsia="ru-RU"/>
        </w:rPr>
      </w:pPr>
      <w:r>
        <w:rPr>
          <w:rFonts w:cs="Times New Roman" w:ascii="Times New Roman" w:hAnsi="Times New Roman"/>
          <w:spacing w:val="1"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559"/>
        <w:gridCol w:w="1559"/>
        <w:gridCol w:w="1560"/>
        <w:gridCol w:w="1644"/>
        <w:gridCol w:w="1899"/>
      </w:tblGrid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</w:t>
              <w:br/>
              <w:t>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 – 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66 7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33 9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127 97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9 283 889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4 012 571,6</w:t>
            </w:r>
          </w:p>
        </w:tc>
      </w:tr>
    </w:tbl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2015-2020 годы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559"/>
        <w:gridCol w:w="1559"/>
        <w:gridCol w:w="1560"/>
        <w:gridCol w:w="1644"/>
        <w:gridCol w:w="1899"/>
      </w:tblGrid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</w:t>
              <w:br/>
              <w:t>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 9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 0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 384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177 144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591 547,8</w:t>
            </w:r>
          </w:p>
        </w:tc>
      </w:tr>
      <w:tr>
        <w:trPr>
          <w:trHeight w:val="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 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 8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 20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20 057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258 101,9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 1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 0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 83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692 792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002 826,1</w:t>
            </w:r>
          </w:p>
        </w:tc>
      </w:tr>
      <w:tr>
        <w:trPr>
          <w:trHeight w:val="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 7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 91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145 223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382 010,1</w:t>
            </w:r>
          </w:p>
        </w:tc>
      </w:tr>
      <w:tr>
        <w:trPr>
          <w:trHeight w:val="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 0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 42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322 406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529 562,7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9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 4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 660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956 082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357 171,4</w:t>
            </w:r>
          </w:p>
        </w:tc>
      </w:tr>
      <w:tr>
        <w:trPr>
          <w:trHeight w:val="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 9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 1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 42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 313705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 121 220,0</w:t>
            </w:r>
          </w:p>
        </w:tc>
      </w:tr>
    </w:tbl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>этап 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- 2026 годы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537"/>
        <w:gridCol w:w="1548"/>
        <w:gridCol w:w="1571"/>
        <w:gridCol w:w="1644"/>
        <w:gridCol w:w="1899"/>
      </w:tblGrid>
      <w:tr>
        <w:trPr>
          <w:trHeight w:val="6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</w:t>
              <w:br/>
              <w:t>ны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(фак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597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 890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 086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516 82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12 395,2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фак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607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 10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 219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115 319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873 253,5</w:t>
            </w:r>
          </w:p>
        </w:tc>
      </w:tr>
      <w:tr>
        <w:trPr>
          <w:trHeight w:val="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фак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 644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 801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7 354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262 844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33 644,3</w:t>
            </w:r>
          </w:p>
        </w:tc>
      </w:tr>
      <w:tr>
        <w:trPr>
          <w:trHeight w:val="2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лан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 77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2 845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5 52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58 40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837 541,0</w:t>
            </w:r>
          </w:p>
        </w:tc>
      </w:tr>
      <w:tr>
        <w:trPr>
          <w:trHeight w:val="3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лан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545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5 567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2 39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58 40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685 912,2</w:t>
            </w:r>
          </w:p>
        </w:tc>
      </w:tr>
      <w:tr>
        <w:trPr>
          <w:trHeight w:val="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лан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641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 591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 972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58 40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648 605,4</w:t>
            </w:r>
          </w:p>
        </w:tc>
      </w:tr>
      <w:tr>
        <w:trPr>
          <w:trHeight w:val="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5 808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504 803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40 55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 970 183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3 891 351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4. В Паспорте подпрограммы 1 «Стимулирование развития жилищного строительства на территории Белгородского района» (далее – подпрограмма 1) муниципальной программы, утвержденной постановл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4.1. Пункт 6. «</w:t>
      </w: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программы 1 </w:t>
        <w:br/>
        <w:t xml:space="preserve">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одпрограммы 1 изложить </w:t>
        <w:br/>
        <w:t>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7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1 за счет средств районного бюджета </w:t>
              <w:br/>
              <w:t xml:space="preserve">(с расшифровкой плановых объемов бюджетных ассигнов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одам </w:t>
              <w:br/>
              <w:t xml:space="preserve">ее реализации), </w:t>
              <w:br/>
              <w:t xml:space="preserve">а также прогнозный объем средств, привлекаемых </w:t>
              <w:br/>
              <w:t>из других источников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1 </w:t>
              <w:br/>
              <w:t xml:space="preserve">в 2015 – 2026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 568 64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</w:t>
              <w:br/>
              <w:t>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0 181 759,8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 016 767,3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3 665 898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 188 406,3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367 265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9 080 549,7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8 735 922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 280 323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394 043,3 тыс. рублей;</w:t>
            </w:r>
          </w:p>
          <w:p>
            <w:pPr>
              <w:pStyle w:val="ConsPlusNormal"/>
              <w:tabs>
                <w:tab w:val="clear" w:pos="708"/>
                <w:tab w:val="left" w:pos="403" w:leader="none"/>
              </w:tabs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69 129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59 48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29 08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реализации подпрограммы 1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>в 2015 – 2020 годах за счет всех источников финансирования составил 78 500 646,3 тыс. рублей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0 181 759,8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 016 767,3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3 665 898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 188 406,3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367 265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9 080 549,7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>в 2015 – 2020 годах за счет средств районного бюджета составил 148 680,0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42 471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65 417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9 766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4 370,8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2 529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14 123,8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>в 2015 – 2020 годах за счет средств федерального бюджета составил 251 331,2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96 961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39 004,3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25 566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31 108,7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4 725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53 965,6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 xml:space="preserve">в 2015 – 2020 годах за счет средств областного бюджета – 251 495,5 тыс. рублей, в том числе </w:t>
              <w:br/>
              <w:t>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114 404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5 002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7 682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0 423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37 604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56 377,6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 xml:space="preserve">в 2015 – 2020 годах за счет средств иных </w:t>
              <w:br/>
              <w:t xml:space="preserve">источников – 77 849 139,6 тыс. рублей, в том числе </w:t>
              <w:br/>
              <w:t>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19 927 922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4 897 342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3 602 882,7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1 142 503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9 322 406,1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8 956 082,7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реализации подпрограммы 1: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1 </w:t>
              <w:br/>
              <w:t xml:space="preserve">в 2021 – 2026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 067 996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8 735 922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 280 323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394 043,3 тыс. рублей;</w:t>
            </w:r>
          </w:p>
          <w:p>
            <w:pPr>
              <w:pStyle w:val="ConsPlusNormal"/>
              <w:tabs>
                <w:tab w:val="clear" w:pos="708"/>
                <w:tab w:val="left" w:pos="403" w:leader="none"/>
              </w:tabs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69 129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59 48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529 08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</w:t>
              <w:br/>
              <w:t>в 2021 – 2026 годах за счет средств районного бюджета составит 90 158,4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64 034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11 405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 104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(план) – 3 653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3 979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3 980,3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1 в 2021 – 2026 годах за счет средств федерального бюджета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808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7 597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14 607,1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27 644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773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545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5 641,2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ъем финансирования подпрограммы 1 в 2021 – 2026 годах за счет средств областного бюджета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1 846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</w:t>
              <w:br/>
              <w:t>в том числе по годам: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147 470,6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138 991,5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100 450,1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 303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7 563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1 067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ъем финансирования подпрограммы 1 в 2021 – 2026 годах за счет средств иных источников – 80 970 183,3 тыс. рублей, </w:t>
              <w:br/>
              <w:t>в том числе по годам: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8 516 820,2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0 115 319,1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0 262 844,0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(план) – 7 358 400,0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7 358 400,0 тыс. рублей;</w:t>
            </w:r>
          </w:p>
          <w:p>
            <w:pPr>
              <w:pStyle w:val="ConsPlusNormal"/>
              <w:spacing w:before="0" w:after="0"/>
              <w:ind w:firstLine="3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7 358 400,0 тыс.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4.2. Пункт 7. «</w:t>
      </w:r>
      <w:r>
        <w:rPr>
          <w:rFonts w:cs="Times New Roman" w:ascii="Times New Roman" w:hAnsi="Times New Roman"/>
          <w:sz w:val="28"/>
          <w:szCs w:val="28"/>
        </w:rPr>
        <w:t>Конечные результаты реализации подпрограммы 1» подпрограммы 1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7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 результаты реализации подпрограммы 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подпрограммы 1                                (2015 – 2020 годы):</w:t>
            </w:r>
          </w:p>
          <w:p>
            <w:pPr>
              <w:pStyle w:val="ConsPlusNormal"/>
              <w:ind w:firstLine="3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0 года достигнуты следующие целевые показатели:</w:t>
            </w:r>
          </w:p>
          <w:p>
            <w:pPr>
              <w:pStyle w:val="Style22"/>
              <w:numPr>
                <w:ilvl w:val="0"/>
                <w:numId w:val="16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ввода жилья в эксплуатацию </w:t>
              <w:br/>
              <w:t xml:space="preserve">не менее 2 млн. 962,7 тыс. кв. м общей площади </w:t>
              <w:br/>
              <w:t>(в целом за период 2015 – 2020 годы)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жильем (на одного жителя) – не менее 60,97 кв. м на человека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граждан, категории которых установлены федеральным законодательством, улучшивших жилищные условия – не менее 315 семей (в целом за период 2015 – 2020 годы)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оставленных земельных участков – не менее 8 769 шт. (в целом за период </w:t>
              <w:br/>
              <w:t>2015 – 2020 годы)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жилья в эксплуатацию индивидуальными застройщиками – не менее 2 млн. 610,9 </w:t>
              <w:br/>
              <w:t>тыс. кв. м (в целом за период 2015 – 2020 годы)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аварийного жилищного фонда – </w:t>
              <w:br/>
              <w:t>1750,0 кв. м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арийного жилого фонда – 0,10 %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снесенных аварийных жилых </w:t>
              <w:br/>
              <w:t>домов – не менее 12,0 тыс. кв. м (в целом за период 2015 – 2020 годы)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840" w:leader="none"/>
              </w:tabs>
              <w:spacing w:lineRule="auto" w:line="240" w:before="0" w:after="0"/>
              <w:ind w:left="0" w:firstLine="4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ы проекты планировки, от общей площади территории – не менее 2,9 %.</w:t>
            </w:r>
          </w:p>
          <w:p>
            <w:pPr>
              <w:pStyle w:val="ConsPlusNorma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реализации подпрограммы 1 (2021 – 2026 годы):</w:t>
            </w:r>
          </w:p>
          <w:p>
            <w:pPr>
              <w:pStyle w:val="ConsPlusNorma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6 года планируется достичь следующих целевых показателей: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-11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ввода жилья в эксплуатацию – </w:t>
              <w:br/>
              <w:t xml:space="preserve">не менее 1 млн. 640,4 тыс. кв. м общей площади </w:t>
              <w:br/>
              <w:t>(в целом за период 2021 – 2026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жильем на одного жителя – не менее 60,1 кв. м на человека (ежегодно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емей граждан, категории которых установлены федеральным законодательством, улучшивших жилищные условия – не менее </w:t>
              <w:br/>
              <w:t>293 семьи (в целом за период 2021 – 2026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жилых помещений, приобретенных (построенных) для медицинских работников государственных учреждений здравоохранения – не менее 21 семьи (в целом </w:t>
              <w:br/>
              <w:t>за период 2021 – 2022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лагоустроенных жилых помещений семьям с детьми-инвалидами – не менее </w:t>
              <w:br/>
              <w:t>10 шт. (в целом за период 2022 – 2024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оставленных земельных участков – не менее 590 шт. (в целом за период </w:t>
              <w:br/>
              <w:t>2021 – 2026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жилья в эксплуатацию индивидуальными застройщиками – не менее 1 млн. 363,7 </w:t>
              <w:br/>
              <w:t>тыс. кв. м (в целом за период 2021 – 2026 годы)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ы проекты планировки, от общей площади территории – не менее 0,0005 %.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840" w:leader="none"/>
              </w:tabs>
              <w:ind w:left="0"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устойчивого сокращения непригодного для проживания жилищного фонд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, </w:t>
              <w:br/>
              <w:t>не менее 3 человек (к концу 2024 года)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6. Раздел 4. «Прогноз конечных результатов подпрограммы 1. Перечень показателей подпрограммы 1» подпрограммы 1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 период реализации подпрограммы 1 предполагается достичь следующих целевых показателе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 реализации подпрограммы 1 (2015 – 2020 годы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показатели основных конечных результатов подпрограммы 1 к концу 2020 года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ввода жилья в эксплуатацию – не менее </w:t>
        <w:br/>
        <w:t>2 млн. 962,7 тыс. кв. м общей площади (в целом за период 2015 – 2020 годы)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жильем (на одного жителя) – не менее</w:t>
        <w:br/>
        <w:t>60,97 кв. м на человека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мей граждан, категории которых установлены федеральным законодательством, улучшивших жилищные условия – не менее 315 семей (в целом за период 2015 – 2020 годы)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доставленных земельных участков – не менее </w:t>
        <w:br/>
        <w:t>8 769 шт. (в целом за период 2015 – 2020 годы)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 жилья в эксплуатацию индивидуальными застройщиками – </w:t>
        <w:br/>
        <w:t>не менее 2 млн. 610,9 тыс. кв. м (в целом за период 2015 – 2020 годы)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аварийного жилищного фонда – 1 750,0 кв. м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варийного жилого фонда – 0,10 %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снесенных аварийных жилых домов – не менее </w:t>
        <w:br/>
        <w:t>12,0 тыс. кв. м (в целом за период 2015 – 2020 годы)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территорий, на которые разработаны проекты планировки, от общей площади территории – не менее 2,9 %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реализации подпрограммы 1 (2021 – 2026 годы)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показатели основных конечных результатов подпрограммы 1 к концу 2026 года: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ввода жилья в эксплуатацию – не менее </w:t>
        <w:br/>
        <w:t>1 млн. 640,4 тыс. кв. м общей площади (в целом за период 2021 – 2026 годы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населения жильем на одного жителя – не менее </w:t>
        <w:br/>
        <w:t>60,1 кв. м на человека (ежегодно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мей граждан, категории которых установлены федеральным законодательством, улучшивших жилищные условия – не менее 293 семей (в целом за период 2021 – 2026 годы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жилых помещений, приобретенных (построенных) </w:t>
        <w:br/>
        <w:t>для медицинских работников государственных учреждений здравоохранения – не менее 21 семьи (в целом за период 2021 – 2022 годы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лагоустроенных жилых помещений семьям </w:t>
        <w:br/>
        <w:t>с детьми – инвалидами – не менее 10 шт. (в целом за период 2022 – 2024 годы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доставленных земельных участков – не менее </w:t>
        <w:br/>
        <w:t>590 шт. (в целом за период 2021 – 2026 годы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 жилья в эксплуатацию индивидуальными застройщиками – </w:t>
        <w:br/>
        <w:t>не менее 1 млн. 363,7 тыс. кв. м (в целом за период 2021 – 2026 годы).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лощади территорий, на которые разработаны проекты планировки, от общей площади территории – не менее 0,0005 %.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сокращения непригодного для проживания жилищного фонда</w:t>
      </w:r>
      <w:r>
        <w:rPr>
          <w:rFonts w:cs="Times New Roman" w:ascii="Times New Roman" w:hAnsi="Times New Roman"/>
          <w:bCs/>
          <w:sz w:val="28"/>
          <w:szCs w:val="28"/>
        </w:rPr>
        <w:t>, не менее 3 человек (к концу 2024 года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е плановые значения целевых показателей на период реализации подпрограммы 1 приведены в приложении № 1 (форма 3) </w:t>
        <w:br/>
        <w:t>к муниципальной программ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1 позволит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рынок доступного жилья и механизмы, обеспечивающие доступность жилья для граждан с разным уровнем доходов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и качество жизни социально незащищенных категорий населения Белгородского района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количество земельных участков, предоставляемых </w:t>
        <w:br/>
        <w:t>для жилищного строительства и комплексного освоения, обеспеченных инженерной инфраструктурой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хранение мощностей действующих строительных организаций и, как следствие, сохранение рабочих мест на указанных предприятиях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укрепления семейных отношений и снижения социальной напряженности в обществ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улучшения социального благополучия жителей Белгородского района, реализация подпрограммы 1 даст значительный мультипликативный эффект для общего экономического развития и роста налоговых поступлений </w:t>
        <w:br/>
        <w:t>в бюджеты всех уровн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1.7. В паспорте подпрограммы 2 «Создание условий для обеспечения качественными услугами ЖКХ населения Белгородского района» </w:t>
        <w:br/>
        <w:t>(далее – подпрограмма 2) муниципальной программы, утвержденной постановл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7.1. Пункт 6. «</w:t>
      </w: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программы 2 </w:t>
        <w:br/>
        <w:t xml:space="preserve">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одпрограммы 2 изложить </w:t>
        <w:br/>
        <w:t>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759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2 за счет средств районного бюджета </w:t>
              <w:br/>
              <w:t xml:space="preserve">(с расшифровкой плановых объемов бюджетных ассигнований </w:t>
              <w:br/>
              <w:t xml:space="preserve">по годам </w:t>
              <w:br/>
              <w:t xml:space="preserve">ее реализации), </w:t>
              <w:br/>
              <w:t xml:space="preserve">а также прогнозный объем средств, привлекаемых </w:t>
              <w:br/>
              <w:t>из других источников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2                         в 2015 – 2026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216 627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398 995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229 400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325 138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79 974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149 52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273 331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262 32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563 604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409 631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1 579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96 042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97 076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подпрограммы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2 </w:t>
              <w:br/>
              <w:t xml:space="preserve">в 2015 – 2020 годах за счет всех источников финансирования составил 1 556 364,8 тыс. рублей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398 995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229 400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325 138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179 974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149 52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273 331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>в 2015 – 2020 годах за счет средств районного бюджета составил 574 532,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99 120,8 тыс. рублей;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73 854,8 тыс. рублей;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121 274,6 тыс. рублей;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99 916,0 тыс. рублей;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46 119,8 тыс. рублей;</w:t>
            </w:r>
          </w:p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134 246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>в 2015 – 2020 годах за счет средств федерального бюджета составил 39 600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39 6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0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0,0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 xml:space="preserve">в 2015 – 2020 годах за счет средств областного бюджета – 477 666,5 тыс. рублей, в том числе </w:t>
              <w:br/>
              <w:t>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50 653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32 830,6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74 354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77 337,8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103 405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139 085,0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>в 2015 – 2020 годах за счет средств иных источников составил 464 566,2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(факт) – 249 221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(факт) – 122 714,8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(факт) – 89 909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(факт) – 2 720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(факт) – 0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(факт) – 0,0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подпрограммы 2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подпрограммы 2 в 2021 – 2026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660 26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262 328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563 604,7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409 631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1 579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96 042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97 076,5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 xml:space="preserve">в 2021 – 2026 годах за счет средств районного бюджета состави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87 305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140 908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311 488,5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324 280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(план)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5 03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58 038,9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(план) – 57 552,5 тыс. рублей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>в 2021 – 2026 годах за счет средств федерального бюджета не запланирован.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ъем финансирования подпрограммы 2 в 2021 – 2026 годах за счет средств областного бюджета – 572 957,8 тыс. рублей, </w:t>
              <w:br/>
              <w:t>в том числе по годам: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(факт) – 121 420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(факт) – 252 116,2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(факт) – 85 351,4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(план) – 36 542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(план) – 38 004,0 тыс. рублей;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6 год (план) – 39 524,0 тыс. рублей. </w:t>
            </w:r>
          </w:p>
          <w:p>
            <w:pPr>
              <w:pStyle w:val="ConsPlusNormal"/>
              <w:spacing w:before="0" w:after="0"/>
              <w:ind w:firstLine="3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2 </w:t>
              <w:br/>
              <w:t>в 2021 – 2026 годах за счет средств иных источников не запланирован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7.2. Пункт 7. «Конечные результаты реализации подпрограммы 2» подпрограммы 2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759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 результаты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реализации подпрограммы 2                                 (2015 – 2020 годы):</w:t>
            </w:r>
          </w:p>
          <w:p>
            <w:pPr>
              <w:pStyle w:val="ConsPlusNorma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0 года достигнуты следующие целевые показатели: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капитально отремонтированных многоквартирных жилых домов – не менее </w:t>
              <w:br/>
              <w:t>262,2 тыс. кв. м (в целом за период 2015 – 2020 годы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759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оточек на территории населенных пунктов Белгородского района – не менее 29 304 ед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759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ъемов потребляемой электроэнергии – не менее 3,0 %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</w:t>
              <w:br/>
              <w:t>и реконструированных сетей наружного освещения – не менее 149,7 км (в целом за период 2015 – 2020 годы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(замененных) светоточек – не менее 3 495 ед. (в целом за период 2015 – 2020 годы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1026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вещенных участков улиц, дорог, проездов на территории населенных пунктов Белгородского района – в среднем не менее 1,3 % (ежегодно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1026" w:leader="none"/>
                <w:tab w:val="left" w:pos="1094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количества отходов, размещаемых </w:t>
              <w:br/>
              <w:t>на свалках, к общему количеству ежегодно образующихся отходов – в среднем не менее 8,7 % (ежегодно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698" w:leader="none"/>
                <w:tab w:val="left" w:pos="952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компенсационных расходов </w:t>
              <w:br/>
              <w:t xml:space="preserve">на предоставление государственных гарантий </w:t>
              <w:br/>
              <w:t xml:space="preserve">от фактически предоставленных услуг – в среднем </w:t>
              <w:br/>
              <w:t>до 72,8 % (ежегодно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эстетического облика внешнего благоустройства, озеленения и санитарного состояния населенных пунктов Белгородского района – </w:t>
              <w:br/>
              <w:t xml:space="preserve">15 населенных пунктов (в целом за период </w:t>
              <w:br/>
              <w:t>2015 – 2020 годы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ность обслуживания, количество аварий и повреждений на 1 км сетей (водоснабжения) – </w:t>
              <w:br/>
              <w:t>в среднем до 1,6 % (ежегодно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снабжения от общей протяженности сети – </w:t>
              <w:br/>
              <w:t>в среднем не менее 0,2 % (ежегодно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потерь энергоресурса (водоснабжения) – не более 6,4 % (за 2020 год </w:t>
              <w:br/>
              <w:t>не более 6,1 %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1026" w:leader="none"/>
                <w:tab w:val="left" w:pos="1094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ность обслуживания, количество аварий и повреждений на 1 км сетей (водоотведения) в год – в среднем до 4,7 % (ежегодно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1026" w:leader="none"/>
                <w:tab w:val="left" w:pos="1094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водоотведения от общей протяженности сети – </w:t>
              <w:br/>
              <w:t>в среднем не менее 0,1 % (ежегодно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уск сточных вод – в среднем </w:t>
              <w:br/>
              <w:t>не менее 3 114,8 тыс. куб. м (ежегодно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ность обслуживания, количество аварий и повреждений на 1 км сетей (теплоснабжения) – </w:t>
              <w:br/>
              <w:t>в среднем до 0,8 % (ежегодно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ежегодно заменяемых сетей теплоснабжения от общей протяженности </w:t>
              <w:br/>
              <w:t>сети – в среднем не менее 2,0 % (ежегодно)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терь энергоресурса (теплоснабжения) – не более 13,4 %.</w:t>
            </w:r>
          </w:p>
          <w:p>
            <w:pPr>
              <w:pStyle w:val="ConsPlusNormal"/>
              <w:tabs>
                <w:tab w:val="clear" w:pos="708"/>
                <w:tab w:val="left" w:pos="840" w:leader="none"/>
              </w:tabs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этап реализации подпрограммы 2 (2021 – </w:t>
              <w:br/>
              <w:t>2026 годы):</w:t>
            </w:r>
          </w:p>
          <w:p>
            <w:pPr>
              <w:pStyle w:val="ConsPlusNormal"/>
              <w:tabs>
                <w:tab w:val="clear" w:pos="708"/>
                <w:tab w:val="left" w:pos="840" w:leader="none"/>
              </w:tabs>
              <w:ind w:first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6 года планируется достичь следующих целевых показателей:</w:t>
            </w:r>
          </w:p>
          <w:p>
            <w:pPr>
              <w:pStyle w:val="Style22"/>
              <w:tabs>
                <w:tab w:val="clear" w:pos="708"/>
                <w:tab w:val="left" w:pos="698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-4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  <w:tab/>
              <w:t xml:space="preserve">Площадь капитально отремонтированных многоквартирных жилых домов – не менее </w:t>
              <w:br/>
              <w:t>169,7 тыс. кв. м (в целом за период 2021 – 2026 годы).</w:t>
            </w:r>
          </w:p>
          <w:p>
            <w:pPr>
              <w:pStyle w:val="Style22"/>
              <w:tabs>
                <w:tab w:val="clear" w:pos="708"/>
                <w:tab w:val="left" w:pos="698" w:leader="none"/>
                <w:tab w:val="left" w:pos="811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  <w:tab/>
              <w:t xml:space="preserve">Количество светоточек на территории населенных пунктов Белгородского района – </w:t>
              <w:br/>
              <w:t xml:space="preserve">не менее 28 250,0 ед. (ежегодно, к 2026 году – </w:t>
              <w:br/>
              <w:t>не менее 28 270,0 ед.)</w:t>
            </w:r>
          </w:p>
          <w:p>
            <w:pPr>
              <w:pStyle w:val="Style22"/>
              <w:tabs>
                <w:tab w:val="clear" w:pos="708"/>
                <w:tab w:val="left" w:pos="698" w:leader="none"/>
                <w:tab w:val="left" w:pos="952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  <w:tab/>
              <w:t>Снижение объемов потребляемой электроэнергии – не менее 0,1 %.</w:t>
            </w:r>
          </w:p>
          <w:p>
            <w:pPr>
              <w:pStyle w:val="Style22"/>
              <w:tabs>
                <w:tab w:val="clear" w:pos="708"/>
                <w:tab w:val="left" w:pos="698" w:leader="none"/>
                <w:tab w:val="left" w:pos="952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  <w:tab/>
              <w:t xml:space="preserve">Количество отремонтированных </w:t>
              <w:br/>
              <w:t xml:space="preserve">и реконструированных сетей наружного освещения – не менее 161,7 км (в целом за период </w:t>
              <w:br/>
              <w:t>2021 – 2026 годы).</w:t>
            </w:r>
          </w:p>
          <w:p>
            <w:pPr>
              <w:pStyle w:val="Style22"/>
              <w:tabs>
                <w:tab w:val="clear" w:pos="708"/>
                <w:tab w:val="left" w:pos="698" w:leader="none"/>
                <w:tab w:val="left" w:pos="952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  <w:tab/>
              <w:t>Количество установленных (замененных) светоточек – не менее 6 962 ед. (в целом за период 2021 – 2026 годы).</w:t>
            </w:r>
          </w:p>
          <w:p>
            <w:pPr>
              <w:pStyle w:val="Style22"/>
              <w:tabs>
                <w:tab w:val="clear" w:pos="708"/>
                <w:tab w:val="left" w:pos="698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  <w:tab/>
              <w:t>Увеличение освещенных участков улиц, дорог, проездов на территории населенных пунктов Белгородского района – не менее 1,0 % (ежегодно).</w:t>
            </w:r>
          </w:p>
          <w:p>
            <w:pPr>
              <w:pStyle w:val="Style22"/>
              <w:tabs>
                <w:tab w:val="clear" w:pos="708"/>
                <w:tab w:val="left" w:pos="698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  <w:tab/>
              <w:t xml:space="preserve">Снижение количества отходов, размещаемых </w:t>
              <w:br/>
              <w:t>на свалках, к общему количеству ежегодно образующихся отходов – в среднем не менее 10,0 % (ежегодно).</w:t>
            </w:r>
          </w:p>
          <w:p>
            <w:pPr>
              <w:pStyle w:val="Style22"/>
              <w:tabs>
                <w:tab w:val="clear" w:pos="708"/>
                <w:tab w:val="left" w:pos="698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</w:t>
              <w:tab/>
              <w:t xml:space="preserve">Доля компенсационных расходов </w:t>
              <w:br/>
              <w:t xml:space="preserve">на предоставление государственных гарантий </w:t>
              <w:br/>
              <w:t>от фактически предоставленных услуг – до 100 % (ежегодно).</w:t>
            </w:r>
          </w:p>
          <w:p>
            <w:pPr>
              <w:pStyle w:val="Style22"/>
              <w:tabs>
                <w:tab w:val="clear" w:pos="708"/>
                <w:tab w:val="left" w:pos="698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  <w:tab/>
              <w:t xml:space="preserve">Надежность обслуживания, количество аварий </w:t>
              <w:br/>
              <w:t xml:space="preserve">и повреждений на 1 км сетей (водоснабжения) – </w:t>
              <w:br/>
              <w:t>не менее 0,03 % (ежегодно).</w:t>
            </w:r>
          </w:p>
          <w:p>
            <w:pPr>
              <w:pStyle w:val="Style22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-40" w:firstLine="34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</w:t>
              <w:tab/>
              <w:t xml:space="preserve">Доля ежегодно заменяемых сетей водоснабжения от общей протяженности сети – </w:t>
              <w:br/>
              <w:t>не менее 0,1 % (ежегодно).</w:t>
            </w:r>
          </w:p>
          <w:p>
            <w:pPr>
              <w:pStyle w:val="Style22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</w:t>
              <w:tab/>
              <w:t>Уровень потерь энергоресурса (водоснабжения) – не более 5,91 %.</w:t>
            </w:r>
          </w:p>
          <w:p>
            <w:pPr>
              <w:pStyle w:val="Style22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</w:t>
              <w:tab/>
              <w:t xml:space="preserve">Надежность обслуживания, количество аварий и повреждений на 1 км сетей (водоотведения) – </w:t>
              <w:br/>
              <w:t>не менее 2,4 % (ежегодно).</w:t>
            </w:r>
          </w:p>
          <w:p>
            <w:pPr>
              <w:pStyle w:val="Style22"/>
              <w:tabs>
                <w:tab w:val="clear" w:pos="708"/>
                <w:tab w:val="left" w:pos="840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</w:t>
              <w:tab/>
              <w:t xml:space="preserve">Доля ежегодно заменяемых сетей водоотведения от общей протяженности сети – </w:t>
              <w:br/>
              <w:t>в среднем не менее 0,01 % (ежегодно).</w:t>
            </w:r>
          </w:p>
          <w:p>
            <w:pPr>
              <w:pStyle w:val="Style22"/>
              <w:tabs>
                <w:tab w:val="clear" w:pos="708"/>
                <w:tab w:val="left" w:pos="840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</w:t>
              <w:tab/>
              <w:t xml:space="preserve">Пропуск сточных вод – в среднем </w:t>
              <w:br/>
              <w:t>не менее 3060,0 тыс. куб. м (ежегодно).</w:t>
            </w:r>
          </w:p>
          <w:p>
            <w:pPr>
              <w:pStyle w:val="Style22"/>
              <w:tabs>
                <w:tab w:val="clear" w:pos="708"/>
                <w:tab w:val="left" w:pos="840" w:leader="none"/>
                <w:tab w:val="left" w:pos="1094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</w:t>
              <w:tab/>
              <w:t xml:space="preserve">Надежность обслуживания, количество аварий и повреждений на 1 км сетей (теплоснабжения) </w:t>
              <w:br/>
              <w:t>0 % (ежегодно, начиная с 2022 года).</w:t>
            </w:r>
          </w:p>
          <w:p>
            <w:pPr>
              <w:pStyle w:val="Style22"/>
              <w:tabs>
                <w:tab w:val="clear" w:pos="708"/>
                <w:tab w:val="left" w:pos="840" w:leader="none"/>
                <w:tab w:val="left" w:pos="952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</w:t>
              <w:tab/>
              <w:t xml:space="preserve">Доля ежегодно заменяемых сетей теплоснабжения от общей протяженности сети – </w:t>
              <w:br/>
              <w:t>не менее 0,2 % (ежегодно).</w:t>
            </w:r>
          </w:p>
          <w:p>
            <w:pPr>
              <w:pStyle w:val="Style22"/>
              <w:tabs>
                <w:tab w:val="clear" w:pos="708"/>
                <w:tab w:val="left" w:pos="840" w:leader="none"/>
                <w:tab w:val="left" w:pos="952" w:leader="none"/>
                <w:tab w:val="left" w:pos="1134" w:leader="none"/>
              </w:tabs>
              <w:spacing w:lineRule="auto" w:line="240" w:before="0" w:after="0"/>
              <w:ind w:left="0" w:firstLine="30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</w:t>
              <w:tab/>
              <w:t>Уровень потерь энергоресурса (теплоснабжения) – не более 13,4 % (ежегодно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"/>
          <w:szCs w:val="2"/>
          <w:lang w:eastAsia="ru-RU"/>
        </w:rPr>
      </w:pPr>
      <w:r>
        <w:rPr>
          <w:rFonts w:cs="Times New Roman" w:ascii="Times New Roman" w:hAnsi="Times New Roman"/>
          <w:spacing w:val="1"/>
          <w:sz w:val="2"/>
          <w:szCs w:val="2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1"/>
          <w:sz w:val="6"/>
          <w:szCs w:val="6"/>
          <w:lang w:eastAsia="ru-RU"/>
        </w:rPr>
      </w:pPr>
      <w:r>
        <w:rPr>
          <w:rFonts w:cs="Times New Roman" w:ascii="Times New Roman" w:hAnsi="Times New Roman"/>
          <w:spacing w:val="1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9. Раздел 4. «Прогноз конечных результатов подпрограммы 2. Перечень показателей подпрограммы 2» подпрограммы 2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 период реализации подпрограммы 2 предполагается достичь следующих целевых показателе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1. I этап реализации подпрограммы 1 (2015 – 2020 годы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показатели основных конечных результатов подпрограммы 2 к концу 2020 года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капитально отремонтированных многоквартирных жилых домов – не менее 262,2 тыс. кв. м (в целом за период 2015 – 2020 годы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ветоточек на территории населенных пунктов Белгородского района – не менее 29 304 ед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потребляемой электроэнергии – не менее 3,0 %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и реконструированных сетей наружного освещения – не менее 149,7 км (в целом за период 2015 – 2020 годы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установленных (замененных) светоточек – не менее </w:t>
        <w:br/>
        <w:t>3 495 ед. (в целом за период 2015 – 2020 годы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свещенных участков улиц, дорог, проездов </w:t>
        <w:br/>
        <w:t>на территории населенных пунктов Белгородского района – в среднем не менее 1,3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тходов, размещаемых на свалках, к общему количеству ежегодно образующихся отходов – в среднем не менее 8,7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омпенсационных расходов на предоставление государственных гарантий от фактически предоставленных услуг – в среднем до 72,8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стетического облика внешнего благоустройства, озеленения и санитарного состояния населенных пунктов Белгородского района – не менее 15 населенных пунктов (в целом за период 2015 – 2020 годы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снабжения) – в среднем до 1,6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снабжения от общей протяженности сети – в среднем не менее 0,2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отерь энегоресурса (водоснабжения) – не более 6,4 % </w:t>
        <w:br/>
        <w:t>(за 2020 год – не более 6,1 %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отведения) в год – в среднем до 4,7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отведения от общей протяженности сети – в среднем не менее 0,1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ск сточных вод – в среднем не менее </w:t>
        <w:br/>
        <w:t>3 114,8 тыс. куб. м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теплоснабжения) в год – в среднем до 0,8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теплоснабжения от общей протяженности сети – в среднем не менее 2,0 % (ежегодно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терь энергоресурса (теплоснабжения) – не более 13,4 %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. II этап реализации подпрограммы 2 (2021 – 2026 годы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показатели основных конечных результатов подпрограммы 2 к концу 2026 года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капитально отремонтированных многоквартирных жилых домов – не менее 169,7 тыс. кв. м (в целом за период 2021 – 2026 годы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ветоточек на территории населенных пунктов Белгородского района – не менее 28 250,0 ед. (ежегодно, к 2026 году – не менее 28 270,0 ед.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потребляемой электроэнергии – не менее 0,1 %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и реконструированных сетей наружного освещения – не менее 161,7 км (в целом за период 2021 – 2026 годы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становленных (замененных) светоточек – не менее </w:t>
        <w:br/>
        <w:t>6962 ед. (в целом за период 2021 – 2026 годы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освещенных участков улиц, дорог, проездов </w:t>
        <w:br/>
        <w:t>на территории населенных пунктов Белгородского района – не менее 1,0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тходов, размещаемых на свалках, к общему количеству ежегодно образующихся отходов – в среднем не менее 10,0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компенсационных расходов на предоставление государственных гарантий от фактически предоставленных услуг – до 100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снабжения) – не менее 0,03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снабжения от общей протяженности сети – не менее 0,1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терь энергоресурса (водоснабжения) – не более 5,91 %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водоотведения) – не менее 2,4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водоотведения от общей протяженности сети – в среднем не менее 0,01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уск сточных вод – в среднем не менее 3060,0 </w:t>
        <w:br/>
        <w:t>тыс. куб. м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ежность обслуживания, количество аварий и повреждений </w:t>
        <w:br/>
        <w:t>на 1 км сетей (теплоснабжения) 0 % (ежегодно, начиная с 2022 года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ежегодно заменяемых сетей теплоснабжения от общей протяженности сети – не менее 0,2 % (ежегодно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отерь энергоресурса (теплоснабжения) – не более </w:t>
        <w:br/>
        <w:t>13,4 % (ежегодн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2 будет способствовать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даче многоквартирных домов в управление собственникам помещений; созданию института профессиональных управляющих многоквартирными домами; формированию и передаче собственникам помещений в многоквартирных домах земельных участков, расположенных под многоквартирными домами; созданию конкуренции на рынке предоставления коммунальных услуг, развитию концессиональных механизмов обслуживания систем жилищно-коммунального хозяйства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еспечению бесперебойного, гарантированного удовлетворения потребностей жителей района в предоставлении коммунальных услуг </w:t>
        <w:br/>
        <w:t xml:space="preserve">в необходимом количестве и требуемом качестве. Таким образом, реализация мероприятия позволит, с одной стороны, бережно использовать имеющиеся энергоресурсы, а с другой стороны, - обеспечить максимально благоприятное </w:t>
        <w:br/>
        <w:t>и комфортное проживани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1.10. В Паспорте подпрограммы 3 «Обеспечение реализации муниципальной программы «Обеспечение доступным и комфортным жильем </w:t>
        <w:br/>
        <w:t xml:space="preserve">и коммунальными услугами жителей Белгородского района» </w:t>
        <w:br/>
        <w:t>(далее – подпрограмма 3) муниципальной программы, утвержденной постановл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1.10.1. Пункт 6. «</w:t>
      </w: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программы 3 </w:t>
        <w:br/>
        <w:t xml:space="preserve">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одпрограммы 3 изложить </w:t>
        <w:br/>
        <w:t>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6399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3 </w:t>
              <w:br/>
              <w:t xml:space="preserve">за счет средств районного бюджета (с расшифровкой плановых объемов бюджетных ассигнований </w:t>
              <w:br/>
              <w:t xml:space="preserve">по годам </w:t>
              <w:br/>
              <w:t xml:space="preserve">ее реализации), </w:t>
              <w:br/>
              <w:t xml:space="preserve">а также прогнозный объем средств, привлекаемых </w:t>
              <w:br/>
              <w:t>из других источников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4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3 в 2015 – 2026 годах за счет всех источников финансирования составит 227 301,0 тыс. рублей, </w:t>
              <w:br/>
              <w:t>в том числе по годам: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5 год (факт) – 10 792,5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6 год (факт) – 11 934,4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7 год (факт) – 11 789,4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8 год (факт) – 13 629,6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9 год (факт) – 12 772,4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0 год (факт) – 3 290,6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1 год (факт) – 14 143,9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2022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акт)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 29 325,2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3 год (факт) – 29 969,6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4 год (план) – 36 832,4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5 год (план) – 30 381,0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6 год (план) – 22 440,0 тыс. рублей.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реализации подпрограммы 3: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3 в 2015 – 2020 годах за счет всех источников финансирования составил 64 208,9 тыс. рублей, </w:t>
              <w:br/>
              <w:t xml:space="preserve">в том числе за счет средств районного бюджета составил 64 208,9 тыс. рублей, в том числе </w:t>
              <w:br/>
              <w:t>по годам: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5 год (факт) – 10 792,5 тыс. рублей;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6 год (факт) – 11 934,4 тыс. рублей;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7 год (факт) – 11 789,4 тыс. рублей;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8 год (факт) – 13 629,6 тыс. рублей;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19 год (факт) – 12 772,4 тыс. рублей;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0 год (факт) – 3 290,6 тыс. рублей.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реализации подпрограммы 3:</w:t>
            </w:r>
          </w:p>
          <w:p>
            <w:pPr>
              <w:pStyle w:val="ConsPlusNormal"/>
              <w:spacing w:before="0" w:after="0"/>
              <w:ind w:firstLine="43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общий объем финансирования подпрограммы 3 в 2021 – 2026 годах за счет </w:t>
              <w:br/>
              <w:t>всех источников финансирования составил 163 092,1 тыс. рублей, в том числе за счет средств районного бюджета составил 163 092,1 тыс. рублей, в том числе по годам: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1 год (факт) – 14 143,9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2022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акт)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 29 325,2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3 год (факт) – 29 969,6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4 год (план) – 36 832,4 тыс. рублей;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5 год (план) – 30 381,0 тыс. рублей.</w:t>
            </w:r>
          </w:p>
          <w:p>
            <w:pPr>
              <w:pStyle w:val="ConsPlusNormal"/>
              <w:spacing w:before="0" w:after="0"/>
              <w:ind w:firstLine="47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026 год (план) – 22 440,0 тыс. рублей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2. Формы 1, 2, 3, 5, приложения № 1 к муниципальной программе изложить в новой редакции согласно формам 1, 2, 3, 5, приложения № 1 </w:t>
        <w:br/>
        <w:t>к настоящему постановлению (прилагаю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3. Приложения № 8, № 10 к муниципальной программе изложить в новой редакции согласно приложениям № 2, № 3 к настоящему постановлению (прилагаю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4. Опубликовать настоящее постановление в газете «Знамя» и размест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фициаль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йте органов местного самоуправления муниципального района «Белгородский район» Белгород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</w:t>
        <w:br/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://belgorodskij-r31.gosweb.gosuslugi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ением настоящего постановления возложить </w:t>
        <w:br/>
        <w:t xml:space="preserve">на комитет строительства администрации Белгородского района </w:t>
        <w:br/>
        <w:t>(Галыгин В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0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70"/>
      </w:tblGrid>
      <w:tr>
        <w:trPr>
          <w:trHeight w:val="959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bookmarkStart w:id="0" w:name="_Hlk83628080"/>
            <w:bookmarkStart w:id="1" w:name="_Hlk83628060"/>
            <w:bookmarkEnd w:id="0"/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Глава администрации Белгородского района</w:t>
            </w:r>
            <w:bookmarkEnd w:id="1"/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right="42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.П. Куташ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4678"/>
      </w:tblGrid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4" w:firstLine="3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8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"/>
        <w:gridCol w:w="2884"/>
        <w:gridCol w:w="1375"/>
        <w:gridCol w:w="468"/>
        <w:gridCol w:w="747"/>
        <w:gridCol w:w="528"/>
        <w:gridCol w:w="601"/>
        <w:gridCol w:w="533"/>
        <w:gridCol w:w="608"/>
        <w:gridCol w:w="526"/>
        <w:gridCol w:w="559"/>
        <w:gridCol w:w="575"/>
        <w:gridCol w:w="566"/>
        <w:gridCol w:w="568"/>
        <w:gridCol w:w="527"/>
        <w:gridCol w:w="466"/>
        <w:gridCol w:w="610"/>
        <w:gridCol w:w="382"/>
        <w:gridCol w:w="1276"/>
      </w:tblGrid>
      <w:tr>
        <w:trPr>
          <w:trHeight w:val="430" w:hRule="atLeast"/>
        </w:trPr>
        <w:tc>
          <w:tcPr>
            <w:tcW w:w="1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 постановлению </w:t>
              <w:br/>
              <w:t xml:space="preserve">администрации Белгородского района </w:t>
              <w:br/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т «__»_________2024 г. №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беспечение доступным и комфорт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ьем и коммунальными услуг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телей Белгородского района»</w:t>
            </w:r>
          </w:p>
        </w:tc>
      </w:tr>
      <w:tr>
        <w:trPr>
          <w:trHeight w:val="352" w:hRule="atLeast"/>
        </w:trPr>
        <w:tc>
          <w:tcPr>
            <w:tcW w:w="1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1</w:t>
            </w:r>
          </w:p>
        </w:tc>
      </w:tr>
      <w:tr>
        <w:trPr>
          <w:trHeight w:val="618" w:hRule="atLeast"/>
        </w:trPr>
        <w:tc>
          <w:tcPr>
            <w:tcW w:w="15452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есурсное обеспечение и прогнозная (справочная) оценка расходов на реализацию основных мероприятий (мероприятий) муниципальной программы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з различных источников финансирования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этап реализации муниципальной программы (2015 г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2020 г.):</w:t>
            </w:r>
          </w:p>
        </w:tc>
      </w:tr>
      <w:tr>
        <w:trPr>
          <w:trHeight w:val="80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татус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 муниципальной программы, подпрограммы, основного 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ий объем финансирова</w:t>
              <w:br/>
              <w:t xml:space="preserve">ния </w:t>
              <w:br/>
              <w:t xml:space="preserve">(тыс. руб.)                 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(тыс. рублей), по годам реализаци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этапа реализации программы (201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2020 гг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 (фак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од (фак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 год (фак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8 год (факт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доступным </w:t>
              <w:br/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 012 5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591 5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258 1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002 82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382 01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529 56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357 1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 121 220,0</w:t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6 74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 96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1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10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 9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 931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233 96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 05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 83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3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 76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 01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5 4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9 162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127 9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 38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1 2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 8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91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 42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1 6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7 421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 283 8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177 1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20 0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92 7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45 22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322 40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956 0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 313 705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1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тимулирование развития жилищного строительства </w:t>
              <w:br/>
              <w:t>на территории Белгородск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0 568 6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181 75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16 7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65 8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88 40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367 2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80 5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 500 646,3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7 14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 96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5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10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 9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 331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3 34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4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00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6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42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 60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 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 495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8 83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 4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41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7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7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52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8 68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 819 3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927 92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897 3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02 88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42 50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322 40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956 0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 849 139,6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ыми помещениями граждан, подвергшихся радиацион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оздействию вследствие катастрофы </w:t>
              <w:br/>
              <w:t xml:space="preserve">на Чернобыльской АЭС, аварии </w:t>
              <w:br/>
              <w:t>на производственном объединении «Маяк», и приравненных к ним л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3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15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66,4</w:t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15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66,4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ыми помещениями граждан, признанных в установленном порядке вынужденными переселенц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 58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66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36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5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 3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 49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 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5 424,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 58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66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 36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5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 3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 49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5 424,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ыми помещениями граждан, выезжающих (выехавших) </w:t>
              <w:br/>
              <w:t xml:space="preserve">из районов Крайнего Севера </w:t>
              <w:br/>
              <w:t>и приравненных к ним мест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4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 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482,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4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3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482,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 Великой Отечественной войн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6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54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2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8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 656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6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4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58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 656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уществление полномочий </w:t>
              <w:br/>
              <w:t xml:space="preserve">по обеспечению жильем отдельных категорий граждан, установленных Федеральными законами от 12 января 1995 г.  № 5-ФЗ «О ветеранах» </w:t>
              <w:br/>
              <w:t xml:space="preserve">и от 24 ноября 1995 г. № 181-ФЗ </w:t>
              <w:br/>
              <w:t>«О социальной защите инвалидов</w:t>
              <w:br/>
              <w:t xml:space="preserve"> в Российской Федераци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62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62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, инвалидов и семей, имеющих детей-инвалид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 2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6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89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70,2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2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6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89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70,2</w:t>
            </w:r>
          </w:p>
        </w:tc>
      </w:tr>
      <w:tr>
        <w:trPr>
          <w:trHeight w:val="1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молодых семе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 62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29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8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65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01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 92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3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 177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 4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5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0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83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7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936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 25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8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3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1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 219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 9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18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6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98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9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 020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детей-сирот </w:t>
              <w:br/>
              <w:t xml:space="preserve">и детей, оставш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 попечения род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7 19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5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4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20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53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 49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 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0 406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 8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1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94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 9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 935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 9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50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9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58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 49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 3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 469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3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в области улучшения жилищных условий иных категорий граждан (малоимущие и семьи, родившие тройню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3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3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полнение муниципального жилищ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 56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7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56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7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нансово-кредитная поддержка индивидуальных застройщи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98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1 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6 67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982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98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 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6 67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982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роительство жи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 поддержке жилищно-строительных и жилищно-накопительных кооператив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76 00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4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1 1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2 1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97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6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76 009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76 00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4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1 1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2 1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97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6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76 009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роительство жилья юридическими лицами и индивидуальными застройщиками </w:t>
              <w:br/>
              <w:t xml:space="preserve">(за счет собственных средств), </w:t>
              <w:br/>
              <w:t>в том числе индивидуальными застройщик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 350 15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306 07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880 80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004 2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6 64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4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947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 385 132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 350 15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306 07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880 80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004 2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006 64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24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 947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 385 132,8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1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фонда арендного жиль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7 67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5 8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71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 0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7 671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5 6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 8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 71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 0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5 668,3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мероприятий </w:t>
              <w:br/>
              <w:t xml:space="preserve">по переселению граждан </w:t>
              <w:br/>
              <w:t>из аварийного жилищ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2 90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02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 (Фонд содействия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 1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5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7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4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 130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5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10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8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514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3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2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4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77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313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 переселение гражд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2 90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02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 (Фонд содействия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 1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 5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 97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64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 130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5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 10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8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59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514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3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2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 4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77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313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ь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564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 0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 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 016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0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042,4</w:t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градостроительной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8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34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8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34,9</w:t>
            </w:r>
          </w:p>
        </w:tc>
      </w:tr>
      <w:tr>
        <w:trPr>
          <w:trHeight w:val="1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азание государственной (областной) поддержки в приобретении жилья </w:t>
              <w:br/>
              <w:t xml:space="preserve">с помощью жилищных (ипотечных) кредитов (займов) отдельным категориям граждан на период </w:t>
              <w:br/>
              <w:t>до 2025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 2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 2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медицинских работни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1 79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3 4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8 3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 5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 66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8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7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2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оздание условий </w:t>
              <w:br/>
              <w:t>для обеспечения качественными услугами ЖКХ населения Белгородск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216 62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8 9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9 40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1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9 97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 52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3 3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556 364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 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600,0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050 6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6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83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35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 33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 40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 0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7 666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61 83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12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8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9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 11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 2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532,1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 5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 2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 71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 9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2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 566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проведению капитального ремонта многоквартирных до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9 3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7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9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5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3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 183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 3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9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40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9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2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13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209,7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3 97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 18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5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 23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3 973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населенных пунктов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10 61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53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06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9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 50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 57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 3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 976,3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2 95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 72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8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4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2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 57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 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 566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7 6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 80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24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 4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 2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 6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 409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дернизация и развитие системы энергоснабжения Белгород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вершенствование и развитие системы сбора, вывоза </w:t>
              <w:br/>
              <w:t xml:space="preserve">и утилизации твердых быт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ходов Белгород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8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2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73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80,4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ластно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73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 73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 739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72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40,8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лата социального пособия </w:t>
              <w:br/>
              <w:t>на погребение и возмещение расходов по гарантированному перечню услуг</w:t>
              <w:br/>
              <w:t xml:space="preserve"> по погребению в рамках статьи 12 Федерального закона от 12.01.1996</w:t>
              <w:br/>
              <w:t xml:space="preserve"> № 8-Ф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8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8,2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благоустройству дворовых и придворовых территорий многоквартирных до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7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9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7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 225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0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7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05,5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8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9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3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42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держка государственных программ субъектов Российской Федерации </w:t>
              <w:br/>
              <w:t>и муниципальных программ формирования современной городской сре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4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 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6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4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274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- благоустройство дворовых </w:t>
              <w:br/>
              <w:t>и придворовых территорий многоквартирных до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 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4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 обустройство мест общего пользования 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274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2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 очистке, дезинфекции </w:t>
              <w:br/>
              <w:t>и благоустройству прилегающей территории шахтных колодце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 52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 5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 522,1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 52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 5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 522,1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беспечению населения чистой питьевой водой, инженерное обустройство микрорайо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3 99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4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 80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3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 90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 04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 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3 771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9 1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7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 72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 8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 7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9 184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4 8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5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80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73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 18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 24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 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 587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дернизация и развитие системы водоотве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,6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,6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переводу на поквартирное  индивидуальное отопл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8 2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 9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10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52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1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8 215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52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 9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57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 61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525,7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 6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8 0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 690,0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дернизация и развитие системы теплоснабж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 1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 3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 365,9</w:t>
            </w:r>
          </w:p>
        </w:tc>
      </w:tr>
      <w:tr>
        <w:trPr>
          <w:trHeight w:val="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 1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 3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 365,9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,</w:t>
              <w:br/>
              <w:t xml:space="preserve"> в том числе наказ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 22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8 2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 9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Реализация проекта «Решаем вместе» </w:t>
              <w:br/>
              <w:t>в рамках инициативного бюджет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 78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 67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 11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наказ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социально значимых проектов территориального общественного самоуправления Белгородского района «Территория инициатив» в 2024 год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3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реализации муниципальной программы «Обеспечение доступ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7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9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7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2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 77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208,9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7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9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7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62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 77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208,9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2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 77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208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7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9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 7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 62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 77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208,9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98"/>
        <w:gridCol w:w="601"/>
        <w:gridCol w:w="2126"/>
        <w:gridCol w:w="567"/>
        <w:gridCol w:w="567"/>
        <w:gridCol w:w="708"/>
        <w:gridCol w:w="357"/>
        <w:gridCol w:w="210"/>
        <w:gridCol w:w="502"/>
        <w:gridCol w:w="65"/>
        <w:gridCol w:w="567"/>
        <w:gridCol w:w="284"/>
        <w:gridCol w:w="367"/>
        <w:gridCol w:w="483"/>
        <w:gridCol w:w="142"/>
        <w:gridCol w:w="122"/>
        <w:gridCol w:w="284"/>
        <w:gridCol w:w="861"/>
        <w:gridCol w:w="690"/>
        <w:gridCol w:w="303"/>
        <w:gridCol w:w="141"/>
        <w:gridCol w:w="13"/>
        <w:gridCol w:w="535"/>
        <w:gridCol w:w="303"/>
        <w:gridCol w:w="128"/>
        <w:gridCol w:w="26"/>
        <w:gridCol w:w="842"/>
        <w:gridCol w:w="54"/>
        <w:gridCol w:w="367"/>
        <w:gridCol w:w="580"/>
        <w:gridCol w:w="636"/>
        <w:gridCol w:w="356"/>
      </w:tblGrid>
      <w:tr>
        <w:trPr>
          <w:trHeight w:val="159" w:hRule="atLeas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  <w:bookmarkStart w:id="2" w:name="RANGE!A1%3AI134"/>
            <w:bookmarkStart w:id="3" w:name="RANGE!A1%3AI134"/>
            <w:bookmarkEnd w:id="3"/>
          </w:p>
        </w:tc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4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1</w:t>
            </w:r>
          </w:p>
        </w:tc>
      </w:tr>
      <w:tr>
        <w:trPr>
          <w:trHeight w:val="105" w:hRule="atLeas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1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этап реализации муниципальной программы (2021 г. – 2026 г.):</w:t>
            </w:r>
          </w:p>
        </w:tc>
      </w:tr>
      <w:tr>
        <w:trPr>
          <w:trHeight w:val="106" w:hRule="atLeast"/>
        </w:trPr>
        <w:tc>
          <w:tcPr>
            <w:tcW w:w="22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татус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0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(тыс. рублей), по годам реализации муниципальной программы</w:t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того: № 2 этапа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2021 – 2026 гг.)</w:t>
            </w:r>
          </w:p>
        </w:tc>
      </w:tr>
      <w:tr>
        <w:trPr>
          <w:trHeight w:val="53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1 год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 год (факт)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 год (план)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 год (план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 (план)</w:t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«Обеспечение доступным и комфортным жильем и коммунальными услугами жителей Белгородского района»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12 39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 873 253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833 64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837 541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685 912,2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648 605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 891 351,6</w:t>
            </w:r>
          </w:p>
        </w:tc>
      </w:tr>
      <w:tr>
        <w:trPr>
          <w:trHeight w:val="24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9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607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 64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773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45,3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41,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 808,9</w:t>
            </w:r>
          </w:p>
        </w:tc>
      </w:tr>
      <w:tr>
        <w:trPr>
          <w:trHeight w:val="26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 89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1 107,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5 80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2 845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 567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591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04 803,9</w:t>
            </w:r>
          </w:p>
        </w:tc>
      </w:tr>
      <w:tr>
        <w:trPr>
          <w:trHeight w:val="26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 086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2 219,6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 35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5 522,9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 399,4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 972,8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40 555,6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516 82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 115 319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262 8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 970 183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1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«Стимулирование развития жилищного строительства на территории Белгородского района»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735 92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 280 323,6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394 043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569 129,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559 488,3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529 088,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 067 996,6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9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607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 64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773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45,3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41,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 808,9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 470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 991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45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6 303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7 563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 067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1 846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03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405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0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653,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79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80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 158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516 82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 115 319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262 8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358 40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 970 183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ыми помещениями граждан, подвергшихся радиационному воздействию вследствие катастрофы </w:t>
              <w:br/>
              <w:t xml:space="preserve">на Чернобыльской АЭС, аварии </w:t>
              <w:br/>
              <w:t>на производственном объединении «Маяк», и приравненных к ним лиц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ыми помещениями граждан, признанных в установленном порядке вынужденными переселенцам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6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63,2</w:t>
            </w:r>
          </w:p>
        </w:tc>
      </w:tr>
      <w:tr>
        <w:trPr>
          <w:trHeight w:val="316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16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63,2</w:t>
            </w:r>
          </w:p>
        </w:tc>
      </w:tr>
      <w:tr>
        <w:trPr>
          <w:trHeight w:val="127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ыми помещениями граждан, выезжающих (выехавших) </w:t>
              <w:br/>
              <w:t xml:space="preserve">из районов Крайнего Севера </w:t>
              <w:br/>
              <w:t>и приравненных к ним местносте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 Великой Отечественной войны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77,4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77,4</w:t>
            </w:r>
          </w:p>
        </w:tc>
      </w:tr>
      <w:tr>
        <w:trPr>
          <w:trHeight w:val="151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977,4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77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, инвалидов </w:t>
              <w:br/>
              <w:t xml:space="preserve">и семей, имеющих детей-инвалидов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5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40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04,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704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95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540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204,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704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молодых семей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25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 848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36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280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903,7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798,2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 449,2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63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275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99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4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05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63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 489,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477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71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029,7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029,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 032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98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084,3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9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4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4,0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84,0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911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детей-сирот и детей, оставшимся без попечени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 53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567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 79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 107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947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 836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6 786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7 354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65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66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50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856,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48 88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1 827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 633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8 14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391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6 496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2 979,6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3 472,5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70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79,3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33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области улучшения жилищных условий иных категорий граждан (малоимущие и семьи, родившие тройню)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жилья при поддержке жилищно-строительных и жилищно-накопительных кооператив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роительство жилья юридическими лицами и индивидуальными застройщиками </w:t>
              <w:br/>
              <w:t>(за счет собственных средств), в том числе индивидуальными застройщикам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511 65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 115 319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262 8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 965 020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 511 65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 115 319,1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 262 8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 358 40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 965 020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фонда арендного жиль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градостроительной деятельност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98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34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98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34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азание государственной (областной) поддержки в приобретении жилья </w:t>
              <w:br/>
              <w:t>с помощью жилищных (ипотечных) кредитов (займов) отдельным категориям граждан на период до 2025 го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 15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 638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 82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 784,9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2 774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9 783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5 964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15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638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82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 784,9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774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783,4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5 964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полнение муниципального жилищного фон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4 86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 869,3</w:t>
            </w:r>
          </w:p>
        </w:tc>
      </w:tr>
      <w:tr>
        <w:trPr>
          <w:trHeight w:val="11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 86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 869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медицинских работник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2 31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9 483,8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1 795,7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 84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 587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3 436,5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 46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896,8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8 359,2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5 790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 216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4 974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 258,3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 271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7 511,2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 643,4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0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 475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262,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 274,7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8 660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147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21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498,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5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96,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850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41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741,1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,4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«Создание условий для обеспечения качественными услугами ЖКХ населения Белгородского района»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 32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3 604,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 63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1 579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 042,9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076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60 262,9</w:t>
            </w:r>
          </w:p>
        </w:tc>
      </w:tr>
      <w:tr>
        <w:trPr>
          <w:trHeight w:val="283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 42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2 116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 35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542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 004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 524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2 957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 90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1 488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4 2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5 037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 038,9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 552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87 305,1</w:t>
            </w:r>
          </w:p>
        </w:tc>
      </w:tr>
      <w:tr>
        <w:trPr>
          <w:trHeight w:val="26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проведению капитального ремонта многоквартирных дом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9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96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4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141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19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196,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14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4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2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141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по благоустройству дворовых </w:t>
              <w:br/>
              <w:t>и придворовых территорий многоквартирных дом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7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79,9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21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211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8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населенных пунктов Белгородского райо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 62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0 269,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6 21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8 368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 241,9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 971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54 692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 21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 249,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 15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 445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 903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 419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1 389,7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 40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1 02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 05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923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 338,9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 552,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43 302,6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дернизация и развитие системы энергоснабжения Белгородского райо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вершенствование и развитие системы сбора, вывоза и утилизации твердых бытовых отходов Белгородского райо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лата социального пособия </w:t>
              <w:br/>
              <w:t xml:space="preserve">на погребение и возмещение расходов </w:t>
              <w:br/>
              <w:t xml:space="preserve">по гарантированному перечню услуг </w:t>
              <w:br/>
              <w:t>по погребению в рамках                                        статьи 12 ФЗ                                                                  от 12.01.1996 № 8-ФЗ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7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7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обеспечению населения чистой питьевой водой, инженерное обустройство микрорайон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 58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040,8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8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816,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226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8 58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1 040,8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28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16,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226,8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дернизация и развитие систем теплоснабжения Белгородского райо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 82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824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82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824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инициативных проектов, </w:t>
              <w:br/>
              <w:t>в том числе наказ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2 572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 410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 24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 223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 94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410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91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 27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 62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 953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проекта «Решаем вместе» </w:t>
              <w:br/>
              <w:t>в рамках инициативного бюджетирова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 086,9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69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 783,4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7 434,7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 23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 671,3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 652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5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112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наказ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9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9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еализация социально значимых проектов территориального общественного самоуправления Белгородского района «Территория инициатив» в 2024 году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50,2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дпрограмма 3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реализации муниципальной программы «Обеспечение доступным </w:t>
              <w:br/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325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 092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325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 092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 райо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325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 092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9 325,2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 092,1</w:t>
            </w:r>
          </w:p>
        </w:tc>
      </w:tr>
      <w:tr>
        <w:trPr>
          <w:trHeight w:val="289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5662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сурсное обеспечение реализации муниципальной программы за счет средств бюджета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6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этап реализации муниципальной программы (2015 г. – 2020 г.):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 муниципальной программы, подпрограммы, основного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ий объем финансир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ания </w:t>
              <w:br/>
              <w:t>(тыс. руб.) (2015 - 2026 гг.)</w:t>
            </w:r>
          </w:p>
        </w:tc>
        <w:tc>
          <w:tcPr>
            <w:tcW w:w="5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(тыс. рублей), по годам реализации муниципальной 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1 этапа реализа</w:t>
              <w:br/>
              <w:t>ции програм</w:t>
              <w:br/>
              <w:t xml:space="preserve">мы (2015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 2020 гг.)</w:t>
            </w:r>
          </w:p>
        </w:tc>
      </w:tr>
      <w:tr>
        <w:trPr>
          <w:trHeight w:val="107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, Пр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     (фак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од     (факт)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 год     (факт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18 год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 год (факт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</w:t>
              <w:br/>
              <w:t xml:space="preserve">льная 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доступным </w:t>
              <w:br/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728 682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4 40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38 044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 033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 786,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7 156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1 08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807 514,2</w:t>
            </w:r>
          </w:p>
        </w:tc>
      </w:tr>
      <w:tr>
        <w:trPr>
          <w:trHeight w:val="154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муниципальной программы, всего: 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лице комитета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912 412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 83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5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 01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 902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 858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 4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1 506,7</w:t>
            </w:r>
          </w:p>
        </w:tc>
      </w:tr>
      <w:tr>
        <w:trPr>
          <w:trHeight w:val="146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оисполнитель, всего: 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лице комитета ЖКХ, транспорта </w:t>
              <w:br/>
              <w:t>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816 270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 56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 619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 018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0 883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2 297,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6 6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156 007,5</w:t>
            </w:r>
          </w:p>
        </w:tc>
      </w:tr>
      <w:tr>
        <w:trPr>
          <w:trHeight w:val="63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>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104 874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 875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2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859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634,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10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1 878,4</w:t>
            </w:r>
          </w:p>
        </w:tc>
      </w:tr>
      <w:tr>
        <w:trPr>
          <w:trHeight w:val="66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14 125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 52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6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 539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 557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 90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4 388,3</w:t>
            </w:r>
          </w:p>
        </w:tc>
      </w:tr>
      <w:tr>
        <w:trPr>
          <w:trHeight w:val="69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администрация Белгород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40 914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00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775,6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033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387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96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82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0 998,3</w:t>
            </w:r>
          </w:p>
        </w:tc>
      </w:tr>
      <w:tr>
        <w:trPr>
          <w:trHeight w:val="26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113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управление социальной защиты населен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 21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</w:tc>
      </w:tr>
      <w:tr>
        <w:trPr>
          <w:trHeight w:val="83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2 556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</w:t>
              <w:br/>
              <w:t>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тимулирование развития жилищного строительства </w:t>
              <w:br/>
              <w:t>на территории Белгород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49 32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83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425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1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902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58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4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1 506,7</w:t>
            </w:r>
          </w:p>
        </w:tc>
      </w:tr>
      <w:tr>
        <w:trPr>
          <w:trHeight w:val="140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подпрограммы 1, всего: 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49 32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83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425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1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902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58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4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1 506,7</w:t>
            </w:r>
          </w:p>
        </w:tc>
      </w:tr>
      <w:tr>
        <w:trPr>
          <w:trHeight w:val="81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администрация Белгородского района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8 520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26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95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1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66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63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2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 226,9</w:t>
            </w:r>
          </w:p>
        </w:tc>
      </w:tr>
      <w:tr>
        <w:trPr>
          <w:trHeight w:val="83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 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74 30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1 478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2536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495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95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4467,9</w:t>
            </w:r>
          </w:p>
        </w:tc>
      </w:tr>
      <w:tr>
        <w:trPr>
          <w:trHeight w:val="70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</w:t>
              <w:br/>
              <w:t xml:space="preserve">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8 562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9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63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8 562,7</w:t>
            </w:r>
          </w:p>
        </w:tc>
      </w:tr>
      <w:tr>
        <w:trPr>
          <w:trHeight w:val="80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управление социальной защиты населен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 21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КУ «УКС Белгородского района»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19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ветеранов Великой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633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4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80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5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83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656,4</w:t>
            </w:r>
          </w:p>
        </w:tc>
      </w:tr>
      <w:tr>
        <w:trPr>
          <w:trHeight w:val="66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 633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4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80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83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656,4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уществление полномоч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 обеспечению жильем отдельных категорий граждан, установленных федеральными законами </w:t>
              <w:br/>
              <w:t xml:space="preserve">от 12.01.1995 </w:t>
              <w:br/>
              <w:t xml:space="preserve">№ 5-ФЗ </w:t>
              <w:br/>
              <w:t xml:space="preserve">«О ветеранах» </w:t>
              <w:br/>
              <w:t xml:space="preserve">и от 24.11.1995 </w:t>
              <w:br/>
              <w:t xml:space="preserve">№ 181-ФЗ </w:t>
              <w:br/>
              <w:t xml:space="preserve">«О социальной защите инвалидов </w:t>
              <w:br/>
              <w:t>в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7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21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7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</w:tr>
      <w:tr>
        <w:trPr>
          <w:trHeight w:val="18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7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21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7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85,5</w:t>
            </w:r>
          </w:p>
        </w:tc>
      </w:tr>
      <w:tr>
        <w:trPr>
          <w:trHeight w:val="47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, инвалидов </w:t>
              <w:br/>
              <w:t>и семей, имеющих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 275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9,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4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70,2</w:t>
            </w:r>
          </w:p>
        </w:tc>
      </w:tr>
      <w:tr>
        <w:trPr>
          <w:trHeight w:val="84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 275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9,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4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30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 570,2</w:t>
            </w:r>
          </w:p>
        </w:tc>
      </w:tr>
      <w:tr>
        <w:trPr>
          <w:trHeight w:val="42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молодых сем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 626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9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92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59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3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23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8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177,1</w:t>
            </w:r>
          </w:p>
        </w:tc>
      </w:tr>
      <w:tr>
        <w:trPr>
          <w:trHeight w:val="82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 626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9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92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59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13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23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38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9177,1</w:t>
            </w:r>
          </w:p>
        </w:tc>
      </w:tr>
      <w:tr>
        <w:trPr>
          <w:trHeight w:val="28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детей-сирот и детей, оставшимся </w:t>
              <w:br/>
              <w:t>без попечени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7 192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04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411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36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495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25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0 406,4</w:t>
            </w:r>
          </w:p>
        </w:tc>
      </w:tr>
      <w:tr>
        <w:trPr>
          <w:trHeight w:val="40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БУ «ОКС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 266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5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411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 266,0</w:t>
            </w:r>
          </w:p>
        </w:tc>
      </w:tr>
      <w:tr>
        <w:trPr>
          <w:trHeight w:val="49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49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49,3</w:t>
            </w:r>
          </w:p>
        </w:tc>
      </w:tr>
      <w:tr>
        <w:trPr>
          <w:trHeight w:val="77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 201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 20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 201,4</w:t>
            </w:r>
          </w:p>
        </w:tc>
      </w:tr>
      <w:tr>
        <w:trPr>
          <w:trHeight w:val="34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Собственность Белгоро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17 926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536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95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 25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1 289,7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полнение муниципаль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 569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 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700,0</w:t>
            </w:r>
          </w:p>
        </w:tc>
      </w:tr>
      <w:tr>
        <w:trPr>
          <w:trHeight w:val="92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Собственность Белгоро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 443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 700,0</w:t>
            </w:r>
          </w:p>
        </w:tc>
      </w:tr>
      <w:tr>
        <w:trPr>
          <w:trHeight w:val="68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125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медицин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1 795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 МКУ «Собственность Белгоро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1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795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фонда арендного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3,4</w:t>
            </w:r>
          </w:p>
        </w:tc>
      </w:tr>
      <w:tr>
        <w:trPr>
          <w:trHeight w:val="6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003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003,4</w:t>
            </w:r>
          </w:p>
        </w:tc>
      </w:tr>
      <w:tr>
        <w:trPr>
          <w:trHeight w:val="38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мероприятий </w:t>
              <w:br/>
              <w:t xml:space="preserve">по переселению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 аварийного жилищ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2 906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19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022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1,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959,2</w:t>
            </w:r>
          </w:p>
        </w:tc>
      </w:tr>
      <w:tr>
        <w:trPr>
          <w:trHeight w:val="112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9 647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 428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 219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9 647,4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 980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98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 980,2</w:t>
            </w:r>
          </w:p>
        </w:tc>
      </w:tr>
      <w:tr>
        <w:trPr>
          <w:trHeight w:val="55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853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42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1,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853,4</w:t>
            </w:r>
          </w:p>
        </w:tc>
      </w:tr>
      <w:tr>
        <w:trPr>
          <w:trHeight w:val="51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 </w:t>
              <w:br/>
              <w:t>МКУ «Собственность Белгород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1 478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 478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1 478,2</w:t>
            </w:r>
          </w:p>
        </w:tc>
      </w:tr>
      <w:tr>
        <w:trPr>
          <w:trHeight w:val="35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 564,4</w:t>
            </w:r>
          </w:p>
        </w:tc>
      </w:tr>
      <w:tr>
        <w:trPr>
          <w:trHeight w:val="50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, всего: администрация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 5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 564,4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12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 868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9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34,9</w:t>
            </w:r>
          </w:p>
        </w:tc>
      </w:tr>
      <w:tr>
        <w:trPr>
          <w:trHeight w:val="75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49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59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4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134,9</w:t>
            </w:r>
          </w:p>
        </w:tc>
      </w:tr>
      <w:tr>
        <w:trPr>
          <w:trHeight w:val="58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: </w:t>
              <w:br/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19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Оказание государственной (областной) поддержки </w:t>
              <w:br/>
              <w:t xml:space="preserve">в приобретении жилья </w:t>
              <w:br/>
              <w:t xml:space="preserve">с помощью жилищ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(ипотечных) кредитов (займов) отдельным категориям граждан </w:t>
              <w:br/>
              <w:t xml:space="preserve">на период </w:t>
              <w:br/>
              <w:t>до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6 21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4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,2</w:t>
            </w:r>
          </w:p>
        </w:tc>
      </w:tr>
      <w:tr>
        <w:trPr>
          <w:trHeight w:val="54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управление социальной защиты населен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 21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9,2</w:t>
            </w:r>
          </w:p>
        </w:tc>
      </w:tr>
      <w:tr>
        <w:trPr>
          <w:trHeight w:val="1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едоставление благоустроенных жилых помещений семьям </w:t>
              <w:br/>
              <w:t>с детьми-инвали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1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 511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1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 511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Обеспечение устойчивого сокращения непригодного </w:t>
              <w:br/>
              <w:t>для проживания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-рам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оздание усло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ля обеспечения качественными услугами ЖКХ населения Белгород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752 061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77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685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22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253,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525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333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091 798,6</w:t>
            </w:r>
          </w:p>
        </w:tc>
      </w:tr>
      <w:tr>
        <w:trPr>
          <w:trHeight w:val="179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подпрограммы 2, всего: администрация Белгородского района </w:t>
              <w:br/>
              <w:t xml:space="preserve">в лице комитета ЖКХ, транспор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752 061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77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685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22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253,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525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333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091 798,6</w:t>
            </w:r>
          </w:p>
        </w:tc>
      </w:tr>
      <w:tr>
        <w:trPr>
          <w:trHeight w:val="69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>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 569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9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2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3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38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10,5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участник, всего: </w:t>
              <w:br/>
              <w:t xml:space="preserve">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2 289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79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302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09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78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90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6696,7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45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администрация Белгородского района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57 313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 58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 980,5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 22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 020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 602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 27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7 691,4</w:t>
            </w:r>
          </w:p>
        </w:tc>
      </w:tr>
      <w:tr>
        <w:trPr>
          <w:trHeight w:val="45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участник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 888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проведению капитального ремонта многоквартирных д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 350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96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02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99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3,9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38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09,7</w:t>
            </w:r>
          </w:p>
        </w:tc>
      </w:tr>
      <w:tr>
        <w:trPr>
          <w:trHeight w:val="78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47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47,6</w:t>
            </w:r>
          </w:p>
        </w:tc>
      </w:tr>
      <w:tr>
        <w:trPr>
          <w:trHeight w:val="41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1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1,2</w:t>
            </w:r>
          </w:p>
        </w:tc>
      </w:tr>
      <w:tr>
        <w:trPr>
          <w:trHeight w:val="40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700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6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336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700,8</w:t>
            </w:r>
          </w:p>
        </w:tc>
      </w:tr>
      <w:tr>
        <w:trPr>
          <w:trHeight w:val="42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 751,8 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23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8,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1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610,7</w:t>
            </w:r>
          </w:p>
        </w:tc>
      </w:tr>
      <w:tr>
        <w:trPr>
          <w:trHeight w:val="41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,1</w:t>
            </w:r>
          </w:p>
        </w:tc>
      </w:tr>
      <w:tr>
        <w:trPr>
          <w:trHeight w:val="41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244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44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244,3</w:t>
            </w:r>
          </w:p>
        </w:tc>
      </w:tr>
      <w:tr>
        <w:trPr>
          <w:trHeight w:val="35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населенных пунктов Белгор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10615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535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066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9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504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572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 38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976,3</w:t>
            </w:r>
          </w:p>
        </w:tc>
      </w:tr>
      <w:tr>
        <w:trPr>
          <w:trHeight w:val="41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,2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,2</w:t>
            </w:r>
          </w:p>
        </w:tc>
      </w:tr>
      <w:tr>
        <w:trPr>
          <w:trHeight w:val="41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2 92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5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8535,0</w:t>
            </w:r>
          </w:p>
        </w:tc>
      </w:tr>
      <w:tr>
        <w:trPr>
          <w:trHeight w:val="41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3,9</w:t>
            </w:r>
          </w:p>
        </w:tc>
      </w:tr>
      <w:tr>
        <w:trPr>
          <w:trHeight w:val="37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8 011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 782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8 420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294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68,5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9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504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11277,1</w:t>
            </w:r>
          </w:p>
        </w:tc>
      </w:tr>
      <w:tr>
        <w:trPr>
          <w:trHeight w:val="44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11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1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11,1</w:t>
            </w:r>
          </w:p>
        </w:tc>
      </w:tr>
      <w:tr>
        <w:trPr>
          <w:trHeight w:val="40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9 210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241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969,7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9 210,8</w:t>
            </w:r>
          </w:p>
        </w:tc>
      </w:tr>
      <w:tr>
        <w:trPr>
          <w:trHeight w:val="39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2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,9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2,9</w:t>
            </w:r>
          </w:p>
        </w:tc>
      </w:tr>
      <w:tr>
        <w:trPr>
          <w:trHeight w:val="41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70 098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504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72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70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9785,3</w:t>
            </w:r>
          </w:p>
        </w:tc>
      </w:tr>
      <w:tr>
        <w:trPr>
          <w:trHeight w:val="27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14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лата социального пособия </w:t>
              <w:br/>
              <w:t xml:space="preserve">на погребение </w:t>
              <w:br/>
              <w:t xml:space="preserve">и возмещение расходов </w:t>
              <w:br/>
              <w:t xml:space="preserve">по гарантированному перечню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 погребени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рамках                                                       статьи </w:t>
              <w:br/>
              <w:t>12 Федерального закона                                                                                                                                                              от 12.01.1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-Ф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3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8,2</w:t>
            </w:r>
          </w:p>
        </w:tc>
      </w:tr>
      <w:tr>
        <w:trPr>
          <w:trHeight w:val="49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5,5</w:t>
            </w:r>
          </w:p>
        </w:tc>
      </w:tr>
      <w:tr>
        <w:trPr>
          <w:trHeight w:val="61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1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2,7</w:t>
            </w:r>
          </w:p>
        </w:tc>
      </w:tr>
      <w:tr>
        <w:trPr>
          <w:trHeight w:val="56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7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</w:t>
              <w:br/>
              <w:t xml:space="preserve">по благоустройству дворовых </w:t>
              <w:br/>
              <w:t>и при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705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47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0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70,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225,5</w:t>
            </w:r>
          </w:p>
        </w:tc>
      </w:tr>
      <w:tr>
        <w:trPr>
          <w:trHeight w:val="13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 952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7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473,0</w:t>
            </w:r>
          </w:p>
        </w:tc>
      </w:tr>
      <w:tr>
        <w:trPr>
          <w:trHeight w:val="2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934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934,0</w:t>
            </w:r>
          </w:p>
        </w:tc>
      </w:tr>
      <w:tr>
        <w:trPr>
          <w:trHeight w:val="11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7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870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70,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870,7</w:t>
            </w:r>
          </w:p>
        </w:tc>
      </w:tr>
      <w:tr>
        <w:trPr>
          <w:trHeight w:val="54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 947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47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 947,8</w:t>
            </w:r>
          </w:p>
        </w:tc>
      </w:tr>
      <w:tr>
        <w:trPr>
          <w:trHeight w:val="2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держка государственных программ субъектов 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6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4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27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4,0</w:t>
            </w:r>
          </w:p>
        </w:tc>
      </w:tr>
      <w:tr>
        <w:trPr>
          <w:trHeight w:val="102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6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0 274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27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0 274,0</w:t>
            </w:r>
          </w:p>
        </w:tc>
      </w:tr>
      <w:tr>
        <w:trPr>
          <w:trHeight w:val="11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обеспечению населения чистой питьевой вод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женерное обустройство микро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3 998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18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801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737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909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45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85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3771,6</w:t>
            </w:r>
          </w:p>
        </w:tc>
      </w:tr>
      <w:tr>
        <w:trPr>
          <w:trHeight w:val="7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0 928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72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801,8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909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045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0 928,6</w:t>
            </w:r>
          </w:p>
        </w:tc>
      </w:tr>
      <w:tr>
        <w:trPr>
          <w:trHeight w:val="15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5 646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8 09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8 091,3</w:t>
            </w:r>
          </w:p>
        </w:tc>
      </w:tr>
      <w:tr>
        <w:trPr>
          <w:trHeight w:val="11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9 293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26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267,7</w:t>
            </w:r>
          </w:p>
        </w:tc>
      </w:tr>
      <w:tr>
        <w:trPr>
          <w:trHeight w:val="20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246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246,9</w:t>
            </w:r>
          </w:p>
        </w:tc>
      </w:tr>
      <w:tr>
        <w:trPr>
          <w:trHeight w:val="13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50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500,0</w:t>
            </w:r>
          </w:p>
        </w:tc>
      </w:tr>
      <w:tr>
        <w:trPr>
          <w:trHeight w:val="27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31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096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017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 00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 000,0</w:t>
            </w:r>
          </w:p>
        </w:tc>
      </w:tr>
      <w:tr>
        <w:trPr>
          <w:trHeight w:val="40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7 737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737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7 737,1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 xml:space="preserve">по переводу </w:t>
              <w:br/>
              <w:t>на поквартирное индивидуальное ото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525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9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3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75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17,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525,7</w:t>
            </w:r>
          </w:p>
        </w:tc>
      </w:tr>
      <w:tr>
        <w:trPr>
          <w:trHeight w:val="64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БУ «ОКС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2 93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9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2 930,0</w:t>
            </w:r>
          </w:p>
        </w:tc>
      </w:tr>
      <w:tr>
        <w:trPr>
          <w:trHeight w:val="73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 595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3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75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17,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 595,7</w:t>
            </w:r>
          </w:p>
        </w:tc>
      </w:tr>
      <w:tr>
        <w:trPr>
          <w:trHeight w:val="26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очистке, дезинф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благоустройству прилегающей территории шахтных колод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1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522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52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22,1</w:t>
            </w:r>
          </w:p>
        </w:tc>
      </w:tr>
      <w:tr>
        <w:trPr>
          <w:trHeight w:val="72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 522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2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522,1</w:t>
            </w:r>
          </w:p>
        </w:tc>
      </w:tr>
      <w:tr>
        <w:trPr>
          <w:trHeight w:val="23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одернизация </w:t>
              <w:br/>
              <w:t>и развитие системы тепл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1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 190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36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 365,9</w:t>
            </w:r>
          </w:p>
        </w:tc>
      </w:tr>
      <w:tr>
        <w:trPr>
          <w:trHeight w:val="33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,4</w:t>
            </w:r>
          </w:p>
        </w:tc>
      </w:tr>
      <w:tr>
        <w:trPr>
          <w:trHeight w:val="19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 997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7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73,5</w:t>
            </w:r>
          </w:p>
        </w:tc>
      </w:tr>
      <w:tr>
        <w:trPr>
          <w:trHeight w:val="26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вершенствование </w:t>
              <w:br/>
              <w:t xml:space="preserve">и развитие системы сбора, вывоза </w:t>
              <w:br/>
              <w:t>и утилизации твердых бытовых отходов Белгор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XXX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 739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739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39,6</w:t>
            </w:r>
          </w:p>
        </w:tc>
      </w:tr>
      <w:tr>
        <w:trPr>
          <w:trHeight w:val="65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8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739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39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 739,6</w:t>
            </w:r>
          </w:p>
        </w:tc>
      </w:tr>
      <w:tr>
        <w:trPr>
          <w:trHeight w:val="28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инициативных проектов, в том числе на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XX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 223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 900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КУ «УКС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 523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542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5 256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Реализация проекта «Решаем вместе» </w:t>
              <w:br/>
              <w:t>в рамках инициативного бюдже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XXX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 783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КУ «УКС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5 363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9 419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12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на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XXX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КУ «УКС Белгоро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социально значимых проектов территориального общественного самоуправления Белгородского района «Территория инициатив»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XXX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 950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-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5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 950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одпрог-рамм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реализации муниципальной программы «Обеспечение доступным </w:t>
              <w:br/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9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34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89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29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72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08,9</w:t>
            </w:r>
          </w:p>
        </w:tc>
      </w:tr>
      <w:tr>
        <w:trPr>
          <w:trHeight w:val="91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 подпрограммы 3, 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 301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9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34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89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29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72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08,9</w:t>
            </w:r>
          </w:p>
        </w:tc>
      </w:tr>
      <w:tr>
        <w:trPr>
          <w:trHeight w:val="46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 xml:space="preserve">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 272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9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34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29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72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 128,9</w:t>
            </w:r>
          </w:p>
        </w:tc>
      </w:tr>
      <w:tr>
        <w:trPr>
          <w:trHeight w:val="47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 xml:space="preserve">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8 948,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 080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89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80,0</w:t>
            </w:r>
          </w:p>
        </w:tc>
      </w:tr>
      <w:tr>
        <w:trPr>
          <w:trHeight w:val="20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 301,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9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34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89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29,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72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08,9</w:t>
            </w:r>
          </w:p>
        </w:tc>
      </w:tr>
      <w:tr>
        <w:trPr>
          <w:trHeight w:val="26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БУ «О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 978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5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26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 978,8</w:t>
            </w:r>
          </w:p>
        </w:tc>
      </w:tr>
      <w:tr>
        <w:trPr>
          <w:trHeight w:val="27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947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6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947,1</w:t>
            </w:r>
          </w:p>
        </w:tc>
      </w:tr>
      <w:tr>
        <w:trPr>
          <w:trHeight w:val="27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 333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97,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 333,4</w:t>
            </w:r>
          </w:p>
        </w:tc>
      </w:tr>
      <w:tr>
        <w:trPr>
          <w:trHeight w:val="25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410,8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4,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410,8</w:t>
            </w:r>
          </w:p>
        </w:tc>
      </w:tr>
      <w:tr>
        <w:trPr>
          <w:trHeight w:val="22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 602,7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1,7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30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 458,8</w:t>
            </w:r>
          </w:p>
        </w:tc>
      </w:tr>
      <w:tr>
        <w:trPr>
          <w:trHeight w:val="31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УКС Белгород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3 975,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648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24,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 961,4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6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961,4</w:t>
            </w:r>
          </w:p>
        </w:tc>
      </w:tr>
      <w:tr>
        <w:trPr>
          <w:trHeight w:val="27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304,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04,9</w:t>
            </w:r>
          </w:p>
        </w:tc>
      </w:tr>
      <w:tr>
        <w:trPr>
          <w:trHeight w:val="27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23,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3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23,1</w:t>
            </w:r>
          </w:p>
        </w:tc>
      </w:tr>
      <w:tr>
        <w:trPr>
          <w:trHeight w:val="26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290,6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290,6</w:t>
            </w:r>
          </w:p>
        </w:tc>
      </w:tr>
      <w:tr>
        <w:trPr>
          <w:trHeight w:val="225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орма 2</w:t>
            </w:r>
          </w:p>
        </w:tc>
      </w:tr>
      <w:tr>
        <w:trPr>
          <w:trHeight w:val="225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4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этап реализации муниципальной программы (2021 г. – 2026 г.):</w:t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 муниципальной программы, подпрограммы, основного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624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(тыс. рублей), по годам реализации муниципальной 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этапа реализа ции програм мы (2021 – 2026 гг.)</w:t>
            </w:r>
          </w:p>
        </w:tc>
      </w:tr>
      <w:tr>
        <w:trPr>
          <w:trHeight w:val="42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, П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 год (план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4 год (план)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5 год (план)  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6 год (план)  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56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униципальная программа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Обеспечение доступ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5 57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7 93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0 80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 141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7 512,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 20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21 168,3</w:t>
            </w:r>
          </w:p>
        </w:tc>
      </w:tr>
      <w:tr>
        <w:trPr>
          <w:trHeight w:val="16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муниципальной программы, всего: 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3 246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4 32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 168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7 562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1 469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 12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60 905,4</w:t>
            </w:r>
          </w:p>
        </w:tc>
      </w:tr>
      <w:tr>
        <w:trPr>
          <w:trHeight w:val="127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оисполнитель, всего: 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 328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3 60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 63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1 579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 042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0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60 262,9</w:t>
            </w:r>
          </w:p>
        </w:tc>
      </w:tr>
      <w:tr>
        <w:trPr>
          <w:trHeight w:val="70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>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 784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 23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 684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2 281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 905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 10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2 995,7</w:t>
            </w:r>
          </w:p>
        </w:tc>
      </w:tr>
      <w:tr>
        <w:trPr>
          <w:trHeight w:val="69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 </w:t>
              <w:br/>
              <w:t xml:space="preserve">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9 81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 888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8 029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2 556,1</w:t>
            </w:r>
          </w:p>
        </w:tc>
      </w:tr>
      <w:tr>
        <w:trPr>
          <w:trHeight w:val="72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 895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 24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 40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3 045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451,4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 87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9 915,8</w:t>
            </w:r>
          </w:p>
        </w:tc>
      </w:tr>
      <w:tr>
        <w:trPr>
          <w:trHeight w:val="83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управление социальной защиты населен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158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63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2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 784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 774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78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5 964,0</w:t>
            </w:r>
          </w:p>
        </w:tc>
      </w:tr>
      <w:tr>
        <w:trPr>
          <w:trHeight w:val="1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83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БУ «О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 736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 736,7</w:t>
            </w:r>
          </w:p>
        </w:tc>
      </w:tr>
      <w:tr>
        <w:trPr>
          <w:trHeight w:val="27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тимулирование развития жилищного строительства </w:t>
              <w:br/>
              <w:t>на территории Белгород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 102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 0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19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0 729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 088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 68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097 813,3</w:t>
            </w:r>
          </w:p>
        </w:tc>
      </w:tr>
      <w:tr>
        <w:trPr>
          <w:trHeight w:val="134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подпрограммы 1, всего: 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 102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 0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19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0 729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 088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 68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097 813,3</w:t>
            </w:r>
          </w:p>
        </w:tc>
      </w:tr>
      <w:tr>
        <w:trPr>
          <w:trHeight w:val="62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 357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 82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84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108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79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0 293,5</w:t>
            </w:r>
          </w:p>
        </w:tc>
      </w:tr>
      <w:tr>
        <w:trPr>
          <w:trHeight w:val="49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управление социальной защиты населен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58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63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2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 784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774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78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5 964,0</w:t>
            </w:r>
          </w:p>
        </w:tc>
      </w:tr>
      <w:tr>
        <w:trPr>
          <w:trHeight w:val="59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>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 587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 84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01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 081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5 205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 10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9 836,8</w:t>
            </w:r>
          </w:p>
        </w:tc>
      </w:tr>
      <w:tr>
        <w:trPr>
          <w:trHeight w:val="22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6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19,0</w:t>
            </w:r>
          </w:p>
        </w:tc>
      </w:tr>
      <w:tr>
        <w:trPr>
          <w:trHeight w:val="26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ветеранов Великой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7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77,4</w:t>
            </w:r>
          </w:p>
        </w:tc>
      </w:tr>
      <w:tr>
        <w:trPr>
          <w:trHeight w:val="22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 –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0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97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977,4</w:t>
            </w:r>
          </w:p>
        </w:tc>
      </w:tr>
      <w:tr>
        <w:trPr>
          <w:trHeight w:val="33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ветеранов, инвалидов и семей, имеющих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959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540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04,8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704,8</w:t>
            </w:r>
          </w:p>
        </w:tc>
      </w:tr>
      <w:tr>
        <w:trPr>
          <w:trHeight w:val="6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959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540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204,8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 704,8</w:t>
            </w:r>
          </w:p>
        </w:tc>
      </w:tr>
      <w:tr>
        <w:trPr>
          <w:trHeight w:val="32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молодых семей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257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 84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28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03,7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79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 449,1</w:t>
            </w:r>
          </w:p>
        </w:tc>
      </w:tr>
      <w:tr>
        <w:trPr>
          <w:trHeight w:val="64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 257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4 84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 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28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 903,7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 79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 449,1</w:t>
            </w:r>
          </w:p>
        </w:tc>
      </w:tr>
      <w:tr>
        <w:trPr>
          <w:trHeight w:val="33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детей-сирот и детей, оставшимся </w:t>
              <w:br/>
              <w:t>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 531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 5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 79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 107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 947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83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6 786,3</w:t>
            </w:r>
          </w:p>
        </w:tc>
      </w:tr>
      <w:tr>
        <w:trPr>
          <w:trHeight w:val="38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4 531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4 5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3 79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3 957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1 947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7 83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6 636,3</w:t>
            </w:r>
          </w:p>
        </w:tc>
      </w:tr>
      <w:tr>
        <w:trPr>
          <w:trHeight w:val="29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6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34,0</w:t>
            </w:r>
          </w:p>
        </w:tc>
      </w:tr>
      <w:tr>
        <w:trPr>
          <w:trHeight w:val="5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администрация Белгородского рай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3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всего: МКУ «У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6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 6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719,0</w:t>
            </w:r>
          </w:p>
        </w:tc>
      </w:tr>
      <w:tr>
        <w:trPr>
          <w:trHeight w:val="34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азание государственной (областной) поддержки </w:t>
              <w:br/>
              <w:t xml:space="preserve">в приобретении жилья </w:t>
              <w:br/>
              <w:t xml:space="preserve">с помощью жилищных (ипотечных) кредитов (займов) отдельным категориям граждан </w:t>
              <w:br/>
              <w:t>на период до 2025 г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 158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 63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 82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 784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2 774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9 78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5 964,0</w:t>
            </w:r>
          </w:p>
        </w:tc>
      </w:tr>
      <w:tr>
        <w:trPr>
          <w:trHeight w:val="5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управление социальной защиты населения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9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158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63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82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 784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74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78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5 964,0</w:t>
            </w:r>
          </w:p>
        </w:tc>
      </w:tr>
      <w:tr>
        <w:trPr>
          <w:trHeight w:val="29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полнение муниципаль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4 869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 869,3</w:t>
            </w:r>
          </w:p>
        </w:tc>
      </w:tr>
      <w:tr>
        <w:trPr>
          <w:trHeight w:val="84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 743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3 743,6</w:t>
            </w:r>
          </w:p>
        </w:tc>
      </w:tr>
      <w:tr>
        <w:trPr>
          <w:trHeight w:val="69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08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125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125,7</w:t>
            </w:r>
          </w:p>
        </w:tc>
      </w:tr>
      <w:tr>
        <w:trPr>
          <w:trHeight w:val="25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жильем медицин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1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2 311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9 48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1 795,7</w:t>
            </w:r>
          </w:p>
        </w:tc>
      </w:tr>
      <w:tr>
        <w:trPr>
          <w:trHeight w:val="47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0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1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 311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 48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795,7</w:t>
            </w:r>
          </w:p>
        </w:tc>
      </w:tr>
      <w:tr>
        <w:trPr>
          <w:trHeight w:val="36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1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5 79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 21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4 974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 258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 2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7 511,2</w:t>
            </w:r>
          </w:p>
        </w:tc>
      </w:tr>
      <w:tr>
        <w:trPr>
          <w:trHeight w:val="27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 79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 21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 974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258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 2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7 511,2</w:t>
            </w:r>
          </w:p>
        </w:tc>
      </w:tr>
      <w:tr>
        <w:trPr>
          <w:trHeight w:val="43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Обеспечение устойчивого сокращения непригодного </w:t>
              <w:br/>
              <w:t>для проживания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</w:tr>
      <w:tr>
        <w:trPr>
          <w:trHeight w:val="27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ru-RU"/>
              </w:rPr>
              <w:t>F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1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1,5</w:t>
            </w:r>
          </w:p>
        </w:tc>
      </w:tr>
      <w:tr>
        <w:trPr>
          <w:trHeight w:val="1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354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оздание условий </w:t>
              <w:br/>
              <w:t>для обеспечения качественными услугами ЖКХ населения Белгород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 328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3 60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 63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1 579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 042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0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60 262,9</w:t>
            </w:r>
          </w:p>
        </w:tc>
      </w:tr>
      <w:tr>
        <w:trPr>
          <w:trHeight w:val="155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ответственный исполнитель подпрограммы 2, всего: 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 328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3 60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9 631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1 579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 042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0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60 262,9</w:t>
            </w:r>
          </w:p>
        </w:tc>
      </w:tr>
      <w:tr>
        <w:trPr>
          <w:trHeight w:val="60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>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97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9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70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0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 158,9</w:t>
            </w:r>
          </w:p>
        </w:tc>
      </w:tr>
      <w:tr>
        <w:trPr>
          <w:trHeight w:val="59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  <w:br/>
              <w:t xml:space="preserve">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8 79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1 918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1 176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 888,9</w:t>
            </w:r>
          </w:p>
        </w:tc>
      </w:tr>
      <w:tr>
        <w:trPr>
          <w:trHeight w:val="59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ник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 538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2 41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5 042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202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 342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 0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9 622,3</w:t>
            </w:r>
          </w:p>
        </w:tc>
      </w:tr>
      <w:tr>
        <w:trPr>
          <w:trHeight w:val="71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БУ «О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 592,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592,8</w:t>
            </w:r>
          </w:p>
        </w:tc>
      </w:tr>
      <w:tr>
        <w:trPr>
          <w:trHeight w:val="306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Реализация мероприятий </w:t>
              <w:br/>
              <w:t>по проведению капитального ремонта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97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9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14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0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141,1</w:t>
            </w:r>
          </w:p>
        </w:tc>
      </w:tr>
      <w:tr>
        <w:trPr>
          <w:trHeight w:val="19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197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19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14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4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20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 141,1</w:t>
            </w:r>
          </w:p>
        </w:tc>
      </w:tr>
      <w:tr>
        <w:trPr>
          <w:trHeight w:val="30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Благоустройство дворовых </w:t>
              <w:br/>
              <w:t>и при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7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79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79,9</w:t>
            </w:r>
          </w:p>
        </w:tc>
      </w:tr>
      <w:tr>
        <w:trPr>
          <w:trHeight w:val="48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7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479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479,9</w:t>
            </w:r>
          </w:p>
        </w:tc>
      </w:tr>
      <w:tr>
        <w:trPr>
          <w:trHeight w:val="35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Благоустройство населенных пунктов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9 628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50 26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86 212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 315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3 241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6 97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00 639,1</w:t>
            </w:r>
          </w:p>
        </w:tc>
      </w:tr>
      <w:tr>
        <w:trPr>
          <w:trHeight w:val="57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highlight w:val="green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сполнитель мероприятия, всего: МБУ «О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 388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 388,2</w:t>
            </w:r>
          </w:p>
        </w:tc>
      </w:tr>
      <w:tr>
        <w:trPr>
          <w:trHeight w:val="40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сполнитель мероприятия, всего: МКУ «У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 20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 20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601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8 011,7</w:t>
            </w:r>
          </w:p>
        </w:tc>
      </w:tr>
      <w:tr>
        <w:trPr>
          <w:trHeight w:val="44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 22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558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 782,5</w:t>
            </w:r>
          </w:p>
        </w:tc>
      </w:tr>
      <w:tr>
        <w:trPr>
          <w:trHeight w:val="39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 738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 09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 307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7 143,3</w:t>
            </w:r>
          </w:p>
        </w:tc>
      </w:tr>
      <w:tr>
        <w:trPr>
          <w:trHeight w:val="44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 502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 96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 472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 155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 241,9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 97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 313,4</w:t>
            </w:r>
          </w:p>
        </w:tc>
      </w:tr>
      <w:tr>
        <w:trPr>
          <w:trHeight w:val="17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лата социального пособия на погребение </w:t>
              <w:br/>
              <w:t xml:space="preserve">и возмещение расходов по гарантированному перечню услуг </w:t>
              <w:br/>
              <w:t xml:space="preserve">по погребению </w:t>
              <w:br/>
              <w:t xml:space="preserve">в рамках статьи </w:t>
              <w:br/>
              <w:t>12 ФЗ</w:t>
              <w:br/>
              <w:t>от 12.01.1996 № 8-Ф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7</w:t>
            </w:r>
          </w:p>
        </w:tc>
      </w:tr>
      <w:tr>
        <w:trPr>
          <w:trHeight w:val="43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1,1</w:t>
            </w:r>
          </w:p>
        </w:tc>
      </w:tr>
      <w:tr>
        <w:trPr>
          <w:trHeight w:val="27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8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94,6</w:t>
            </w:r>
          </w:p>
        </w:tc>
      </w:tr>
      <w:tr>
        <w:trPr>
          <w:trHeight w:val="31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</w:t>
              <w:br/>
              <w:t>по обеспечению населения чистой питьевой водой, инженерное обустройство микро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 580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 04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88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816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226,8</w:t>
            </w:r>
          </w:p>
        </w:tc>
      </w:tr>
      <w:tr>
        <w:trPr>
          <w:trHeight w:val="28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БУ «О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 555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 555,4</w:t>
            </w:r>
          </w:p>
        </w:tc>
      </w:tr>
      <w:tr>
        <w:trPr>
          <w:trHeight w:val="27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025,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 025,5</w:t>
            </w:r>
          </w:p>
        </w:tc>
      </w:tr>
      <w:tr>
        <w:trPr>
          <w:trHeight w:val="26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20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680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45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31,4</w:t>
            </w:r>
          </w:p>
        </w:tc>
      </w:tr>
      <w:tr>
        <w:trPr>
          <w:trHeight w:val="28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 64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71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096,7</w:t>
            </w:r>
          </w:p>
        </w:tc>
      </w:tr>
      <w:tr>
        <w:trPr>
          <w:trHeight w:val="4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всего: МКУ «Собственность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0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9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23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 017,8</w:t>
            </w:r>
          </w:p>
        </w:tc>
      </w:tr>
      <w:tr>
        <w:trPr>
          <w:trHeight w:val="9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одернизация </w:t>
              <w:br/>
              <w:t>и развитие системы теплоснаб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1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24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24,4</w:t>
            </w:r>
          </w:p>
        </w:tc>
      </w:tr>
      <w:tr>
        <w:trPr>
          <w:trHeight w:val="13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</w:t>
              <w:br/>
              <w:t>МБУ «О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 824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824,4</w:t>
            </w:r>
          </w:p>
        </w:tc>
      </w:tr>
      <w:tr>
        <w:trPr>
          <w:trHeight w:val="14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, в том числе наказ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 572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41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4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 223,3</w:t>
            </w:r>
          </w:p>
        </w:tc>
      </w:tr>
      <w:tr>
        <w:trPr>
          <w:trHeight w:val="27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4 772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41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71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 900,3</w:t>
            </w:r>
          </w:p>
        </w:tc>
      </w:tr>
      <w:tr>
        <w:trPr>
          <w:trHeight w:val="54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 – МКУ «У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 523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 523,7</w:t>
            </w:r>
          </w:p>
        </w:tc>
      </w:tr>
      <w:tr>
        <w:trPr>
          <w:trHeight w:val="374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</w:t>
              <w:br/>
              <w:t xml:space="preserve">МБУ «О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542,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 542,5</w:t>
            </w:r>
          </w:p>
        </w:tc>
      </w:tr>
      <w:tr>
        <w:trPr>
          <w:trHeight w:val="54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212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5 256,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5 256,8</w:t>
            </w:r>
          </w:p>
        </w:tc>
      </w:tr>
      <w:tr>
        <w:trPr>
          <w:trHeight w:val="14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Реализация проекта «Решаем вместе» </w:t>
              <w:br/>
              <w:t>в рамках инициативного бюджетир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 08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69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 783,4</w:t>
            </w:r>
          </w:p>
        </w:tc>
      </w:tr>
      <w:tr>
        <w:trPr>
          <w:trHeight w:val="75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КУ «У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6 16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 197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5 363,9</w:t>
            </w:r>
          </w:p>
        </w:tc>
      </w:tr>
      <w:tr>
        <w:trPr>
          <w:trHeight w:val="54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сполнитель мероприятия,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3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7 92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 49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9 419,5</w:t>
            </w:r>
          </w:p>
        </w:tc>
      </w:tr>
      <w:tr>
        <w:trPr>
          <w:trHeight w:val="18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18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нак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XX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579,0</w:t>
            </w:r>
          </w:p>
        </w:tc>
      </w:tr>
      <w:tr>
        <w:trPr>
          <w:trHeight w:val="18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мероприятия, 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КУ «У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4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57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 579,0</w:t>
            </w:r>
          </w:p>
        </w:tc>
      </w:tr>
      <w:tr>
        <w:trPr>
          <w:trHeight w:val="18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еализация социально значимых проектов территориального общественного самоуправления Белгородского района «Территория инициатив» в 2024 год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215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XX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 95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 950,2</w:t>
            </w:r>
          </w:p>
        </w:tc>
      </w:tr>
      <w:tr>
        <w:trPr>
          <w:trHeight w:val="182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мероприятия -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7215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 95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 950,2</w:t>
            </w:r>
          </w:p>
        </w:tc>
      </w:tr>
      <w:tr>
        <w:trPr>
          <w:trHeight w:val="18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3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Обеспечение реализации муниципальной программы «Обеспечение доступным </w:t>
              <w:br/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3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664,7</w:t>
            </w:r>
          </w:p>
        </w:tc>
      </w:tr>
      <w:tr>
        <w:trPr>
          <w:trHeight w:val="55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, администрация Белгород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3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664,7</w:t>
            </w:r>
          </w:p>
        </w:tc>
      </w:tr>
      <w:tr>
        <w:trPr>
          <w:trHeight w:val="47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3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 520,8</w:t>
            </w:r>
          </w:p>
        </w:tc>
      </w:tr>
      <w:tr>
        <w:trPr>
          <w:trHeight w:val="41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частник, всего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БУ «О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</w:tr>
      <w:tr>
        <w:trPr>
          <w:trHeight w:val="22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3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969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 83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381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092,1</w:t>
            </w:r>
          </w:p>
        </w:tc>
      </w:tr>
      <w:tr>
        <w:trPr>
          <w:trHeight w:val="27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мероприятия, всего: МКУ «УКС Белгородского райо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3 72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 60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144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 059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2 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975,5</w:t>
            </w:r>
          </w:p>
        </w:tc>
      </w:tr>
      <w:tr>
        <w:trPr>
          <w:trHeight w:val="27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 47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3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4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 313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48,4</w:t>
            </w:r>
          </w:p>
        </w:tc>
      </w:tr>
      <w:tr>
        <w:trPr>
          <w:trHeight w:val="25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83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24,3</w:t>
            </w:r>
          </w:p>
        </w:tc>
      </w:tr>
      <w:tr>
        <w:trPr>
          <w:trHeight w:val="41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итель мероприятия, всего: МБУ «ОКС Белгород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 143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4 143,9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5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3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22"/>
        <w:gridCol w:w="2126"/>
        <w:gridCol w:w="850"/>
        <w:gridCol w:w="780"/>
        <w:gridCol w:w="622"/>
        <w:gridCol w:w="2284"/>
        <w:gridCol w:w="992"/>
        <w:gridCol w:w="992"/>
        <w:gridCol w:w="993"/>
        <w:gridCol w:w="992"/>
        <w:gridCol w:w="992"/>
        <w:gridCol w:w="992"/>
      </w:tblGrid>
      <w:tr>
        <w:trPr>
          <w:trHeight w:val="22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3</w:t>
            </w:r>
          </w:p>
        </w:tc>
      </w:tr>
      <w:tr>
        <w:trPr>
          <w:trHeight w:val="253" w:hRule="atLeast"/>
        </w:trPr>
        <w:tc>
          <w:tcPr>
            <w:tcW w:w="15337" w:type="dxa"/>
            <w:gridSpan w:val="13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истема основных мероприятий (мероприятий) и показателей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153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823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этап реализации муниципальной программы (2015 г. – 2020 г.):</w:t>
            </w:r>
          </w:p>
        </w:tc>
      </w:tr>
      <w:tr>
        <w:trPr>
          <w:trHeight w:val="12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 (соисполнитель, участник)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ок реализаци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показател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, единица измерения*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начение показателя конечного и непосредственного результата </w:t>
              <w:br/>
              <w:t>по годам реализации:</w:t>
            </w:r>
          </w:p>
        </w:tc>
      </w:tr>
      <w:tr>
        <w:trPr>
          <w:trHeight w:val="120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чал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вер-шение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   (фак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од   (фак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 год   (фак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8 год   (фак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6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ая программа «Обеспечение доступным и комфортным жильем и коммунальными услугами жителей Белгородского района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(цель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создание условий </w:t>
              <w:br/>
              <w:t xml:space="preserve">для комплексного развития жилищной сферы, повышения доступности жилья, качества жилищного обеспечения насе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 том числе с учетом исполнения государственных обязательств </w:t>
              <w:br/>
              <w:t xml:space="preserve">по обеспечению жильем отдельных категорий граждан, и обеспеч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качественны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жилищно-коммунальными услугами на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Белгородского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лице комитета строительства (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лице комитета ЖКХ, транспорта </w:t>
              <w:br/>
              <w:t xml:space="preserve">и инженерной инфраструктуры, </w:t>
              <w:br/>
              <w:t xml:space="preserve">МБУ «ОКС Белгородского район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КУ «Собственность Белгородского района», администрация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лице комитета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 земельных отношений, управления социальной защиты населения Белгород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щий объем ввода жилья в эксплуатацию, не менее </w:t>
              <w:br/>
              <w:t>2 млн. 962,7 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7 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 4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2 2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9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5 8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896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еспеченность населения жильем на одного жител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е менее 60,9 кв. м </w:t>
              <w:br/>
              <w:t>на челове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97</w:t>
            </w:r>
          </w:p>
        </w:tc>
      </w:tr>
      <w:tr>
        <w:trPr>
          <w:trHeight w:val="109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 семей граждан, категории которых установлены федеральным законодательством, улучшивших жилищные условия, не менее 315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</w:t>
            </w:r>
          </w:p>
        </w:tc>
      </w:tr>
      <w:tr>
        <w:trPr>
          <w:trHeight w:val="111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индивидуальных застройщиков, которым оказана финансово-кредитная поддержка </w:t>
              <w:br/>
              <w:t>930 ч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41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</w:t>
              <w:br/>
              <w:t xml:space="preserve">при поддержке жилищно-строительных и жилищно-накопительных кооперативов, не менее </w:t>
              <w:br/>
              <w:t>29 302,0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3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9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3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предоставленных земельных участ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8 769 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</w:t>
            </w:r>
          </w:p>
        </w:tc>
      </w:tr>
      <w:tr>
        <w:trPr>
          <w:trHeight w:val="1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79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индивидуальными застройщиками, не менее </w:t>
              <w:br/>
              <w:t>2 млн. 610,9 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9 5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4 61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2 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4 9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8 900,0</w:t>
            </w:r>
          </w:p>
        </w:tc>
      </w:tr>
      <w:tr>
        <w:trPr>
          <w:trHeight w:val="62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ъем ввода </w:t>
              <w:br/>
              <w:t xml:space="preserve">в эксплуатацию арендного жилья, не менее </w:t>
              <w:br/>
              <w:t>13,0 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90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аварийного жилищного фонда – </w:t>
              <w:br/>
              <w:t>1750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09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7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50,0</w:t>
            </w:r>
          </w:p>
        </w:tc>
      </w:tr>
      <w:tr>
        <w:trPr>
          <w:trHeight w:val="3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я аварийного жилого – фонда 0,10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0</w:t>
            </w:r>
          </w:p>
        </w:tc>
      </w:tr>
      <w:tr>
        <w:trPr>
          <w:trHeight w:val="5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снесенных аварийных жилых домов, </w:t>
              <w:br/>
              <w:t xml:space="preserve">не менее 12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 xml:space="preserve">от общей площади территорий – не менее </w:t>
              <w:br/>
              <w:t>2,9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8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капитально отремонтированных многоквартирных жилых домов в год,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,2 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8</w:t>
            </w:r>
          </w:p>
        </w:tc>
      </w:tr>
      <w:tr>
        <w:trPr>
          <w:trHeight w:val="62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светоточ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 территории населенных пунктов Белгородского района, не менее 29 304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25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 78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2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 5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304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объемов потребляемой электроэнерг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3,0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отремонтирова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 реконструированных сетей наружного освещения в год, не менее 149,7 к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0</w:t>
            </w:r>
          </w:p>
        </w:tc>
      </w:tr>
      <w:tr>
        <w:trPr>
          <w:trHeight w:val="49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.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установленных (замененных) светоточек, </w:t>
              <w:br/>
              <w:t>не менее 3 495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величение освещенных участков улиц, дорог, проездов на территории населенных пунктов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не менее 1,3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5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количества отходов, размещаемых </w:t>
              <w:br/>
              <w:t xml:space="preserve">на свалках, к общему количеству ежегодно образующихся отходов </w:t>
              <w:br/>
              <w:t>в среднем не менее 8,7 % 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компенсационных расходов на предоставление государственных гарантий </w:t>
              <w:br/>
              <w:t xml:space="preserve">от фактически предоставленных услуг </w:t>
              <w:br/>
              <w:t>в среднем до 72,8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лучшение эстетического облика внешнего благоустройства, озеленения и санитарного состояния населенных пунктов Белгородского района, не менее </w:t>
              <w:br/>
              <w:t>15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благоустроенных дворовых и придворовых </w:t>
              <w:br/>
              <w:t>территорий – 12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обустроенных мест общего пользования – 1,1 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 повреждений на 1 км сетей (водоснабжения) </w:t>
              <w:br/>
              <w:t>в среднем до 1,6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96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снабжения </w:t>
              <w:br/>
              <w:t xml:space="preserve">от общей протяженности сети в среднем не менее </w:t>
              <w:br/>
              <w:t>0,2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4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горесурса (водоснабжения), </w:t>
              <w:br/>
              <w:t>не более 6,4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водоотведения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до 4,7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</w:t>
            </w:r>
          </w:p>
        </w:tc>
      </w:tr>
      <w:tr>
        <w:trPr>
          <w:trHeight w:val="4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99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в среднем  не менее </w:t>
              <w:br/>
              <w:t>0,1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пуск сточных вод </w:t>
              <w:br/>
              <w:t xml:space="preserve">в среднем не менее </w:t>
              <w:br/>
              <w:t>3114,8 тыс. куб. м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4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0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0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538,8</w:t>
            </w:r>
          </w:p>
        </w:tc>
      </w:tr>
      <w:tr>
        <w:trPr>
          <w:trHeight w:val="118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 повреждений на 1 км сетей теплоснабжения  </w:t>
              <w:br/>
              <w:t>в среднем до 0,8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теплоснабжения </w:t>
              <w:br/>
              <w:t xml:space="preserve">от общей протяженности сети в среднем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горесурса (теплоснабжени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более 13,4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4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еспечение среднего уровня достижения целевых показателе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84,0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0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дпрограмма 1 «Стимулирование развития жилищного строительства </w:t>
              <w:br/>
              <w:t>на территории Белгород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(администрация Белгородского района </w:t>
              <w:br/>
              <w:t>в лице комитета ЖКХ, транспорта и инженерной инфраструкту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КУ «Управление капитального строительства муниципального района «Белгородский район» Белгородской области», МКУ «Собственность» Белгородского района», 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щий объем ввода жилья </w:t>
              <w:br/>
              <w:t xml:space="preserve">в эксплуатацию, </w:t>
              <w:br/>
              <w:t xml:space="preserve">не менее </w:t>
              <w:br/>
              <w:t>2 млн. 962,7 кв. 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7 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 4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2 2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 9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5 8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 896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еспеченность населения жильем на одного жителя, </w:t>
              <w:br/>
              <w:t xml:space="preserve">не менее 60,9 кв. мет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 челове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97</w:t>
            </w:r>
          </w:p>
        </w:tc>
      </w:tr>
      <w:tr>
        <w:trPr>
          <w:trHeight w:val="1832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 семей граждан, категории которых установлены федеральным законодательством, улучшивших жилищные условия, не менее 315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</w:t>
            </w:r>
          </w:p>
        </w:tc>
      </w:tr>
      <w:tr>
        <w:trPr>
          <w:trHeight w:val="4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764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Белгородского района </w:t>
              <w:br/>
              <w:t>в лице комитета имуще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 земельных отношений, управления социальной защиты населения Белгород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</w:t>
              <w:br/>
              <w:t xml:space="preserve">при поддержке жилищно-строительных и жилищно-накопительных кооперативов,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302,0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3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9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3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индивидуальных застройщиков, которым оказана финансово-кредитная поддержка </w:t>
              <w:br/>
              <w:t>930 че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предоставленных земельных участ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8 769 шт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6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6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</w:t>
            </w:r>
          </w:p>
        </w:tc>
      </w:tr>
      <w:tr>
        <w:trPr>
          <w:trHeight w:val="697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индивидуальными застройщиками,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млн. 610,9 кв.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9 50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4 611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2 9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4 96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 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8 900,0</w:t>
            </w:r>
          </w:p>
        </w:tc>
      </w:tr>
      <w:tr>
        <w:trPr>
          <w:trHeight w:val="697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ъем ввода </w:t>
              <w:br/>
              <w:t xml:space="preserve">в эксплуатацию арендного жилья, не менее </w:t>
              <w:br/>
              <w:t>13 тыс. кв.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6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905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616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аварийного жилищного фонд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0 кв.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9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091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782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4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8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0,0</w:t>
            </w:r>
          </w:p>
        </w:tc>
      </w:tr>
      <w:tr>
        <w:trPr>
          <w:trHeight w:val="401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я аварийного жилого фонда – 0,10 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0</w:t>
            </w:r>
          </w:p>
        </w:tc>
      </w:tr>
      <w:tr>
        <w:trPr>
          <w:trHeight w:val="539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снесенных аварийных жилых домов, </w:t>
              <w:br/>
              <w:t>не менее 12,0 кв.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7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8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6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>от общей площади территорий, не менее 2,9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6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. Обеспечение жилыми помещениями граждан, подвергшихся радиационному воздействию вследствие катастрофы </w:t>
              <w:br/>
              <w:t xml:space="preserve">на Чернобыльской АЭС, аварии на производственном объединении «Маяк», </w:t>
              <w:br/>
              <w:t>и приравненных к ним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граждан, подвергшихся радиационному воздействию вследствие катастроф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 Чернобыльской АЭС, аварии на производственном объединении «Маяк», </w:t>
              <w:br/>
              <w:t xml:space="preserve">и приравненных </w:t>
              <w:br/>
              <w:t xml:space="preserve">к ним лиц, обеспеченных жилыми помещениями, </w:t>
              <w:br/>
              <w:t>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2. Обеспечение жилыми помещениями граждан, признанных </w:t>
              <w:br/>
              <w:t>в установленном порядке вынужденными переселен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граждан, признанных в установленном порядке вынужденными переселенцами, обеспеченных жилыми помещениями, </w:t>
              <w:br/>
              <w:t>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1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5. Осуществление полномочий по обеспечению жильем отдельных категорий граждан, установленных Федеральными законами </w:t>
              <w:br/>
              <w:t xml:space="preserve">от 12.01.1995 № 5-ФЗ </w:t>
              <w:br/>
              <w:t xml:space="preserve">«О ветеранах» </w:t>
              <w:br/>
              <w:t xml:space="preserve">и от 24.11.1995 </w:t>
              <w:br/>
              <w:t xml:space="preserve">№ 181-ФЗ «О социальной защите инвалидов </w:t>
              <w:br/>
              <w:t>в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отдельных категорий граждан, установленных Федеральным законом </w:t>
              <w:br/>
              <w:t xml:space="preserve">от 12.01.1995 </w:t>
              <w:br/>
              <w:t xml:space="preserve">№ 5-ФЗ «О ветеранах» </w:t>
              <w:br/>
              <w:t>и от 24.11.1995</w:t>
              <w:br/>
              <w:t xml:space="preserve">№ 181-ФЗ «О социальной защите инвалидов </w:t>
              <w:br/>
              <w:t xml:space="preserve">в Российской Федерации», </w:t>
              <w:br/>
              <w:t>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1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, инвалидов </w:t>
              <w:br/>
              <w:t xml:space="preserve">и семей, имеющих </w:t>
              <w:br/>
              <w:t>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ветеранов, инвали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 семей, имеющих </w:t>
              <w:br/>
              <w:t>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7. Обеспечение жильем молодых семей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молодых семей, обеспеченных жилыми помещениями, </w:t>
              <w:br/>
              <w:t>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8. Обеспечение жильем детей-сирот и детей, оставшимся без попечения родителей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</w:t>
              <w:br/>
              <w:t xml:space="preserve">(МКУ «Собственность Белгородского района»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детей-сирот </w:t>
              <w:br/>
              <w:t xml:space="preserve">и детей, оставшихся </w:t>
              <w:br/>
              <w:t xml:space="preserve">без попечения родителей, </w:t>
              <w:br/>
              <w:t>и лиц из их числа, обеспеченных жилыми помещениями, 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10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9. Реализация мероприятий </w:t>
              <w:br/>
              <w:t xml:space="preserve">в области улучшения жилищных усло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х категорий граждан (малоимущие и семьи, родившие тройн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иных категорий граждан (малоимущие </w:t>
              <w:br/>
              <w:t xml:space="preserve">и семьи, родившие тройню), обеспеченных жилыми помещения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менее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0. Пополнение муниципального </w:t>
              <w:br/>
              <w:t>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имущественных </w:t>
              <w:br/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КУ «Собственность Белгородского района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жилых помещений,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азание государственной (областной) поддерж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приобретении жилья </w:t>
              <w:br/>
              <w:t xml:space="preserve">с помощью жилищных (ипотечных) кредитов (займов) отдельным категориям граждан </w:t>
              <w:br/>
              <w:t>на период до 2025 г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оциальной политики (управление социальной защиты населения Белгородского район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граждан, которым оказана государственная поддерж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</w:tr>
      <w:tr>
        <w:trPr>
          <w:trHeight w:val="11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2. Строительство жилья </w:t>
              <w:br/>
              <w:t>при поддержке жилищно-строительных и жилищно-накопительных кооперати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 (жилищно-накопительные кооператив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вод жилья в эксплуатацию при поддержке жилищно-строительных и жилищно-накопительных кооперативов, не менее,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3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 9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 3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3. Предоставление земельных участков индивидуальным застройщикам, в том числе через АО «Белгородская ипотечная корпорация» </w:t>
              <w:br/>
              <w:t>на льготных услов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имущественных </w:t>
              <w:br/>
              <w:t>и земельных отношений (АО «Белгородская ипотечная корпорация»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предоставленных земельных участков, </w:t>
              <w:br/>
              <w:t>не менее 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8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9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</w:t>
            </w:r>
          </w:p>
        </w:tc>
      </w:tr>
      <w:tr>
        <w:trPr>
          <w:trHeight w:val="82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4 Строительство жилья юридическими лицами </w:t>
              <w:br/>
              <w:t xml:space="preserve">и индивидуальными застройщиками </w:t>
              <w:br/>
              <w:t>(за счет собственных средств), в том числе индивидуальными застройщик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 </w:t>
              <w:br/>
              <w:t xml:space="preserve">в лице комитета строительства </w:t>
              <w:br/>
              <w:t xml:space="preserve">(ГУП «Белгородский областной фонд </w:t>
              <w:br/>
              <w:t>поддержки ИЖС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ий объем ввода жилья </w:t>
              <w:br/>
              <w:t xml:space="preserve">в эксплуатацию,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 м, в .т. ч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7 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7 46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2 25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1 9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5 8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7 896,0</w:t>
            </w:r>
          </w:p>
        </w:tc>
      </w:tr>
      <w:tr>
        <w:trPr>
          <w:trHeight w:val="6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вод жилья в эксплуатацию индивидуальными застройщиками, </w:t>
              <w:br/>
              <w:t>не менее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9 5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4 61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2 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 9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0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8 900,0</w:t>
            </w:r>
          </w:p>
        </w:tc>
      </w:tr>
      <w:tr>
        <w:trPr>
          <w:trHeight w:val="6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1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фонда арендного жил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ъем ввода в эксплуатацию арендного жилья, </w:t>
              <w:br/>
              <w:t>не менее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3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90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6. Обеспечение мероприятий по переселению граждан </w:t>
              <w:br/>
              <w:t>из аварийного жилищного фон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и инженерной инфраструктуры, (администрация Белгородского района </w:t>
              <w:br/>
              <w:t xml:space="preserve">в лице комитета строительства,  </w:t>
              <w:br/>
              <w:t>МКУ «УКС Белгородского района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лощадь аварийного жилищного фонда, </w:t>
              <w:br/>
              <w:t>до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09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7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750,0</w:t>
            </w:r>
          </w:p>
        </w:tc>
      </w:tr>
      <w:tr>
        <w:trPr>
          <w:trHeight w:val="6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аварийного жилого фонда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0</w:t>
            </w:r>
          </w:p>
        </w:tc>
      </w:tr>
      <w:tr>
        <w:trPr>
          <w:trHeight w:val="53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лощадь снесенных аварийных жилых домов, </w:t>
              <w:br/>
              <w:t>не менее кв. метр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1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1.17. Обеспечение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лице комите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>от общей площади территорий, не менее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4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56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дпрограмма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оздание усло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ля обеспечения качественными услугами ЖКХ населения Белгородского район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и инженерной инфраструктуры (администрация Белгородского района </w:t>
              <w:br/>
              <w:t xml:space="preserve">в лице комитета строительства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БУ «ОКС Белгородского район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КУ «Собственность» Белгород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капитально отремонтированных многоквартирных жилых домов,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,2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8</w:t>
            </w:r>
          </w:p>
        </w:tc>
      </w:tr>
      <w:tr>
        <w:trPr>
          <w:trHeight w:val="76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светоточек </w:t>
              <w:br/>
              <w:t>на территории населенных пунктов Белгородского района, не менее 29 304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2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 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304,0</w:t>
            </w:r>
          </w:p>
        </w:tc>
      </w:tr>
      <w:tr>
        <w:trPr>
          <w:trHeight w:val="7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объемов потребляемой электроэнерг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3,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9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отремонтированных </w:t>
              <w:br/>
              <w:t>и реконструированных сетей наружного освещения  не менее 149,7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0</w:t>
            </w:r>
          </w:p>
        </w:tc>
      </w:tr>
      <w:tr>
        <w:trPr>
          <w:trHeight w:val="57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установленных (замененных) светоточек </w:t>
              <w:br/>
              <w:t>не менее 3495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,0</w:t>
            </w:r>
          </w:p>
        </w:tc>
      </w:tr>
      <w:tr>
        <w:trPr>
          <w:trHeight w:val="9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величение освещенных участков улиц, дорог, проездов на территории населенных пунктов района в среднем не менее 1,3 % 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5</w:t>
            </w:r>
          </w:p>
        </w:tc>
      </w:tr>
      <w:tr>
        <w:trPr>
          <w:trHeight w:val="9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количества отходов, размещаемых </w:t>
              <w:br/>
              <w:t xml:space="preserve">на свалках, к общему количеству ежегодно образующихся отходов </w:t>
              <w:br/>
              <w:t>в среднем не менее 8,7 % 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9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компенсационных расходов на предоставление государственных гарантий от фактически предоставленных услуг </w:t>
              <w:br/>
              <w:t>в среднем до 72,8 % 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лучшение эстетического облика внешнего благоустройства, озеленения и санитарного состояния населенных пунктов Белгородского района, не менее 15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1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благоустроенных дворовых и придворовых </w:t>
              <w:br/>
              <w:t>территорий – 12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обустроенных мест общего пользования – 1,1 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(водоснабжени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 до 1,6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96</w:t>
            </w:r>
          </w:p>
        </w:tc>
      </w:tr>
      <w:tr>
        <w:trPr>
          <w:trHeight w:val="102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снабжения  </w:t>
              <w:br/>
              <w:t>от общей протяженности сети в среднем не менее 0,2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4</w:t>
            </w:r>
          </w:p>
        </w:tc>
      </w:tr>
      <w:tr>
        <w:trPr>
          <w:trHeight w:val="8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горесурса (водоснабжени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более 6,4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1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водоотвед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до 4,7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</w:t>
            </w:r>
          </w:p>
        </w:tc>
      </w:tr>
      <w:tr>
        <w:trPr>
          <w:trHeight w:val="103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в среднем не менее </w:t>
              <w:br/>
              <w:t>0,1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3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пуск сточных вод </w:t>
              <w:br/>
              <w:t xml:space="preserve">в среднем не менее </w:t>
              <w:br/>
              <w:t>3 114,8 тыс. куб. м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4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0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0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538,8</w:t>
            </w:r>
          </w:p>
        </w:tc>
      </w:tr>
      <w:tr>
        <w:trPr>
          <w:trHeight w:val="60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теплоснабжения в год </w:t>
              <w:br/>
              <w:t>в среднем до 0,8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теплоснабжения </w:t>
              <w:br/>
              <w:t xml:space="preserve">от общей протяженности сети в среднем 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% (ежегодн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684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ргоресурса (теплоснабжение), </w:t>
              <w:br/>
              <w:t>не более 13,4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4</w:t>
            </w:r>
          </w:p>
        </w:tc>
      </w:tr>
      <w:tr>
        <w:trPr>
          <w:trHeight w:val="98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1. Реализация мероприятий </w:t>
              <w:br/>
              <w:t>по проведению капитального ремонта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и инженерной инфраструктуры </w:t>
              <w:br/>
              <w:t>(МКУ «Собственность» Белгородского района»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лощадь капитально отремонтированных многоквартирных жилых домов в год, не менее, </w:t>
              <w:br/>
              <w:t>тыс. кв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,8</w:t>
            </w:r>
          </w:p>
        </w:tc>
      </w:tr>
      <w:tr>
        <w:trPr>
          <w:trHeight w:val="53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2. Благоустройство населенных пунктов Белгород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светоточек </w:t>
              <w:br/>
              <w:t>на территории населенных пунктов района, не менее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 25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 78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 2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 5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 25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 304,0</w:t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нижение объемов потребляемой электроэнергии, не менее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8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3. Модернизация и развитие системы энергоснабжения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отремонтированных </w:t>
              <w:br/>
              <w:t>и реконструированных сетей наружного освещения в год, не менее, к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0</w:t>
            </w:r>
          </w:p>
        </w:tc>
      </w:tr>
      <w:tr>
        <w:trPr>
          <w:trHeight w:val="46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установленных (замененных) светоточек </w:t>
              <w:br/>
              <w:t>в год, не менее,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,0</w:t>
            </w:r>
          </w:p>
        </w:tc>
      </w:tr>
      <w:tr>
        <w:trPr>
          <w:trHeight w:val="9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освещенных участков улиц, дорог, проездов на территории населенных пунктов района, не менее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15</w:t>
            </w:r>
          </w:p>
        </w:tc>
      </w:tr>
      <w:tr>
        <w:trPr>
          <w:trHeight w:val="11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4. Совершенств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развитие системы сбора, вывоза и утилизации твердых бытовых отходов Белгор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нижение количества отходов, размещаемых </w:t>
              <w:br/>
              <w:t xml:space="preserve">на свалках, к общему количеству ежегодно образующихся отходов, </w:t>
              <w:br/>
              <w:t>не менее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5. Выплата социального пособия на погребение </w:t>
              <w:br/>
              <w:t xml:space="preserve">и возмещение расход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 гарантированному перечню услуг </w:t>
              <w:br/>
              <w:t>по погребению в рамках статьи 12 Федерального закона от 12.01.1996</w:t>
              <w:br/>
              <w:t xml:space="preserve">№ 8-ФЗ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компенсационных расходов на предоставление государственных гарантий </w:t>
              <w:br/>
              <w:t xml:space="preserve">от фактически предоставленных услуг, </w:t>
              <w:br/>
              <w:t>до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</w:t>
              <w:br/>
              <w:t>по благоустройству дворовых и при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Улучшение эстетического облика внешнего благоустройства, озеленения и санитарного состояния населенных пунктов, </w:t>
              <w:br/>
              <w:t>не менее 18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84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ддержка государственных программ субъектов Российской Федерации </w:t>
              <w:br/>
              <w:t>и муниципальных программ формирования современной городской сре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 (МБУ «ОКС Белгородского района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Количество благоустроенных дворовых и придворовых </w:t>
              <w:br/>
              <w:t>территорий – 12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0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лощадь обустроенных мест общего пользования – 1,1 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8.  Реализация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 очистке, дезинфекции </w:t>
              <w:br/>
              <w:t>и благоустройству прилегающей территории шахтных колодце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чистка, дезинфек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благоустройство прилегающей территории шахтных колодцев,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</w:t>
            </w:r>
          </w:p>
        </w:tc>
      </w:tr>
      <w:tr>
        <w:trPr>
          <w:trHeight w:val="8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9. Модернизация и развитие системы теплоснабжения Белгород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ЖКХ, транспорта и инженерной инфраструк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>и повреждений на 1 км сетей теплоснабжения в год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теплоснабжения, </w:t>
              <w:br/>
              <w:t>не менее % от общей протяженности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7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ровень потерь энегоресурса (теплоснабжение), не более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,4</w:t>
            </w:r>
          </w:p>
        </w:tc>
      </w:tr>
      <w:tr>
        <w:trPr>
          <w:trHeight w:val="56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10. Реализация мероприятий </w:t>
              <w:br/>
              <w:t>по обеспечению населения чистой питьевой водой, инженерное обустройство микрорайон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ЖКХ, транспорта и инженерной инфраструктуры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БУ «Отдел капитального строительства администрации Белгородского района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>и повреждений на 1 км сетей (водоснабжения) в год, до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96</w:t>
            </w:r>
          </w:p>
        </w:tc>
      </w:tr>
      <w:tr>
        <w:trPr>
          <w:trHeight w:val="8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водоснабж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менее % от общей протяженности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4</w:t>
            </w:r>
          </w:p>
        </w:tc>
      </w:tr>
      <w:tr>
        <w:trPr>
          <w:trHeight w:val="69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ровень потерь энегоресурса (водоснабжения), не более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2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9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11. Модернизация и развитие системы водоотве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и инженерной инфраструктуры, </w:t>
              <w:br/>
              <w:t>(МКУ «Управление капитального строительства муниципального района «Белгородский район» Белгородской области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>и повреждений на 1 км сетей водоотведения в год, до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2</w:t>
            </w:r>
          </w:p>
        </w:tc>
      </w:tr>
      <w:tr>
        <w:trPr>
          <w:trHeight w:val="8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водоотведения, </w:t>
              <w:br/>
              <w:t>не менее % от общей протяженности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опуск сточных вод,  </w:t>
              <w:br/>
              <w:t>не менее тыс. куб.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9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4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0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0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0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538,8</w:t>
            </w:r>
          </w:p>
        </w:tc>
      </w:tr>
      <w:tr>
        <w:trPr>
          <w:trHeight w:val="8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12. Реализация мероприятий </w:t>
              <w:br/>
              <w:t>по перев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поквартирное индивидуальное отоп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ЖКХ, транспорта и инженерной инфраструктуры,  </w:t>
              <w:br/>
              <w:t>(МКУ «Управление капитального строительства муниципального района «Белгородский район» Белгородской области»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повреждений на 1 км сетей теплоснабжения в год, до %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теплоснабжения, </w:t>
              <w:br/>
              <w:t>не менее % от общей протяженности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46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ровень потерь энегоресурса (теплоснабжение), не более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,4</w:t>
            </w:r>
          </w:p>
        </w:tc>
      </w:tr>
      <w:tr>
        <w:trPr>
          <w:trHeight w:val="18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3 «Обеспечение реализации муниципальной программы «Обеспечение доступным и комфортным жильем и коммунальными услугами жителей Белгород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</w:t>
              <w:br/>
              <w:t>(МКУ «Управление капитального строительства муниципального района «Белгородский район» Белгородской област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среднего уровня достижения целевых показателей программы, не менее 84,0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0</w:t>
            </w:r>
          </w:p>
        </w:tc>
      </w:tr>
      <w:tr>
        <w:trPr>
          <w:trHeight w:val="16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.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3.1. Обеспечение деятельности (оказание услуг) муниципальных учреждений район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КУ «Управление капитального строительства муниципального района «Белгородский район» Белгородской области»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среднего уровня достижения целевых показателей программы, </w:t>
              <w:br/>
              <w:t>не менее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щее значение целевых показателей за период реализации 1 этапа муниципальной программы (2015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020 годы) сформировано </w:t>
        <w:br/>
        <w:t>в соответствии с фактическими значениями целевых показателей, заявленных по годам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30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43"/>
        <w:gridCol w:w="2126"/>
        <w:gridCol w:w="809"/>
        <w:gridCol w:w="892"/>
        <w:gridCol w:w="851"/>
        <w:gridCol w:w="2551"/>
        <w:gridCol w:w="851"/>
        <w:gridCol w:w="850"/>
        <w:gridCol w:w="993"/>
        <w:gridCol w:w="992"/>
        <w:gridCol w:w="329"/>
        <w:gridCol w:w="239"/>
        <w:gridCol w:w="424"/>
        <w:gridCol w:w="992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3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этап реализации муниципальной программы (2021 г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2026 г.):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 муниципальной программы, подпрограммы, основного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 (соисполнитель, участник), ответственный </w:t>
              <w:br/>
              <w:t>за реализ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показа 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, единица измерен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начение показателя конечного и непосредственного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 годам реализации: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чал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верш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1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3 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год</w:t>
              <w:br/>
              <w:t>(план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5 год (план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 (план)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72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ая программа                                                       «Обеспечение доступным </w:t>
              <w:br/>
              <w:t xml:space="preserve">и комфортным жильем </w:t>
              <w:br/>
              <w:t xml:space="preserve">и коммунальными услугами жителей Белгородского района»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(це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создание условий </w:t>
              <w:br/>
              <w:t xml:space="preserve">для комплексного развития жилищной сферы, повышения доступности жилья, качества жилищного обеспечения населения, </w:t>
              <w:br/>
              <w:t xml:space="preserve">в том числе с учетом исполнения государственных обязательств </w:t>
              <w:br/>
              <w:t xml:space="preserve">по обеспечению жильем отдельных категорий граждан, </w:t>
              <w:br/>
              <w:t>и обеспечением качественными жилищно-коммунальными услугами населения Белгород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(администрация Белгородского района комитета ЖКХ, транспорта и инженерной инфраструктуры, </w:t>
              <w:br/>
              <w:t xml:space="preserve">МКУ «Управление капитального строительства муниципального района «Белгородский район» Белгородской области», МКУ «Собственность» Белгородского района», администрация Белгородского района </w:t>
              <w:br/>
              <w:t xml:space="preserve">в лице комитета имущественных </w:t>
              <w:br/>
              <w:t>и земельных отношений, управление социальной защ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селения Белгород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щий объем ввода жилья </w:t>
              <w:br/>
              <w:t xml:space="preserve">в эксплуатацию, </w:t>
              <w:br/>
              <w:t xml:space="preserve">не менее 1 млн. </w:t>
              <w:br/>
              <w:t>640,4 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5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 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4 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 4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97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еспеченность населения жильем на одного жител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е менее 60,1 кв. мет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 человека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 семей граждан, категории которых установлены федеральным законодательством, улучшивших жилищные условия, не менее 293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</w:t>
            </w:r>
          </w:p>
        </w:tc>
      </w:tr>
      <w:tr>
        <w:trPr>
          <w:trHeight w:val="12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жилых помещений, приобретенных (построенных) </w:t>
              <w:br/>
              <w:t xml:space="preserve">для медицинских работников государственных учреждений здравоохра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21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едоставление благоустроенных жилых помещений семьям с детьми-инвалидами, не менее 1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предоставленных земельных участков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590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1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 индивидуальными застройщиками, </w:t>
              <w:br/>
              <w:t xml:space="preserve">не менее 1 млн. 363,7 </w:t>
              <w:br/>
              <w:t>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4 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9 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 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400</w:t>
            </w:r>
          </w:p>
        </w:tc>
      </w:tr>
      <w:tr>
        <w:trPr>
          <w:trHeight w:val="89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>от общей площади территорий, не менее 0,000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5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9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беспечение устойчивого сокращения непригодного для проживания жилищного фонда, не менее 3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0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Площадь капитально отремонтированных многоквартирных жилых домов, не менее </w:t>
              <w:br/>
              <w:t>169,7 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</w:tc>
      </w:tr>
      <w:tr>
        <w:trPr>
          <w:trHeight w:val="10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Количество светоточек </w:t>
              <w:br/>
              <w:t>на территории населенных пунктов Белгородского района в год, не менее 28 250,0 ед.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 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 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70,0</w:t>
            </w:r>
          </w:p>
        </w:tc>
      </w:tr>
      <w:tr>
        <w:trPr>
          <w:trHeight w:val="8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Снижение объемов потребляемой электроэнергии, </w:t>
              <w:br/>
              <w:t>не менее 0,1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11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Количество отремонтированных </w:t>
              <w:br/>
              <w:t xml:space="preserve">и реконструированных сетей наружного освещения в год, </w:t>
              <w:br/>
              <w:t>не менее 161,7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Количество установленных (замененных) светоточек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не менее 6962 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0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</w:tr>
      <w:tr>
        <w:trPr>
          <w:trHeight w:val="12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Увеличение освещенных участков улиц, дорог, проездов </w:t>
              <w:br/>
              <w:t xml:space="preserve">на территории населенных пунктов Белгородского района в среднем </w:t>
              <w:br/>
              <w:t>не менее 1,0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4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Снижение количества отходов, размещаемых </w:t>
              <w:br/>
              <w:t xml:space="preserve">на свалках, к общему количеству ежегодно образующихся отх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 среднем </w:t>
              <w:br/>
              <w:t>не менее 10,0 % (ежегод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26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Доля компенсационных расходов </w:t>
              <w:br/>
              <w:t xml:space="preserve">на предоставление государственных гаран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т фактически предоставленных услу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до 100,0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(водоснабжения) </w:t>
              <w:br/>
              <w:t>не менее 0,03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8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снабжения </w:t>
              <w:br/>
              <w:t xml:space="preserve">от общей протяженности сети </w:t>
              <w:br/>
              <w:t>в среднем не менее 0,1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6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ргоресурса (водоснабжения), </w:t>
              <w:br/>
              <w:t>не более 5,91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водоотведения </w:t>
              <w:br/>
              <w:t>в среднем 2,4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85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</w:t>
              <w:br/>
              <w:t>в среднем не менее 0,01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6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пуск сточных в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среднем </w:t>
              <w:br/>
              <w:t xml:space="preserve">не менее 3060,0 </w:t>
              <w:br/>
              <w:t>тыс. куб. м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80,0</w:t>
            </w:r>
          </w:p>
        </w:tc>
      </w:tr>
      <w:tr>
        <w:trPr>
          <w:trHeight w:val="8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теплоснабжения </w:t>
              <w:br/>
              <w:t xml:space="preserve">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теплоснабжения, </w:t>
              <w:br/>
              <w:t>не менее 0,2 % от общей протяженности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83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Уровень потерь энергоресурса (теплоснабжение), </w:t>
              <w:br/>
              <w:t>не более 13,4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</w:tr>
      <w:tr>
        <w:trPr>
          <w:trHeight w:val="8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беспечение среднего уровня достижения целевых показателей программы </w:t>
              <w:br/>
              <w:t>не менее 80,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84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Подпрограмма 1 «Стимулирование развития жилищного строительства </w:t>
              <w:br/>
              <w:t>на территории Белгород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(администрация Белгородского района </w:t>
              <w:br/>
              <w:t xml:space="preserve">в лице комитета ЖКХ, транспорта </w:t>
              <w:br/>
              <w:t>и инженерной инфраструктур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МКУ «УКС Белгородского района», </w:t>
              <w:br/>
              <w:t>МКУ «Собственность» Белгородского райо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администрация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 лице комитета имуще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и земельных отношений, управление социальной защиты населени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бщий объем ввода жи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 эксплуатацию, </w:t>
              <w:br/>
              <w:t xml:space="preserve">не менее 1 млн. 640,4 </w:t>
              <w:br/>
              <w:t>кв.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5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 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4 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 4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097</w:t>
            </w:r>
          </w:p>
        </w:tc>
      </w:tr>
      <w:tr>
        <w:trPr>
          <w:trHeight w:val="9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беспеченность населения жильем на одного жите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60,1 кв. метров </w:t>
              <w:br/>
              <w:t>н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</w:tr>
      <w:tr>
        <w:trPr>
          <w:trHeight w:val="12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оличество семей граждан, категории которых установлены федеральным законодательством, улучшивших жилищные условия, не менее 293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</w:t>
            </w:r>
          </w:p>
        </w:tc>
      </w:tr>
      <w:tr>
        <w:trPr>
          <w:trHeight w:val="13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Количество жилых помещений, приобретенных (построен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для медицинских работников государственных учреждений здравоохра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е менее 21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Предоставление благоустроенных жилых помещений семьям </w:t>
              <w:br/>
              <w:t xml:space="preserve">с детьми-инвалидами, </w:t>
              <w:br/>
              <w:t>не менее 1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Количество предоставленных земельных участков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е менее 59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2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вод жилья </w:t>
              <w:br/>
              <w:t xml:space="preserve">в эксплуатацию  индивидуальными застройщиками, </w:t>
              <w:br/>
              <w:t xml:space="preserve">не менее 1 млн. </w:t>
              <w:br/>
              <w:t>363,7 тыс. кв.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4 5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9 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 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40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 xml:space="preserve">от общей площади территорий, </w:t>
              <w:br/>
              <w:t xml:space="preserve">не менее 0,0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05</w:t>
            </w:r>
          </w:p>
        </w:tc>
      </w:tr>
      <w:tr>
        <w:trPr>
          <w:trHeight w:val="19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оект. Обеспечение устойчивого сокращения непригод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для проживания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 инженерной инфраструктуры, в лице комитета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(МКУ «Собственность Белгородского района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устойчивого сокращения непригодного </w:t>
              <w:br/>
              <w:t>для проживания жилищного фонда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, не менее 3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</w:tr>
      <w:tr>
        <w:trPr>
          <w:trHeight w:val="3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1. Обеспечение жилыми помещениями граждан, подвергшихся радиационному воздействию вследствие катастрофы </w:t>
              <w:br/>
              <w:t xml:space="preserve">на Чернобыльской АЭС, аварии </w:t>
              <w:br/>
              <w:t xml:space="preserve">на производственном объединении «Маяк», </w:t>
              <w:br/>
              <w:t xml:space="preserve">и приравненных </w:t>
              <w:br/>
              <w:t>к ним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Количество граждан, подвергшихся радиационному воздействию вследствие катастрофы </w:t>
              <w:br/>
              <w:t xml:space="preserve">на Чернобыльской АЭС, аварии </w:t>
              <w:br/>
              <w:t xml:space="preserve">на производственном объединении «Маяк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 приравненных </w:t>
              <w:br/>
              <w:t xml:space="preserve">к ним лиц, обеспеченных жилыми помещениями, </w:t>
              <w:br/>
              <w:t>не менее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2. Обеспечение жилыми помещениями граждан, призна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 установленном порядке вынужденными переселен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Количество граждан, признанных </w:t>
              <w:br/>
              <w:t xml:space="preserve">в установленном порядке вынужденными переселенцами, обеспеченных жилыми помещениями, </w:t>
              <w:br/>
              <w:t>не менее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3. Обеспечение жильем ветеранов, инвалидов </w:t>
              <w:br/>
              <w:t>и семей, имеющих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жильем ветеранов, инвали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 семей, имеющих детей-инвали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е ме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</w:tr>
      <w:tr>
        <w:trPr>
          <w:trHeight w:val="7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4. Обеспечение жильем молодых сем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Количество молодых семей, обеспеченных жилыми помещениями, </w:t>
              <w:br/>
              <w:t>не менее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</w:tr>
      <w:tr>
        <w:trPr>
          <w:trHeight w:val="1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5. Обеспечение жильем детей-сирот </w:t>
              <w:br/>
              <w:t xml:space="preserve">и детей, оставшимся </w:t>
              <w:br/>
              <w:t xml:space="preserve">без попечения роди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 xml:space="preserve">в лице комитета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 земельных отношений</w:t>
              <w:br/>
              <w:t xml:space="preserve">(МКУ «Собственность Белгородского района»)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личество детей-сир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 детей, оставшихся </w:t>
              <w:br/>
              <w:t xml:space="preserve">без попечения родителе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 лиц из их числа, обеспеченных жилыми помещениями, </w:t>
              <w:br/>
              <w:t>не менее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</w:tr>
      <w:tr>
        <w:trPr>
          <w:trHeight w:val="1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6. Пополнение муниципального </w:t>
              <w:br/>
              <w:t>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 xml:space="preserve">в лице комитета имущественных </w:t>
              <w:br/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(МКУ «Собственность Белгородского района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обретение жилых помещен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</w:tr>
      <w:tr>
        <w:trPr>
          <w:trHeight w:val="18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7. Оказание государственной (областной) поддержки </w:t>
              <w:br/>
              <w:t xml:space="preserve">в приобретении жи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с помощью жилищных (ипотечных) кредитов (займов) отдельным категориям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 период до 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оциальной политики (управление социальной защиты населения Белгородского района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личество граждан, которым оказана государственная поддержка, не ме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</w:tr>
      <w:tr>
        <w:trPr>
          <w:trHeight w:val="1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сновное мероприятие 1.8. Обеспечение жильем медицин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 лице комитета иму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(МКУ «Собственность Белгородского района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Количество жилых помещений, приобретенных (построенных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для медицинских работников государственных учреждений здравоохра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не мене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сновное мероприятие 1.9. Предоставление благоустроенных жилых помещений семьям </w:t>
              <w:br/>
              <w:t>с детьми-инвали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</w:tr>
      <w:tr>
        <w:trPr>
          <w:trHeight w:val="1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0 Предоставление земельных участков индивидуальным застройщикам, </w:t>
              <w:br/>
              <w:t xml:space="preserve">в том числе через </w:t>
              <w:br/>
              <w:t xml:space="preserve">АО «Белгородская ипотечная корпорац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льготных услов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имущественных </w:t>
              <w:br/>
              <w:t xml:space="preserve">и земельных отношений </w:t>
              <w:br/>
              <w:t>(АО «Белгородская ипотечная корпорация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предоставленных земельных участ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менее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87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1.11. Строительство жилья юридическими лицами </w:t>
              <w:br/>
              <w:t xml:space="preserve">и индивидуальными застройщиками </w:t>
              <w:br/>
              <w:t>(за счет собственных средств), в том числе индивидуальными застройщик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строительства </w:t>
              <w:br/>
              <w:t>(ГУП «Белгородский областной фонд поддержки ИЖС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ий объем ввода жилья </w:t>
              <w:br/>
              <w:t>в эксплуатацию,                                                              не менее тыс.кв. м</w:t>
              <w:br/>
              <w:t>в .т.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5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0 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84 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96 4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7 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77 097</w:t>
            </w:r>
          </w:p>
        </w:tc>
      </w:tr>
      <w:tr>
        <w:trPr>
          <w:trHeight w:val="11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вод жилья </w:t>
              <w:br/>
              <w:t xml:space="preserve">в эксплуатацию  индивидуальными застройщиками, </w:t>
              <w:br/>
              <w:t>не менее тыс.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44 5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39 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68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82 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4 400</w:t>
            </w:r>
          </w:p>
        </w:tc>
      </w:tr>
      <w:tr>
        <w:trPr>
          <w:trHeight w:val="9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1.12. Обеспечение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>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площади территорий, </w:t>
              <w:br/>
              <w:t xml:space="preserve">на которые разработаны проекты планировки, </w:t>
              <w:br/>
              <w:t>от общей площади территорий, не мене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05</w:t>
            </w:r>
          </w:p>
        </w:tc>
      </w:tr>
      <w:tr>
        <w:trPr>
          <w:trHeight w:val="84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«Создание условий </w:t>
              <w:br/>
              <w:t>для обеспечения качественными услугами ЖКХ населения Белгородского район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  <w:br/>
              <w:t xml:space="preserve">и инженерной инфраструктуры (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 лице комитета строительства, </w:t>
              <w:br/>
              <w:t>МКУ «УКС Белгород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айона», </w:t>
              <w:br/>
              <w:t>МКУ «Собственность» Белгородского района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лощадь капитально отремонтированных многоквартирных жилых домов, не менее 169,7 </w:t>
              <w:br/>
              <w:t>тыс.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0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светоточек </w:t>
              <w:br/>
              <w:t xml:space="preserve">на территории населенных пунктов Белгородского района, не менее </w:t>
              <w:br/>
              <w:t>28 250,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 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 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 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270,0</w:t>
            </w:r>
          </w:p>
        </w:tc>
      </w:tr>
      <w:tr>
        <w:trPr>
          <w:trHeight w:val="7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объемов потребляемой электроэнергии, </w:t>
              <w:br/>
              <w:t>не менее 0,1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10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отремонтирован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 реконструированных сетей наружного освещения, </w:t>
              <w:br/>
              <w:t>не менее 161,7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личество установленных (замененных) светоточек, </w:t>
              <w:br/>
              <w:t>не менее 6962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0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,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величение освещенных участков улиц, дорог, проездов на территории населенных пунктов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не менее 1,0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нижение количества отходов, размещаем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 свалках, к общему количеству ежегодно образующихся отходов </w:t>
              <w:br/>
              <w:t xml:space="preserve">в средн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менее 10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0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компенсационных расходов на предоставление государственных гарантий </w:t>
              <w:br/>
              <w:t xml:space="preserve">от фактически предоставленных услу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 100,0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 повреждений </w:t>
              <w:br/>
              <w:t xml:space="preserve">на 1 км сетей (водоснабжения) </w:t>
              <w:br/>
              <w:t xml:space="preserve">не менее </w:t>
              <w:br/>
              <w:t>0,03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снабжения  </w:t>
              <w:br/>
              <w:t xml:space="preserve">от общей протяженности сети </w:t>
              <w:br/>
              <w:t>в среднем не менее 0,1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ргоресурса (водоснабжени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 более 5,91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</w:tr>
      <w:tr>
        <w:trPr>
          <w:trHeight w:val="10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>на 1 км сетей водоот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среднем 2,4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10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</w:t>
              <w:br/>
              <w:t>в среднем не менее 0,01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пуск сточных вод </w:t>
              <w:br/>
              <w:t xml:space="preserve">в среднем не менее </w:t>
              <w:br/>
              <w:t>3060,0 тыс. куб. м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80,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81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теплоснабжения </w:t>
              <w:br/>
              <w:t>в год 0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ля ежегодно заменяемых сетей теплоснабжения, </w:t>
              <w:br/>
              <w:t>не менее 0,2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5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ровень потерь энегоресурса (теплоснабжение), </w:t>
              <w:br/>
              <w:t>не более 13,4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1. Реализация мероприятий </w:t>
              <w:br/>
              <w:t>по проведению капитального ремонта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ЖКХ, транспорта и инженерной инфраструктуры, (администрация Белгородского района, </w:t>
              <w:br/>
              <w:t>МКУ «Собственность» Белгородского района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Площадь капитально отремонтированных многоквартирных жилых домов, не менее </w:t>
              <w:br/>
              <w:t>169,7 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7,0</w:t>
            </w:r>
          </w:p>
        </w:tc>
      </w:tr>
      <w:tr>
        <w:trPr>
          <w:trHeight w:val="66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ое мероприятие 2.2. Благоустройство населенных пунктов Белгород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  <w:br/>
              <w:t>и инженерной инфраструктур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прилегающей к «Дом Мухановых» с. Веселая Лопань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Количество светоточек </w:t>
              <w:br/>
              <w:t>на территории населенных пунктов Белгородского района, не менее 28 250,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9 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3 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3 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 2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 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8 270,0</w:t>
            </w:r>
          </w:p>
        </w:tc>
      </w:tr>
      <w:tr>
        <w:trPr>
          <w:trHeight w:val="5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нижение объемов потребляемой электроэнергии, </w:t>
              <w:br/>
              <w:t>не менее 0,1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роприятие 2.3. Модер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 развитие системы энергоснабжения Белгород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 инженерной инфрастуктуры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Количество отремонтированных </w:t>
              <w:br/>
              <w:t xml:space="preserve">и реконструированных сетей наружного освещ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 менее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Количество установленных (замененных) светоточе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 менее 6962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 0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43,0</w:t>
            </w:r>
          </w:p>
        </w:tc>
      </w:tr>
      <w:tr>
        <w:trPr>
          <w:trHeight w:val="8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Увеличение освещенных участков улиц, дорог, проездов </w:t>
              <w:br/>
              <w:t xml:space="preserve">на территории населенных пунктов района в средне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 менее 1,0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4.Совершенствование </w:t>
              <w:br/>
              <w:t xml:space="preserve">и развитие системы сбора, выво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утилизации твердых бытовых отходов Белгор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  <w:br/>
              <w:t>и инженер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нижение количества отходов, размещаем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на свалках, к общему количеству ежегодно образующихся отходов </w:t>
              <w:br/>
              <w:t xml:space="preserve">в средн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 менее 10 %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5. Выплата социального пособия на погребение </w:t>
              <w:br/>
              <w:t xml:space="preserve">и возмещение расходов </w:t>
              <w:br/>
              <w:t xml:space="preserve">по гарантированному перечню услуг </w:t>
              <w:br/>
              <w:t xml:space="preserve">по погребению </w:t>
              <w:br/>
              <w:t xml:space="preserve">в рамках статьи 12 ФЗ </w:t>
              <w:br/>
              <w:t xml:space="preserve">от 12.01.1996 </w:t>
              <w:br/>
              <w:t>№ 8-Ф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  <w:br/>
              <w:t>и инженер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Доля компенсационных расходов </w:t>
              <w:br/>
              <w:t xml:space="preserve">на предоставление государственных гарантий </w:t>
              <w:br/>
              <w:t xml:space="preserve">от фактически предоставленных услуг, </w:t>
              <w:br/>
              <w:t>до 100,0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3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6. Реализация мероприятий </w:t>
              <w:br/>
              <w:t>по обеспечению населения чистой питьевой водой, инженерное обустройство микрорайон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ЖКХ, транспорта и инженерной инфраструктуры, (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строительств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КУ «УКС Белгородского района»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Надежность обслуживания, количество авар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и повреждений </w:t>
              <w:br/>
              <w:t xml:space="preserve">на 1 км сетей (водоснабжения) </w:t>
              <w:br/>
              <w:t>не менее</w:t>
              <w:br/>
              <w:t>0,03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8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Доля ежегодно заменяемых сетей водоснабжения  </w:t>
              <w:br/>
              <w:t xml:space="preserve">от общей протяженности сети </w:t>
              <w:br/>
              <w:t>в среднем не менее 0,1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5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Уровень потерь энегоресурса (водоснабжени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не более 5,91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,91</w:t>
            </w:r>
          </w:p>
        </w:tc>
      </w:tr>
      <w:tr>
        <w:trPr>
          <w:trHeight w:val="97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7. Модерниз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развитие системы водоот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ЖКХ, транспорта и инженерной инфраструктуры, (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лице комитета строительств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КУ «УКС Белгородского района»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водоот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в среднем 2,4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8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в среднем не менее 0,01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6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Пропуск сточных в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в среднем не менее 3060,0 </w:t>
              <w:br/>
              <w:t>тыс. куб. м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9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 3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0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 080,0</w:t>
            </w:r>
          </w:p>
        </w:tc>
      </w:tr>
      <w:tr>
        <w:trPr>
          <w:trHeight w:val="9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2.8. Модерниз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 развитие систем теплоснабжения Белгород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городского района </w:t>
              <w:br/>
              <w:t xml:space="preserve">в лице комитета ЖКХ, транспорта </w:t>
              <w:br/>
              <w:t xml:space="preserve">и инженерной инфраструктуры, </w:t>
              <w:br/>
              <w:t>(МКУ «Управление капитального строительства муниципального района «Белгородский район» Белгородской област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  <w:br/>
              <w:t xml:space="preserve">на 1 км сетей теплоснабжения - </w:t>
              <w:br/>
              <w:t>0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Доля ежегодно заменяемых сетей теплоснабжения, </w:t>
              <w:br/>
              <w:t>не менее 0,2 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 xml:space="preserve">Уровень потерь энергоресурса (теплоснабжение), </w:t>
              <w:br/>
              <w:t>не более 13,4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,0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Подпрограмма 3 «Обеспечение реализации муниципальной программы «Обеспечение доступ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и комфортным жильем </w:t>
              <w:br/>
              <w:t>и коммунальными услугами жителей Белгород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Администрация Белгород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в лице комитета строительства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 xml:space="preserve">Обеспечение среднего уровня достижения целевых показателей программы, </w:t>
              <w:br/>
              <w:t>не менее 80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eastAsia="ru-RU"/>
              </w:rPr>
              <w:t>85,0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Основное мероприятие 3.1. Обеспечение деятельности (оказание услуг) муниципа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учреждений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Администрация Белгородского района в лице комитета строитель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eastAsia="ru-RU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 xml:space="preserve">Обеспечение среднего уровня достижения целевых показателей программы, </w:t>
              <w:br/>
              <w:t>не менее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8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* Реализация целевого показателя обусловлена выделением бюджетных ассигнований в период 2021 – 2026 годы, в связи с чем в муниципальную программу (по необходимости) будут внесены соответствующие изменения, в части планового значения целевого показателя на отчетный год </w:t>
        <w:br/>
        <w:t>или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51"/>
        <w:gridCol w:w="1276"/>
        <w:gridCol w:w="1725"/>
        <w:gridCol w:w="5362"/>
        <w:gridCol w:w="2268"/>
      </w:tblGrid>
      <w:tr>
        <w:trPr>
          <w:trHeight w:val="22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5</w:t>
            </w:r>
          </w:p>
        </w:tc>
      </w:tr>
      <w:tr>
        <w:trPr>
          <w:trHeight w:val="2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5342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ведения о методике расчета показателей конечного результата муниципальной программы «Обеспечение доступным и комфортным жильем </w:t>
              <w:br/>
              <w:t>и коммунальными услугами жителей Белгородского района»</w:t>
            </w:r>
          </w:p>
        </w:tc>
      </w:tr>
      <w:tr>
        <w:trPr>
          <w:trHeight w:val="253" w:hRule="atLeast"/>
        </w:trPr>
        <w:tc>
          <w:tcPr>
            <w:tcW w:w="1534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34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оказателя, 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. изм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лгоритм формирования (формула) </w:t>
              <w:br/>
              <w:t xml:space="preserve">и методические пояснения </w:t>
              <w:br/>
              <w:t>к показателям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тод сбора информ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ременные характеристики показателе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78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доступным и комфортным жильем и коммунальными услугами жителей Белгородского района         </w:t>
            </w:r>
          </w:p>
        </w:tc>
      </w:tr>
      <w:tr>
        <w:trPr>
          <w:trHeight w:val="36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ий объем ввода жилья в эксплуатац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ниторинг предприятий строительной отрасли Белгород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месячно до 5 числа  следующим за отчетны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ность населения жильем на одного ж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м на человек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ниторинг предприятий строительной отрасли Белгород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месячно до 5 числа  следующим за отчетным</w:t>
            </w:r>
          </w:p>
        </w:tc>
      </w:tr>
      <w:tr>
        <w:trPr>
          <w:trHeight w:val="45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семей граждан, категории которых установлены федеральным законодательством, улучшивших жилищные услов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м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из объема доведенного финансир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4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жилых помещений, приобретенных (построенных)для медицинских работников государственных учреждений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м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из объема доведенного финансир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3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из объема доведенного финансир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3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предоставле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е определяется комитетом имущественных и земельных отнош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3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вод жилья в эксплуатацию индивидуальными застройщик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ниторинг предприятий строительной отрасли Белгород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месячно до 5 числа  следующим за отчетным</w:t>
            </w:r>
          </w:p>
        </w:tc>
      </w:tr>
      <w:tr>
        <w:trPr>
          <w:trHeight w:val="5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площади территорий, на которые разработаны проекты планировки, от общей площади территор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атистическ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устойчивого сокращения непригодного </w:t>
              <w:br/>
              <w:t>для проживания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из объема доведенного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4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капитально отремонтированных многоквартирных жилых домов в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.кв.м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й, регионального оператора -  Фонда содействия реформированию ЖКХ 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светоточек на территории населенных пунктов Белгородского района, не мене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нтаризация объектов наружного освещ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нижение объемов потребляемой электро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ниторинг потребления электрической энергии объектами наружного освещ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отремонтированных и реконструированных сетей наружного освещения в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программы капитальных ремонтов сетевой организ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4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установленных (замененных) светоточек </w:t>
              <w:br/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программы технического обслуживания и развития электрических сетей наруж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квартально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величение освещенных участков улиц, дорог, проездов на территории населенных пунктов района в средн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атистическая информация, форма 1-Ф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нижение количества отходов, размещаемых на свалках, к общему количеству ежегодно образующихс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е определяется по данным организации, регионального </w:t>
              <w:br/>
              <w:t xml:space="preserve">оператор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ООО «Центр экологической безопасности Белгород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компенсационных расходов на предоставление государственных гарантий от фактически предоставлен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(водоснабжения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2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водоснабжения </w:t>
              <w:br/>
              <w:t xml:space="preserve">от общей протяженности се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3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ровень потерь энергоресурса (водоснабжен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 1 км сетей водоотведения в год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3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водоотведения </w:t>
              <w:br/>
              <w:t xml:space="preserve">от общей протяженности се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опуск сточных в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.куб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дежность обслуживания, количество аварий </w:t>
              <w:br/>
              <w:t xml:space="preserve">и повреждений на 1 км сетей теплоснабж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6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ежегодно заменяемых сетей теплоснабжения </w:t>
              <w:br/>
              <w:t xml:space="preserve">от общей протяженности се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5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ровень потерь энегоресурса (теплоснабж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  <w:tr>
        <w:trPr>
          <w:trHeight w:val="55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среднего уровня достижения целевых показателей программ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ула отсутствует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е определяется по данным организации, оказывающей коммунальную услу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395" w:gutter="0" w:header="709" w:top="156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 постановлению </w:t>
              <w:br/>
              <w:t xml:space="preserve">администрации Белгородского района </w:t>
              <w:br/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 «__»_________2024 г. №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еспечение доступным и комфорт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льем и коммунальными услуг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елей Белгородск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Дорожная карта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основному мероприятию «Реализац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роприятий по обеспечению населения чистой питьевой водой,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женерное обустройство микрорайонов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Характеристика сферы реализации мероприятия, описан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доснабжение Белгородского района базируется на эксплуатационных запасах подземных вод повсеместно распространенных меловых отложений сенонтуронского, альб-сеноманского и турон-маастрихтского водоносных горизонтов. Воды юрских, каменно-угольных и протерозойско-архейских образований вследствие глубокого залегания используются весьма ограниченно. Остальные водоносные горизонты для централизованного водоснабжения малопригодны. Это не исключает возможности использования их на отдельных участках (при отсутствии других более надежных и более выгодных горизонтов) для водоснабжения при помощи скважин, колодцев, каптажа родников. Воды альб-сеноманского горизонта используются </w:t>
        <w:br/>
        <w:t xml:space="preserve">для водоснабжения населенных пунктов. По отношению к турон-маастрихтскому горизонту альб-сеноманский дорогостоящий и сложный </w:t>
        <w:br/>
        <w:t>в эксплуатации из-за глубокого залегания и состава залегающих пород. Основным источником хозяйственно-питьевого водоснабжения района являются подземные безнапорные воды. Глубина залегания уровня составляет от 100 до 670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уги в сфере водоснабжения на территории муниципального района «Белгородский район» Белгородской области предоставляются специализированной организацией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УП «Белоблводоканал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дозабор осуществляется одиночными или групповыми скважинами. Общее количество водозаборных скважин, используемых поставщиком, составляет 242 единицы. Статистический уровень скважин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0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60 метров. Скважины оборудованы глубинными насосами и подают воду </w:t>
        <w:br/>
        <w:t xml:space="preserve">в водонапорные башни или резервуары. Вода из водонапорных башен поступает в водонапорные сети самотеком, а из резервуаров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омощью насосных станций 2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го подъ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строительство сетей водоснабжения и сооружений </w:t>
        <w:br/>
        <w:t>на них приходится на 70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е годы прошлого столе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йствующая система водоснабжения находится в чрезвычайно плохом состоянии. За весь период эксплуатации, а это более 40 лет, реконструкция водопроводных сетей не проводилась, производился лишь частичный ремонт </w:t>
        <w:br/>
        <w:t>с заменой небольших участков водоводов при возникновении аварийных ситуаций. В результате этого санитарно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ческое состояние большей части водопроводных сетей неудовлетворительное, трубы изношены </w:t>
        <w:br/>
        <w:t xml:space="preserve">и коррозированы, что обуславливает аварии на системах водоснабжения. Физический износ водопроводных сетей в среднем по Белгородскому району составляет 70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5 %, а иногда 100 %. В результате плохого технического состояния водопроводных сетей и запорной арматуры значительная часть </w:t>
        <w:br/>
        <w:t>от отпущенной воды ежедневно теряется из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утечек и неучтенных расходов воды в сетях коммунальных водопроводов, поэтому дальнейшая эксплуатация без проведения реконструкционных мероприятий проблематична </w:t>
        <w:br/>
        <w:t>и неэффекти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/>
        <w:t>Существующее состояние водопроводных сетей и сооружений представлено в следующей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7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ы измер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домов, обеспеченных централизованным водоснабжением, многоквартирных домов/индивидуальных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7/210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домов, обеспеченных индивидуальным водоснаб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ая протяженность водопроводных сете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в государственной собственности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допроводные сети, нуждающиеся </w:t>
              <w:br/>
              <w:t>в замене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7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в государственной собственности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 износа водопроводн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 - 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нято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50,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ано воды в сеть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82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24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ругим потреби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пущено воды, счет за которую выставлен по показаниям приборов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8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ери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скважин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луб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 - 6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щность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/су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2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проек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/су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2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факт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/су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2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цент из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артезианских скваж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онапорные баш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9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цент из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нции очистки воды (станции обезжелезивания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изводи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/су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6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цент из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озаборные коло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цент из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оза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личество скваж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ъем резерву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/м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/207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3/сут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7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цент из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существующей системы водоснабжения Белгородского района </w:t>
        <w:br/>
        <w:t>и дальнейших перспектив развития показывает, что действующие сети водоснабжения работают на пределе ресурсной надежности. Работающее оборудование морально и физически устарело. Необходима полная модернизация системы водоснабжения, включающая в себя реконструкцию сетей и замену устаревшего оборудования на современное, отвечающее энергосберегающим технолог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системы водоснабжения обеспечивается выполнением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поэтапная реконструкция сетей водоснабжения, имеющих большой износ, с использованием современных бестраншей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сокращение удельного энергопотребления на подъем </w:t>
        <w:br/>
        <w:t>и транспортировку воды путем замены существующих насосов на наиболее энергоэффектив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установка частотных преобразователей на перекачивающее оборудование, что приведет к оптимизации давления в сети, устойчивости </w:t>
        <w:br/>
        <w:t xml:space="preserve">и надежности, снижению количества порывов и утечек (особенно в часы наименьшего водозабора), снижению затрат на перекачку воды, теряемой </w:t>
        <w:br/>
        <w:t>в период избыточного давления в сети, значительной экономии электро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ффективная работа системы водоснабжения является важнейшей составляющей санитарного и экологического благополучия поселения. </w:t>
        <w:br/>
        <w:t>В условиях экономии воды и ежегодного сокращения объемов водопотребления приоритетными направлениями развития системы водоснабжения являются повышение качества воды и надежности работы сетей и сооружений. Замена ветхих и аварийных водоводов позволит сократить объемы потерь воды, что повлечет за собой более рациональное использование вод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 строительству и реконструкции объектов централизованной системы водоснабжения оперативно и эффективно снижает водохозяйственную обстановку и позволяет обеспечить население Белгородского района доброкачественной питьевой водой, улучшить экологическую обстано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разработки «Дорожной карты»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Федеральный закон от 23.11.2009 № 261-ФЗ «Об энергосбережении </w:t>
        <w:br/>
        <w:t xml:space="preserve">и о повышении энергетической эффективности и о внесении изменений </w:t>
        <w:br/>
        <w:t>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Федеральный закон от 28.12.2016 № 486-ФЗ «О внесении изменений </w:t>
        <w:br/>
        <w:t>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постановление Правительства Российской Федерации от 30.05.2016 </w:t>
        <w:br/>
        <w:t>№ 484 «О ценообразовании в области обращения с твердыми коммунальными отходам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постановление Правительства Российской Федерации от 30.12.2017 </w:t>
        <w:br/>
        <w:t>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 Государственная программа Белгородской области «Обеспечение доступным и комфортным», утвержденная постановлением Правительства Белгородской области от 25.12.2023 № 789-пп «Об утверждении государственной программы Белгородской области «Обеспечение доступным </w:t>
        <w:br/>
        <w:t>и комфортным жильём жителей Белгород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Цель, задачи, сроки и этапы реализации мероприятия «Реализация мероприятий по обеспечению населения чистой питьевой</w:t>
        <w:br/>
        <w:t>водой, инженерное обустройство микрорайон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данного мероприятия является обеспечение надежного </w:t>
        <w:br/>
        <w:t xml:space="preserve">и устойчивого обслуживания потребителей коммунальными услугами, снижение износа объектов коммунальной инфраструктуры, модернизация </w:t>
        <w:br/>
        <w:t xml:space="preserve">этих объектов путем внедрения ресурсо-энергосберегающих технологий, разработка и внедрение мер по стимулированию эффективного </w:t>
        <w:br/>
        <w:t>и рационального хозяйствования организаций коммунального комплекса, привлечение средств внебюджетных инвестицион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й задачей «Дорожной карты» является приведение водопроводного хозяйства Белгородского района в соответствие </w:t>
        <w:br/>
        <w:t>с действующими нормативными требованиями посредством строительства, реконструкции и модернизации объектов вод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я «Реализация мероприятий по обеспечению населения чистой питьевой водой, инженерное обустройство микрорайонов» рассчитана на два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ап: 2015 – 2020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ап: 2021 – 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руководство реализацией «Дорожной карты» по основному мероприятию «Реализация мероприятий по обеспечению населения чистой питьевой водой, инженерное обустройство микрорайонов» осуществляет соисполнитель муниципальной программы – администрация Белгородского района в лице комитета ЖКХ, транспорта и инженерной инфраструктуры администрации Белгород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реализации ответственный исполнитель совместно </w:t>
        <w:br/>
        <w:t xml:space="preserve">с соисполнителем (участниками) вправе принимать решения о внесении изменений в перечни и состав мероприятий, сроки их реализации, а также </w:t>
        <w:br/>
        <w:t>в соответствии с действующим законодательством в объемы бюджетных ассигнований на реализацию мероприятий в пределах утвержденных лимитов бюджетных ассигн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основание выделения системы мероприятий и кратко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основных направлений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вышеназванных задач требуется организация взаимодействия администрации Белгородского района, органов государственной власти, энергоснабжающих организаций, организаций строительного комплекса, что обусловливает необходимость применения программно-целевого мет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оставленных задач определены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одернизация объектов вод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питальный ремонт и замена ветхих сетей вод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троительство новых артезианских сква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троительство новых водопроводных с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Благоустройство санитарных зон скважин и ремонт огра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Внедрение прогрессивных технологий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 указанных мероприятий по модернизации и развитию систем водоснабжения на территории Белгородского района позволит снизить затраты по водоснабжению, обеспечить население чистой питьевой водой, сократить утечки, повысить качество предоставляемых коммунальных услуг, улучшить экологическую обстановку в Белгород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hyperlink w:anchor="P846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ных мероприятий мероприятия «Реализация мероприятий по обеспечению населения чистой питьевой водой, инженерное обустройство микрорайонов» приведен в приложении № 9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чень показателей реализации мероприятия «Реализация мероприятий </w:t>
        <w:br/>
        <w:t>по обеспечению населения чистой питьевой водой, инженерное обустройство микрорайон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услуг в области водоснабжения напрямую связано с социально-экономическим развитием Белгородского района. При проведении мероприятий по реконструкции и модернизации системы водоснабжения прогнозируется повышение надежности функционирования системы водоснабжения, складывающееся из показателей, характеризующих работу </w:t>
        <w:br/>
        <w:t>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период реализации основного мероприятия «Реализация мероприятий по обеспечению населения чистой питьевой водой, инженерное обустройство микрорайонов» предполагается достичь следующих целевых показателе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дежность обслуживания, количество аварий и повреждений </w:t>
        <w:br/>
        <w:t>на 1 км сетей в г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201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20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2015 год – 2,0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2,45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2,28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8 год – 1,46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9 год – 0,67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0,96 е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I этап 202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26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– 1,46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3,5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0,03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1,3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,3 е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1,3 е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ежегодно заменяемых сетей, % от общей протяжен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2015-2020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5 год – 0,3 %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0,2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0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8 год – 0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9 год – 0,3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0,14 %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2021-2026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1 год – 0,21 %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0,3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0,3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0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0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0,1 %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ровень потер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2015-2020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од – 4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7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7,0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8 год – 7,3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9 год – 6,9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6,1 %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2021-2026 год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– 5,9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5,9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5,9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5,9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5,91 %;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5,91 %.</w:t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65"/>
        <w:gridCol w:w="18"/>
        <w:gridCol w:w="2812"/>
        <w:gridCol w:w="992"/>
        <w:gridCol w:w="278"/>
        <w:gridCol w:w="1003"/>
        <w:gridCol w:w="273"/>
        <w:gridCol w:w="734"/>
        <w:gridCol w:w="542"/>
        <w:gridCol w:w="734"/>
        <w:gridCol w:w="571"/>
        <w:gridCol w:w="993"/>
        <w:gridCol w:w="992"/>
        <w:gridCol w:w="945"/>
        <w:gridCol w:w="142"/>
        <w:gridCol w:w="14"/>
        <w:gridCol w:w="978"/>
        <w:gridCol w:w="634"/>
        <w:gridCol w:w="1114"/>
        <w:gridCol w:w="21"/>
      </w:tblGrid>
      <w:tr>
        <w:trPr>
          <w:trHeight w:val="46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ложение 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 «Дорожной карте» по основному мероприятию «Реализация мероприятий по обеспечению населения чистой питьевой водой, инженерное обустройство микрорайонов»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480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программных мероприятий мероприятия «Реализация мероприятий по обеспечению населения чистой питьевой водой, инженерное обустройство микрорайонов»</w:t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 этап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 – 2020 годы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472" w:hRule="atLeast"/>
          <w:cantSplit w:val="true"/>
        </w:trPr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ектная мощность, </w:t>
              <w:br/>
              <w:t>площадь м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метная стоимость </w:t>
              <w:br/>
              <w:t>в действующих цена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капитальных вложений</w:t>
            </w:r>
          </w:p>
        </w:tc>
        <w:tc>
          <w:tcPr>
            <w:tcW w:w="53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 мощносте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691" w:hRule="atLeast"/>
          <w:cantSplit w:val="true"/>
        </w:trPr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Фонда содействия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ный бюджет, средства территорий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2015 – 2020 годы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1 957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189 5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78,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7 21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61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74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73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732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2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7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 81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9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73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732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2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7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 81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кважины </w:t>
              <w:br/>
              <w:t>в с. Хохлово, 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83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кважины </w:t>
              <w:br/>
              <w:t>в с. Беловское, 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водовода </w:t>
              <w:br/>
              <w:t xml:space="preserve">от скважины </w:t>
              <w:br/>
              <w:t xml:space="preserve">до водонапорной башни </w:t>
              <w:br/>
              <w:t xml:space="preserve">с. Ближняя Игуменка, </w:t>
              <w:br/>
              <w:t>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танции обезжелезивания </w:t>
              <w:br/>
              <w:t xml:space="preserve">в п. Октябрьский, </w:t>
              <w:br/>
              <w:t>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6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 xml:space="preserve">с. Долбино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1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13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3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7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водовода </w:t>
              <w:br/>
              <w:t xml:space="preserve">и очистных сооружений </w:t>
              <w:br/>
              <w:t xml:space="preserve">в п. Октябрьский, </w:t>
              <w:br/>
              <w:t>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, водоотведения </w:t>
              <w:br/>
              <w:t xml:space="preserve">мкр. Беловское-53, </w:t>
              <w:br/>
              <w:t>в том числе ПСД, экспертиз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кты, переходящие </w:t>
              <w:br/>
              <w:t>с 2014 года (станция обезжелезивани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1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5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1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26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263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танции обезжелезивания </w:t>
              <w:br/>
              <w:t>в п. Октябрьск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000 </w:t>
              <w:br/>
              <w:t>м3/су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80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56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чистные сооружения </w:t>
              <w:br/>
              <w:t>в п. Майск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1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 год</w:t>
            </w:r>
          </w:p>
        </w:tc>
      </w:tr>
      <w:tr>
        <w:trPr>
          <w:trHeight w:val="420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 737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 73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 737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 73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линейного объекта водоснабжения </w:t>
              <w:br/>
              <w:t>в МКР «Таврово-4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 4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74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7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линейного объекта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КР «Таврово-4» (ПИР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танции обезжелез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. Октябрьск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000 </w:t>
              <w:br/>
              <w:t>м3/су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3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насосной станции п. Северны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и сооружений </w:t>
              <w:br/>
              <w:t xml:space="preserve">в с. Красный Ок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4 очередь, сети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6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по ул. Партизанская </w:t>
              <w:br/>
              <w:t>с. Бессоновка (ПИР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48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4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</w:t>
            </w:r>
          </w:p>
        </w:tc>
      </w:tr>
      <w:tr>
        <w:trPr>
          <w:trHeight w:val="202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 52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 909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 7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 18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 52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 909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 7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 18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  <w:br/>
              <w:t xml:space="preserve">и реконструкция сетей водоснабжения </w:t>
              <w:br/>
              <w:t xml:space="preserve">и сооружений </w:t>
              <w:br/>
              <w:t xml:space="preserve">в с. Красный Октябрь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49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730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73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ходящий</w:t>
              <w:br/>
              <w:t>с 2017 года</w:t>
            </w:r>
          </w:p>
        </w:tc>
      </w:tr>
      <w:tr>
        <w:trPr>
          <w:trHeight w:val="42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69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насосной станции п. Северны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ходящий</w:t>
              <w:br/>
              <w:t>с 2017 года</w:t>
            </w:r>
          </w:p>
        </w:tc>
      </w:tr>
      <w:tr>
        <w:trPr>
          <w:trHeight w:val="76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линейного объекта водоснабжения                                                                                                                                           в МКР «Таврово-4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 4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ходящий</w:t>
              <w:br/>
              <w:t>с 2017 года</w:t>
            </w:r>
          </w:p>
        </w:tc>
      </w:tr>
      <w:tr>
        <w:trPr>
          <w:trHeight w:val="15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  <w:br/>
              <w:t xml:space="preserve">и реконструкция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соору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с. Красный Октябрь </w:t>
              <w:br/>
              <w:t>(4 очередь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86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863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87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98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Нижний Ольшанец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по ул. Партизан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Бессон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 53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 531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 6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5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 xml:space="preserve">с. Долбино (ул. Весенняя, </w:t>
              <w:br/>
              <w:t>ул. Гагарина, ул. Полева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5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53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 1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по ул. Буханова </w:t>
              <w:br/>
              <w:t>в с. Беловск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>с. Наумовка (бурение скважины, станция обезжелезивани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. Валковский (бурение скважины, станция обезжелезивани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в с. Никольское </w:t>
              <w:br/>
              <w:t>(мкр. Недоступовка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73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>в с. Ближне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 42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Бочковка и с. Ровене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7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7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114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 02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 247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4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 02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 247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4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>с. Ближне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 42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 644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 84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79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</w:t>
              <w:br/>
              <w:t xml:space="preserve">ходя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да</w:t>
            </w:r>
          </w:p>
        </w:tc>
      </w:tr>
      <w:tr>
        <w:trPr>
          <w:trHeight w:val="60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 xml:space="preserve">мкр. Недоступовка </w:t>
              <w:br/>
              <w:t>(с. Никольское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6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73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734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 4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</w:t>
              <w:br/>
              <w:t>ходя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да</w:t>
            </w:r>
          </w:p>
        </w:tc>
      </w:tr>
      <w:tr>
        <w:trPr>
          <w:trHeight w:val="676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 xml:space="preserve">с. Долбино </w:t>
              <w:br/>
              <w:t xml:space="preserve">(ул. Весенняя, </w:t>
              <w:br/>
              <w:t>ул. Гагарина, ул. Полева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кол через ж/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водовода </w:t>
              <w:br/>
              <w:t>с. Ближняя Игумен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,2 км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две </w:t>
              <w:br/>
              <w:t>ни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64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 648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3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30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  <w:br/>
              <w:t>с. Бочковка и с. Ровене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7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 96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 962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 96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водоснабжения </w:t>
              <w:br/>
              <w:t xml:space="preserve">в с. Беловское, </w:t>
              <w:br/>
              <w:t>ул. Буханов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кв. </w:t>
              <w:br/>
              <w:t>25 м3/</w:t>
              <w:br/>
              <w:t>час, сеть 2,7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58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586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17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0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846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Нехотее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Малин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Отрадн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9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реконструкция сетей </w:t>
              <w:br/>
              <w:t xml:space="preserve">и сооружений водоснабжения </w:t>
              <w:br/>
              <w:t xml:space="preserve">в с. Красный Октябрь </w:t>
              <w:br/>
              <w:t xml:space="preserve">(ул. Пономарева, </w:t>
              <w:br/>
              <w:t>ул. Новосадовая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8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Журавле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7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Щетин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7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4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повысительной насосной станции </w:t>
              <w:br/>
              <w:t xml:space="preserve">в мкр. «Солнечный» </w:t>
              <w:br/>
              <w:t>п. Дубов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4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416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 48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 067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01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 8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 23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, ВОДООТВЕД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 48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 067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01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 8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 23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97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 xml:space="preserve">и водоотведения </w:t>
              <w:br/>
              <w:t>в с. Веселая Лопань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ны </w:t>
              <w:br/>
              <w:t xml:space="preserve">по 25 м3/час, водовод </w:t>
              <w:br/>
              <w:t>7 км, сеть водосна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 км, сеть канализа</w:t>
              <w:br/>
              <w:t xml:space="preserve">ции </w:t>
              <w:br/>
              <w:t>3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5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50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8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Устинка и с. Лозов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ны </w:t>
              <w:br/>
              <w:t xml:space="preserve">по 16 м3/час, </w:t>
              <w:br/>
              <w:t xml:space="preserve">2 ВБ, се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одоснаб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ения </w:t>
              <w:br/>
              <w:t>1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9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и сооружений водоснабжения </w:t>
              <w:br/>
              <w:t>в с. Бочковка и с. Ровенек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к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10 м3/час, станция обезж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и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, се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7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водовода </w:t>
              <w:br/>
              <w:t xml:space="preserve">в с. Ближняя Игуменка, </w:t>
              <w:br/>
              <w:t xml:space="preserve">по ул. Садовая Белгородского района </w:t>
              <w:br/>
              <w:t>(2-я ветка водовода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2 км </w:t>
              <w:br/>
              <w:t>в 2 ни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4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009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наружных сетей водоснабжения КСЦ </w:t>
              <w:br/>
              <w:t xml:space="preserve">в мкр. «Таврово-4» </w:t>
              <w:br/>
              <w:t>с. Таврово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2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26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2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водозаборной скважины в с. Нехотеевка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скв. </w:t>
              <w:br/>
              <w:t>по 6 м3/ча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2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21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2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сетей </w:t>
              <w:br/>
              <w:t xml:space="preserve">и сооружений водоснабжения 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одоотведения </w:t>
            </w:r>
          </w:p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. Веселая Лопань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99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3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6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1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Малин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кважины</w:t>
              <w:br/>
              <w:t xml:space="preserve">по 25 м3/час, </w:t>
              <w:br/>
              <w:t>2 РЧВ, станция обезжелезивания, сеть 8,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Отрадно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кважины</w:t>
              <w:br/>
              <w:t xml:space="preserve">по 25 м3/час, </w:t>
              <w:br/>
              <w:t xml:space="preserve">2 РЧВ, станция обезжелезивания, </w:t>
              <w:br/>
              <w:t xml:space="preserve">сеть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9,5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Журавле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скважины </w:t>
              <w:br/>
              <w:t xml:space="preserve">по 25 м3/час, </w:t>
              <w:br/>
              <w:t xml:space="preserve">2 РЧВ, станция обезжелезивания, </w:t>
              <w:br/>
              <w:t xml:space="preserve">сеть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20 к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7" w:leader="none"/>
                <w:tab w:val="right" w:pos="26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2</w:t>
              <w:tab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86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Щетин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кважины</w:t>
              <w:br/>
              <w:t>по 25 м3/час, два РЧВ, станция обезжиле</w:t>
              <w:br/>
              <w:t>зивания, сеть 26 к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канализационного коллектора от дома № № 12, 14, 16 </w:t>
              <w:br/>
              <w:t xml:space="preserve">по ул. Ватутина </w:t>
              <w:br/>
              <w:t>в п. Октябрьский Белгородского района (ПИР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7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</w:t>
              <w:br/>
              <w:t xml:space="preserve">и реконструкция сетей </w:t>
              <w:br/>
              <w:t xml:space="preserve">и сооружений водоотведения </w:t>
              <w:br/>
              <w:t xml:space="preserve">в мкр. «Центральны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еверный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е КНС </w:t>
              <w:br/>
              <w:t>(60 м3/час, 70 м3/час), сеть канализа</w:t>
              <w:br/>
              <w:t xml:space="preserve">ции 1,8 км </w:t>
              <w:br/>
              <w:t>в две ни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3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30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3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монт сети водоснабжения </w:t>
              <w:br/>
              <w:t xml:space="preserve">для модульного ФАП </w:t>
              <w:br/>
              <w:t>в с. Ближне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монт сетей водоснабжения </w:t>
              <w:br/>
              <w:t xml:space="preserve">в с. Стрелец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Зареченска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1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</w:t>
              <w:br/>
              <w:t xml:space="preserve">(в.ч. автоматизация станции) территории КНС в районе промышленного парка </w:t>
              <w:br/>
              <w:t>в п. Северный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6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61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6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актуализированных схем водоснабжения городских </w:t>
              <w:br/>
              <w:t>и сельских поселе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4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рректировка программы комплексного развития городских </w:t>
              <w:br/>
              <w:t>и сельских поселе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монт сети водоснабжения </w:t>
              <w:br/>
              <w:t xml:space="preserve">для модульного Ф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. Долбин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монт сети водоснабжения </w:t>
              <w:br/>
              <w:t xml:space="preserve">для модульного ФАП </w:t>
              <w:br/>
              <w:t>в с. Наумов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монт сети водоснабжения </w:t>
              <w:br/>
              <w:t xml:space="preserve">для модульного ФАП </w:t>
              <w:br/>
              <w:t>в с. Солох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ружные сети водоснабжения </w:t>
              <w:br/>
              <w:t xml:space="preserve">и канализации </w:t>
              <w:br/>
              <w:t>в мкр. «Дубровка» Белгородского райо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 5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 564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01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4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 «Дорожной карте» по основному мероприятию «Реализация мероприятий по обеспечению населения чистой питьевой водой, инженерное обустройство микрорайонов»</w:t>
            </w:r>
          </w:p>
        </w:tc>
      </w:tr>
      <w:tr>
        <w:trPr>
          <w:trHeight w:val="37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II этап реализации муниципальной программы 202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6 годы</w:t>
            </w:r>
          </w:p>
        </w:tc>
      </w:tr>
      <w:tr>
        <w:trPr>
          <w:trHeight w:val="37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0"/>
                <w:szCs w:val="1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0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ектная мощность, площадь м2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метная стоимост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действующих ценах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капитальных вложений</w:t>
            </w:r>
          </w:p>
        </w:tc>
        <w:tc>
          <w:tcPr>
            <w:tcW w:w="47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 мощностей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994" w:hRule="atLeast"/>
          <w:cantSplit w:val="true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Фонда со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ный бюджет, средства территорий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4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52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635,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01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014,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 239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93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93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ооружений водоснабжения </w:t>
              <w:br/>
              <w:t xml:space="preserve">в с. Бочковка </w:t>
              <w:br/>
              <w:t>и с. Ровенек Белгородского района (станция водоподготов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7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9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40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ооружений водоснабжения </w:t>
              <w:br/>
              <w:t>в с. Бочковка и с. Ровенек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ины </w:t>
              <w:br/>
              <w:t>по 10 м3/час, станция обез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ния, се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к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0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26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5,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Нехотеевк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05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ооружений водоснабжения </w:t>
              <w:br/>
              <w:t>в с. Малинов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95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с. Черемошное Белгородского район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8,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</w:t>
              <w:br/>
              <w:t xml:space="preserve">и водоотведения </w:t>
              <w:br/>
              <w:t xml:space="preserve">в с. Беловское </w:t>
              <w:br/>
              <w:t xml:space="preserve">(мкр. Белгород-5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сетей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Никольское (П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авка и установка оборудования по объекту «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. Стрелецкое </w:t>
              <w:br/>
              <w:t>ул. Зареч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мпонаж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. Веселая Лоп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мпонаж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. Ма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97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Устинка и с. Лозовое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,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396,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7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7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КН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напорного колл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. Крутой Лог (П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5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истемы водоотведения поверхностных сто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ул. Ленина, Октябрьская </w:t>
              <w:br/>
              <w:t>с. Крутой Лог (П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1,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6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 846,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 84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 846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 385,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 38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 385,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(улиц Луговая, Октябрьская, Дорожная) в п. Майский Белгородского района </w:t>
              <w:br/>
              <w:t>(1 очередь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</w:t>
              <w:br/>
              <w:t xml:space="preserve">и сооружени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Черемошное Белгородского район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</w:t>
              <w:br/>
              <w:t xml:space="preserve">и водоотведения </w:t>
              <w:br/>
              <w:t>в с. Беловское (мкр. Белгород-53)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7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7,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</w:t>
              <w:br/>
              <w:t xml:space="preserve">по ул. Кооперативная </w:t>
              <w:br/>
              <w:t>с. Веселая Лопань Белгородского район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7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7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27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</w:t>
              <w:br/>
              <w:t xml:space="preserve">по ул. Цветочная </w:t>
              <w:br/>
              <w:t>и ул. Горького в с. Веселая Лопань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</w:t>
              <w:br/>
              <w:t xml:space="preserve">по ул. Березовая </w:t>
              <w:br/>
              <w:t>в с. Бессоновка Белгородского район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5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5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водопровода по ул. Попова и ул. Королева п. Октябрьский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,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водоснабжения с. Красный Октябрь (лабораторные исследования во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диспетчеризации станции обезжелезивания </w:t>
              <w:br/>
              <w:t xml:space="preserve">и водозаборной скважины </w:t>
              <w:br/>
              <w:t>в с. Бочковка и с. Ровенек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93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9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3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ооружений водоснабжения </w:t>
              <w:br/>
              <w:t>в с. Бочковка и с. Ровенек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8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(улиц Луговая, Октябрьская, Дорожная) в п. Майский Белгородского района </w:t>
              <w:br/>
              <w:t>(1 очередь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06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0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06,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тиз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61,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6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61,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99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КН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напорного колл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. Крутой Лог Белгородского района (ПИР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2,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2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водоотведения </w:t>
              <w:br/>
              <w:t xml:space="preserve">в мкр. «Таврово-7» Белгород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8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8,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41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водоснабжения (улиц Луговая, Октябрьская, Дорожная) в п. Майский Белгородского района </w:t>
              <w:br/>
              <w:t>(1 очеред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ереходя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 2022 года</w:t>
            </w:r>
          </w:p>
        </w:tc>
      </w:tr>
      <w:tr>
        <w:trPr>
          <w:trHeight w:val="84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ампонаж скважины </w:t>
              <w:br/>
              <w:t>в п. Майский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емонт оголовка скважины </w:t>
              <w:br/>
              <w:t xml:space="preserve">№ 7, расположенной </w:t>
              <w:br/>
              <w:t>в с. Ближ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7,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7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еренос ограждения </w:t>
              <w:br/>
              <w:t xml:space="preserve">на объекте: «Капитальный ремонт сетей и сооружений водоснабжения </w:t>
              <w:br/>
              <w:t>и водоотведения в с. Веселая Лопань Белгород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4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3,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44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 xml:space="preserve">в с. Бочковка и с. Ровенек Белгородского района (мероприятия </w:t>
              <w:br/>
              <w:t>по водоснабжению населенных пун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55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81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варийное обслуживание сетей водоотведения </w:t>
              <w:br/>
              <w:t>мкр. Дуб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водоснабжения </w:t>
              <w:br/>
              <w:t>в с. Бочковка и с. Ровенек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 559,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 55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 559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>и сооружений водоснабжения в с. Отрадное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 083,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 08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 08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сетей </w:t>
              <w:br/>
              <w:t xml:space="preserve">и сооружений </w:t>
              <w:br/>
              <w:t>с. Черемошное Белгород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8,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7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143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9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97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ind w:left="4395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 постановлению </w:t>
        <w:br/>
        <w:t xml:space="preserve">администрации Белгородского района </w:t>
        <w:br/>
        <w:t>Белгородской области</w:t>
      </w:r>
    </w:p>
    <w:p>
      <w:pPr>
        <w:pStyle w:val="Normal"/>
        <w:spacing w:lineRule="auto" w:line="240" w:before="0" w:after="0"/>
        <w:ind w:left="4395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 «__»_________2024 г. №___ 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10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муниципальной программе «Обеспечение доступным и комфортным жильем и коммунальными услугами жителей Белгородского района»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карт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сновному мероприяти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рнизация и развитие систем теплоснаб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го район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реализации мероприятия, опис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Белгородский район обеспечивается теплом </w:t>
        <w:br/>
        <w:t xml:space="preserve">от диверсифицированной системы теплоснабжения на основе централизованных и децентрализованных источников, работающих </w:t>
        <w:br/>
        <w:t>на природном газе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ым теплоснабжением от котельных обеспечена многоквартирная жилая застройка, объекты соцкультбыта, коммунально-складского, автотранспортного, научно-производственного назначения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работают 64 котельных, которые эксплуатируются </w:t>
        <w:br/>
        <w:t xml:space="preserve">АО «Белгородская региональная теплосетевая компания». 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Белгородская региональная теплосетевая компания» являются единой теплоснабжающей организацией, предоставляющей услуги теплоснабжения и горячего водоснабжения на территории муниципального образования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установленная тепловая мощность котельных составляет </w:t>
        <w:br/>
        <w:t xml:space="preserve">179,78 Гкал/час с подключенной тепловой нагрузкой 127,884 Гкал/час,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>64 котельных диспетчеризированы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тепловых сетей в двухтрубном исчислении составляет 77,275 км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ачка теплоносителя обеспечивается работой сетевых насосов котельных. Котельные работают по температурному графику 95/70 °C. Системы теплоснабжения Белгородского района являются закрытыми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пловых сетей Белгородского район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1559"/>
        <w:gridCol w:w="1560"/>
        <w:gridCol w:w="1275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теплоснабжени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опроводы</w:t>
            </w:r>
          </w:p>
        </w:tc>
      </w:tr>
      <w:tr>
        <w:trPr>
          <w:trHeight w:val="1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ротяж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ь тепловой сети, км</w:t>
              <w:br/>
              <w:t>(в 2-х трубном исчислен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ротяж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ь ГВС, км</w:t>
              <w:br/>
              <w:t>(в 2-х трубном исчислен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нуждающиеся в замене, км </w:t>
              <w:br/>
              <w:t>(в 2-х трубном исчислен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 них ветхие, км </w:t>
              <w:br/>
              <w:t>(в 2-х трубном ис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и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Май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39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Разумно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7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Севе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8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Се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1 </w:t>
              <w:br/>
              <w:t>с. Беломестное ТК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2 </w:t>
              <w:br/>
              <w:t>с. Беломестн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Хохл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Ер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1 </w:t>
              <w:br/>
              <w:t>п. Новосад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Мясоед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лижняя Игум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Севрюково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Голов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</w:t>
              <w:br/>
              <w:t>п. Комсомол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</w:t>
              <w:br/>
              <w:t>п. Политотдельский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Пушкар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1 </w:t>
              <w:br/>
              <w:t>с. Стрелец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2 </w:t>
              <w:br/>
              <w:t>с. Стрелец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3 </w:t>
              <w:br/>
              <w:t>с. Стрелец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4 </w:t>
              <w:br/>
              <w:t>с. Стрелец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Красный Октябрь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Разум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п. Разумн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ел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Крутой 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п. Малиновка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с. Веселая Лопань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осадовый ТК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Дубов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«Улитка»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Солох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Щети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5 </w:t>
              <w:br/>
              <w:t>с. Стрелецкое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есс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Таврово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 ТК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Красный Хутор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п. Разум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с. Таврово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Веселая Лопан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Веселая Лопан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Дубов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Журавл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Красный Октябрь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Николь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Тавр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п. Север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Октябрьский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Ясные Зори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«Улитка»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6 с. Стрелецк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Майский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7 п. Разумное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с. Таврово ТК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6 п. Разумн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5 п. Разумное Т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 № 2 с. Крутой Лог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Репное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3 п. Новосадовый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4 п. Новосадовый 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району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3,07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,20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9,96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8,282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4"/>
          <w:szCs w:val="4"/>
          <w:highlight w:val="yellow"/>
        </w:rPr>
      </w:pPr>
      <w:r>
        <w:rPr>
          <w:rFonts w:cs="Times New Roman" w:ascii="Times New Roman" w:hAnsi="Times New Roman"/>
          <w:sz w:val="4"/>
          <w:szCs w:val="4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842"/>
        <w:gridCol w:w="2268"/>
      </w:tblGrid>
      <w:tr>
        <w:trPr>
          <w:trHeight w:val="420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истика котельных Белгор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сточника тепловой энерг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</w:t>
              <w:br/>
              <w:t>ная тепловая мощность, Гкал/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агаемая тепловая мощность, Гкал/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оединенная тепловая нагрузка </w:t>
              <w:br/>
              <w:t>(с учетом потерь), Гкал/ч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Май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Разумн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Север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Север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,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Беломестное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Беломестное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Хохл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Ери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1 </w:t>
              <w:br/>
              <w:t>п. Новосадов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Мясоед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лижняя Игумен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Севрюково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Голов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п. Комсомоль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1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п. Политотдельский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Пушкарн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Стрелец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Стрелец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с. Стрелец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с. Стрелец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3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Красный Октябрь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Разум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п. Разумное ТК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еловс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Крутой 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п. Малиновка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с. Веселая Лопань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ельная № 2 </w:t>
              <w:br/>
              <w:t>п. Новосадовый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Дубовое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«Улитка»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Солох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Щетинов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5 с. Стрелецкое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Бессон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Таврово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5 п. Октябрьский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Красный Хутор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Октябрь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п. Октябрь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п. Октябрьский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6 п. Октябрьский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п. Разумн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с. Таврово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Веселая Лопан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с. Веселая Лопан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п. Дубов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Журавле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Красный Октябрь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8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Никольско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1 с. Тавр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0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3 п. Север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9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7 п. Октябрьский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Ясные Зори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«Улитка»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6 с. Стрелецкое Т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 п. Майский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7 п. Разумное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4 с. Таврово ТК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6 п. Разумное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5 п. Разумное ТК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 № 2 с. Крутой Лог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8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с. Репное 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3 п. Новосадовый ТК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4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4 п. Новосадовый ТК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району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9,78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5,85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7,88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тепловой энергии по АО «Белгородская региональная</w:t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етевая компания» за 2023 год</w:t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97"/>
        <w:gridCol w:w="1842"/>
        <w:gridCol w:w="226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23 год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теплов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45,41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тепловой энергии со сто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пуска тепловой энергии </w:t>
              <w:br/>
              <w:t>с колле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45,411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ерь теплов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5,428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лезного отпуска тепловой 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19,983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50,79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3,81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,2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ившееся состояние объектов теплоснабжения требует принятия неотложных и эффективных мер по замене морально устаревшего и физически изношенного оборудования. Для решения данной проблемы требуется применение адресного программно-целевого под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разработки данной «Дорожной карты»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Федеральный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3.11.2009 № 261-ФЗ «Об энергосбережении </w:t>
        <w:br/>
        <w:t xml:space="preserve">и о повышении энергетической эффективности и о внесении изменений </w:t>
        <w:br/>
        <w:t>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Федеральны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 190-ФЗ «О теплоснабжен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приказ Минэкономразвития России от 25.05.2020 № 310 </w:t>
        <w:br/>
        <w:t xml:space="preserve">«Об утверждении требований к проведению энергетического обследования, результатам энергетического обследования (энергетическому паспорту и отчету </w:t>
        <w:br/>
        <w:t>о проведении энергетического обследования)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 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Ф от 30.12.2017 № 1710 </w:t>
        <w:br/>
        <w:t>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 государственная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лгородской области «Обеспечение доступным и комфортным жильем жителей Белгородской области», утвержденная постановлением Правительства Белгородской области </w:t>
        <w:br/>
        <w:t xml:space="preserve">от 25.12.2023 № 789-пп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«Дорожной карты» по основному мероприятию позволит обеспечить потребителей Белгородского района услугами теплоснабжения нормативного качества и устойчивой работой объектов теплоснабжения Белгород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Цель, задач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</w:t>
        <w:br/>
        <w:t>«Модернизация и развитие систем теплоснаб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данного мероприятия является обеспечение наиболее экономичным образом качественного и надежного теплоснабжения потребителей </w:t>
        <w:br/>
        <w:t>при соответствии требованиям экологических станда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ми «Дорожной карты»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инженерно-техническая оптимизация функционирования систем теплоснабжения Белгород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планирование развития систем теплоснабжения Белгородского района наиболее экономичным образ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комплексная модернизация и реконструкция существующей системы тепл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 совершенствование и дальнейшее развитие инфраструктуры Белгород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 формирование экономических и организационных условий развития систем теплоснабжения Белгород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 повышение надежности и качества теплоснабжения в муниципальном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формирование и совершенствование экономических и организационных механизмов снижения стоимости услуг по теплоснабжению </w:t>
        <w:br/>
        <w:t>при сохранении/повышении качества предоставления услуг и устойчивости функционирования систем теплоснабжения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 формирование и совершенствование экономических и организационных механизмов развития энергосбережения и повышения энергоэффективности систем теплоснабжения Белгород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повышение инвестиционной привлекательности систем теплоснабжения Белгород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 обеспечение сбалансированности интересов субъектов теплоснабжения </w:t>
        <w:br/>
        <w:t>и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е руководство реализацией «Дорожной карты» осуществляет соисполнител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я Белгородского района в лице комитета ЖКХ, транспорта и инженерной инфраструктуры администрации Белгород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реализации ответственный исполнитель совместно </w:t>
        <w:br/>
        <w:t xml:space="preserve">с соисполнителем (участниками) вправе принимать решения о внесении изменений в перечни и состав мероприятий, сроки их реализации, а также </w:t>
        <w:br/>
        <w:t>в соответствии с действующим законодательством в объемы бюджетных ассигнований на реализацию мероприятий в пределах утвержденных лимитов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боснование выделения системы мероприятий и крат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исание основных направлений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вышеназванных задач требуется организация взаимодействия администрации Белгородского района, органов государственной власти, энергоснабжающих организаций, что обусловливает необходимость применения программно-целевого мет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оставленных задач определены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одернизация объектов тепл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питальный ремонт и замена ветхих тепловых с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недрение прогрессивных технологий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 указанных мероприятий позволит существенно повысить качество предоставляемых услуг теплоснабжения населению, увеличить срок эксплуатации объектов теплоснабжения, создать благоприятные условия </w:t>
        <w:br/>
        <w:t>для проживания граждан на территории Белгород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ой предусмотр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56"/>
        <w:gridCol w:w="2462"/>
        <w:gridCol w:w="242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выполн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яженность, </w:t>
              <w:br/>
              <w:t>км/ ед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сетей теплоснабж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сетей теплоснабж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80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сетей теплоснабж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4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3,77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котельны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котельны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котельны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 приведен в приложении </w:t>
        <w:br/>
        <w:t xml:space="preserve">к «Дорожной карте» по основному мероприятию «Модернизация </w:t>
        <w:br/>
        <w:t>и развитие систем теплоснабжения Белгородского района»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Перечень показателей реализации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услуг в области теплоснабжения напрямую связано </w:t>
        <w:br/>
        <w:t xml:space="preserve">с социально-экономическим развитием Белгородского района. </w:t>
        <w:br/>
        <w:t>При проведении мероприятий по реконструкции и модернизации системы теплоснабжения прогнозируется повышение надежности функционирования системы теплоснабжения, складывающееся из показателей, характеризующих работу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ериод реализации основного мероприятия предполагается достичь следующих целевых показателе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дежность обслуживания, количество аварий и повреждений </w:t>
        <w:br/>
        <w:t>на 1 км сетей в год (регрессирующий показатель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од – 0,8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1,36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0,9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8 год – 0,81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9 год – 0,8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0,0 е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1,76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0 е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0 ед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6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0 е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ежегодно заменяемых сетей, % от общей протяжен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од – 0,8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1,6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1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8 год – 3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9 год – 2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2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2,1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0,2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0,2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0,2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0,2 %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Уровень потер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од – 5,7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– 12,9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– 9,8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8 год – 15,9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9 год – 13,3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13,4 %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13,4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1,7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,0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13,0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3,0 %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13,0 %.</w:t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67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4536"/>
        <w:gridCol w:w="1134"/>
        <w:gridCol w:w="850"/>
        <w:gridCol w:w="993"/>
        <w:gridCol w:w="992"/>
        <w:gridCol w:w="1843"/>
        <w:gridCol w:w="1701"/>
        <w:gridCol w:w="1701"/>
      </w:tblGrid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ложение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 «Дорожной карте» по основному мероприятию «Модернизация и развитие систем теплоснабжения Белгородского района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027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программных мероприятий по модернизации и развитию системы теплоснабжения </w:t>
              <w:br/>
              <w:t xml:space="preserve">Белгородского района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027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I этап реализации муниципальной программы 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21 год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основание необходимости строительства или реконструкции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траты (млн. руб., без НДС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бственные средства АО «Белгородская региональная теплосетевая комп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ругие источники </w:t>
              <w:br/>
              <w:t>и инвестор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№1 </w:t>
              <w:br/>
              <w:t>п. Разумное, 2-я очеред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лы, установленные на данной котельной превысили срок службы на 16 лет (по нормативу срок службы 10 лет, фактически 26 лет), в связи </w:t>
              <w:br/>
              <w:t xml:space="preserve">с чем возникают большие затраты </w:t>
              <w:br/>
              <w:t xml:space="preserve">на энергоресурсы и эксплуатационное затраты </w:t>
              <w:br/>
              <w:t>на техническое обслуживание котельн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ые </w:t>
              <w:br/>
              <w:t xml:space="preserve">с. Солохи, </w:t>
              <w:br/>
              <w:t xml:space="preserve">с. Щетин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Бессоновк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вооружение котельных в связи износом оборудования и большие затраты </w:t>
              <w:br/>
              <w:t xml:space="preserve">на энергоресурсы и эксплуатационное затраты </w:t>
              <w:br/>
              <w:t>на техническое обслуживание котель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</w:t>
              <w:br/>
              <w:t>п. Октябрьски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системы тепл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Октябрьски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котельной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Северны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котельной №1 </w:t>
              <w:br/>
              <w:t>п. Северны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системы теплоснабжения </w:t>
              <w:br/>
              <w:t xml:space="preserve">в связи с превышением сроком службы оборудования и коммуникаций, </w:t>
              <w:br/>
              <w:t>а также большим процентом изно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тельным в 2015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етхих сете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 км в двухтрубном исчисл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15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№1 </w:t>
              <w:br/>
              <w:t>п. Разумное 2-я очеред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системы теплоснабжения </w:t>
              <w:br/>
              <w:t xml:space="preserve">в связи с превышением сроком службы оборудования и коммуникаций, </w:t>
              <w:br/>
              <w:t>а также большим процентом изно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вод 4-х многоквартирных домов </w:t>
              <w:br/>
              <w:t xml:space="preserve">по ул. Кутузова д. 2, </w:t>
              <w:br/>
              <w:t xml:space="preserve">4 в, 4 г и ул. Матросова, 4, пос. Октябрьский </w:t>
              <w:br/>
              <w:t>на индивидуальное поквартирное отопле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домление ООО «Дмитротарановский сахарный завод» о выводе из эксплуатации котельной, расположенной по адресу: Белгородский район, пос. Октябрьский, </w:t>
              <w:br/>
              <w:t>ул. Чернышевского, д.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тельным в 2016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16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онструкция систем теплоснабжения </w:t>
              <w:br/>
              <w:t>в п. Октябрьский ТКУ-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систем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перевооружение котельных Белгород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вооружение котельных произведено </w:t>
              <w:br/>
              <w:t xml:space="preserve">в Веселолопанском, Журавлевском, Никольском, Тавровском, Краснооктябрьском сельских поселениях, пос. Октябрьский, пос. Северны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тельная </w:t>
              <w:br/>
              <w:t>с. Ближняя Игуменка (ПИР, экспертиза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изкий КПД котлов, большие затр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 энергоресурсы и эксплуатационное затраты </w:t>
              <w:br/>
              <w:t>на техническое обслуживание котельной. Котлы КВГ-0,7-115, установленные на данной котельной превысили срок службы на 5 лет (по нормативу срок службы 10 лет, фактически 15 лет 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котельной № 1 </w:t>
              <w:br/>
              <w:t>п. Северны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онструкция систем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тельным в 2017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17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</w:t>
              <w:br/>
              <w:t>с. Ясные Зор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ществующая котельная находится на большом удалении от потребителей, тепловая сеть является ветх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</w:t>
              <w:br/>
              <w:t>с. Красный Октябр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ществующая котельная находится на большом удалении от потребителей, тепловая сеть является ветхо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тельным в 2018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етхих сете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 км в двухтрубном исчисл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18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</w:t>
              <w:br/>
              <w:t>с. Севрюков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изкий КПД котлов, большие затраты </w:t>
              <w:br/>
              <w:t xml:space="preserve">на энергоресурсы и эксплуатационное затраты </w:t>
              <w:br/>
              <w:t>на техническое обслуживание котельной. Котлы КВГ-0,3-95, установленные на данной котельной превысили срок службы на 6 лет (по нормативу срок службы 10 лет, фактически 16 ле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тельная </w:t>
              <w:br/>
              <w:t>с. Красный Октябрь (ТКУ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изкий КПД котлов, большие затраты </w:t>
              <w:br/>
              <w:t xml:space="preserve">на энергоресурсы и эксплуатационное затраты </w:t>
              <w:br/>
              <w:t xml:space="preserve">на техническое обслуживание котельной. Котлы НР-18, установленные на данной котельной, превысили срок службы на 32 года (по нормативу срок службы 16 лет, фактически 48 лет). </w:t>
              <w:br/>
              <w:t>100% износ оборудования, ветхая тепловая се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оительство ТКУ </w:t>
              <w:br/>
              <w:t>в п. Разумное (пир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е строительство (пир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тельным в 2019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ветхих сете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 км в двухтрубном исчисл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19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зработка актуализированных схем теплоснабжения город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 сельских поселений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работка схем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 ТКУ </w:t>
              <w:br/>
              <w:t xml:space="preserve">и тепловой сети </w:t>
              <w:br/>
              <w:t xml:space="preserve">в п. Разумное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этап – строительство Т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0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701" w:right="567" w:gutter="0" w:header="709" w:top="184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00"/>
        <w:gridCol w:w="1842"/>
        <w:gridCol w:w="9"/>
        <w:gridCol w:w="6"/>
        <w:gridCol w:w="2678"/>
        <w:gridCol w:w="8"/>
        <w:gridCol w:w="7"/>
        <w:gridCol w:w="1119"/>
        <w:gridCol w:w="12"/>
        <w:gridCol w:w="838"/>
        <w:gridCol w:w="14"/>
        <w:gridCol w:w="993"/>
        <w:gridCol w:w="994"/>
        <w:gridCol w:w="1841"/>
        <w:gridCol w:w="31"/>
        <w:gridCol w:w="1671"/>
      </w:tblGrid>
      <w:tr>
        <w:trPr>
          <w:trHeight w:val="315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>
          <w:trHeight w:val="816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 «Дорожной карте» по основному мероприятию «Модернизация и развитие систем теплоснабжения Белгородского района»</w:t>
            </w:r>
          </w:p>
        </w:tc>
      </w:tr>
      <w:tr>
        <w:trPr>
          <w:trHeight w:val="132" w:hRule="atLeast"/>
        </w:trPr>
        <w:tc>
          <w:tcPr>
            <w:tcW w:w="1502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II этап реализации муниципальной программы 2021 – 2026 годы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основание необходимости строительства или реконструкции</w:t>
            </w:r>
          </w:p>
        </w:tc>
        <w:tc>
          <w:tcPr>
            <w:tcW w:w="75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траты (млн. руб., без НДС)</w:t>
            </w:r>
          </w:p>
        </w:tc>
      </w:tr>
      <w:tr>
        <w:trPr>
          <w:trHeight w:val="201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бственные средства АО «Белгородская региональная теплосетевая комп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ругие источники </w:t>
              <w:br/>
              <w:t>и инвесторы</w:t>
            </w:r>
          </w:p>
        </w:tc>
      </w:tr>
      <w:tr>
        <w:trPr>
          <w:trHeight w:val="28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5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 ТКУ в п. Разумное Белгородского район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этап – строительство ТК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роительство ТКУ в п. Разумное Белгородского район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этап – строительство тепловых сет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троительство ТКУ в п. Разумн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ектно-изыскательские рабо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1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2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4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3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6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№1 </w:t>
              <w:br/>
              <w:t xml:space="preserve">п. Новосадовый до ТК-9, 10, 22 с ответвлениями до границ балансовой принадлежности, кроме участка от ТК-1 </w:t>
              <w:br/>
              <w:t>до ул. Павлова, 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0</w:t>
            </w:r>
          </w:p>
        </w:tc>
      </w:tr>
      <w:tr>
        <w:trPr>
          <w:trHeight w:val="9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Хохлово </w:t>
              <w:br/>
              <w:t xml:space="preserve">до ТК-3, 4 с ответвлениями до границ балансовой принадлежности, кроме участка </w:t>
              <w:br/>
              <w:t xml:space="preserve">от ТК-2 до ТК-3 и от ТК-4 до Школы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4</w:t>
            </w:r>
          </w:p>
        </w:tc>
      </w:tr>
      <w:tr>
        <w:trPr>
          <w:trHeight w:val="7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Мясоедово </w:t>
              <w:br/>
              <w:t xml:space="preserve">до ТК-4 с ответвлениями до границ балансовой принадлежности, кроме участка </w:t>
              <w:br/>
              <w:t xml:space="preserve">от ТК-4 до Музея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5</w:t>
            </w:r>
          </w:p>
        </w:tc>
      </w:tr>
      <w:tr>
        <w:trPr>
          <w:trHeight w:val="3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№1 с. Стрелецкое до Неврологического отделения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8</w:t>
            </w:r>
          </w:p>
        </w:tc>
      </w:tr>
      <w:tr>
        <w:trPr>
          <w:trHeight w:val="45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сеть от котельной п. Политотдельский до ТК-4, 7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5</w:t>
            </w:r>
          </w:p>
        </w:tc>
      </w:tr>
      <w:tr>
        <w:trPr>
          <w:trHeight w:val="3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п. Политотдельск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</w:tr>
      <w:tr>
        <w:trPr>
          <w:trHeight w:val="7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№2 п. Октябрьский до ТК-3, 6 с ответвлениями </w:t>
              <w:br/>
              <w:t xml:space="preserve">до границ балансовой принадлежности кроме участка от ТК-6 до ТК-7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</w:tr>
      <w:tr>
        <w:trPr>
          <w:trHeight w:val="4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сеть котельной №1 п. Майский. Участок от ТК-24 до ТК-77 с одним ответвлением до границы балансовой принадлежности и от ТК-59 до Садовая, 1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8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сеть от котельной №1 с. Крутой Лог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5</w:t>
            </w:r>
          </w:p>
        </w:tc>
      </w:tr>
      <w:tr>
        <w:trPr>
          <w:trHeight w:val="5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Беловское </w:t>
              <w:br/>
              <w:t>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2</w:t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Севрюково </w:t>
              <w:br/>
              <w:t>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Солохи </w:t>
              <w:br/>
              <w:t>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4</w:t>
            </w:r>
          </w:p>
        </w:tc>
      </w:tr>
      <w:tr>
        <w:trPr>
          <w:trHeight w:val="6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от котельной с. Никольское </w:t>
              <w:br/>
              <w:t xml:space="preserve">до ТК-9, 10, 13, 23 с ответвлениями до границ балансовой принадлежности, кроме участка </w:t>
              <w:br/>
              <w:t>от ТК-16 до Д/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4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с. Никольс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0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4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,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,37</w:t>
            </w:r>
          </w:p>
        </w:tc>
      </w:tr>
      <w:tr>
        <w:trPr>
          <w:trHeight w:val="437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1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с. Бессоновка </w:t>
              <w:br/>
              <w:t xml:space="preserve">до ТК-14 с ответвлениями до границ балансовой принадлежности по ул. Интернациональная, кроме участка от ТК-6 </w:t>
              <w:br/>
              <w:t>до ТК-1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05</w:t>
            </w:r>
          </w:p>
        </w:tc>
      </w:tr>
      <w:tr>
        <w:trPr>
          <w:trHeight w:val="9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котельной с. Ясные Зори от ТК-4а до ТК-5, 16, 40 с ответвлениями до границ балансовой принадлежности, кроме участка </w:t>
              <w:br/>
              <w:t>от ТК-27 до ТК-3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,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,52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2 с. Веселая Лопань до ТК-5, 6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61</w:t>
            </w:r>
          </w:p>
        </w:tc>
      </w:tr>
      <w:tr>
        <w:trPr>
          <w:trHeight w:val="5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с. Ерик до Школ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6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Ери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8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Мясоедов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6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п. Новосадовы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6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Хохлов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30</w:t>
            </w:r>
          </w:p>
        </w:tc>
      </w:tr>
      <w:tr>
        <w:trPr>
          <w:trHeight w:val="8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1 п. Северный</w:t>
              <w:br/>
              <w:t xml:space="preserve">до ТК-13, 17, 25, 34 с ответвлениями </w:t>
              <w:br/>
              <w:t>до границ балансовой принадлежности, кроме участка от ТК-25 до ТК-31 и от ТК-1 до ТК-3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8,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8,81</w:t>
            </w:r>
          </w:p>
        </w:tc>
      </w:tr>
      <w:tr>
        <w:trPr>
          <w:trHeight w:val="6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с. Головино</w:t>
              <w:br/>
              <w:t xml:space="preserve">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62</w:t>
            </w:r>
          </w:p>
        </w:tc>
      </w:tr>
      <w:tr>
        <w:trPr>
          <w:trHeight w:val="8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1 с. Веселая Лопань</w:t>
              <w:br/>
              <w:t xml:space="preserve">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,60</w:t>
            </w:r>
          </w:p>
        </w:tc>
      </w:tr>
      <w:tr>
        <w:trPr>
          <w:trHeight w:val="9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с. Пушкарное</w:t>
              <w:br/>
              <w:t xml:space="preserve">до ТК-9 с ответвлениями до границ балансовой принадлежности, кроме участка </w:t>
              <w:br/>
              <w:t>от ТК-5 до ТК-10 и от ТК-12 до ТК-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,28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5</w:t>
              <w:br/>
              <w:t xml:space="preserve"> п. Октябрьский до ТК-8, 11 с ответвлениями до границ балансовой принадлежности, кроме участка от ТК-1 до Спортшкол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8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Головин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50</w:t>
            </w:r>
          </w:p>
        </w:tc>
      </w:tr>
      <w:tr>
        <w:trPr>
          <w:trHeight w:val="81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1 с. Веселая Лопан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20</w:t>
            </w:r>
          </w:p>
        </w:tc>
      </w:tr>
      <w:tr>
        <w:trPr>
          <w:trHeight w:val="10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2 п. Разумное</w:t>
              <w:br/>
              <w:t xml:space="preserve">до ТК-7, 20, 26 с ответвлениями до границ балансовой принадлежности, кроме участка </w:t>
              <w:br/>
              <w:t>от ТК-5 до ТК-6 и от ТК-24 до Д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,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,42</w:t>
            </w:r>
          </w:p>
        </w:tc>
      </w:tr>
      <w:tr>
        <w:trPr>
          <w:trHeight w:val="8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2 п. Разумн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6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Беловс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7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1 п. Дубовое</w:t>
              <w:br/>
              <w:t xml:space="preserve">до ТК-3, 15, 31 с ответвлениями до границ балансовой принадлежности, кроме участка </w:t>
              <w:br/>
              <w:t xml:space="preserve">от ТК-21 до ТК-26,  от ТК-26 до ТК-44 </w:t>
              <w:br/>
              <w:t>и от ТК-10 до ТК-1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,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,97</w:t>
            </w:r>
          </w:p>
        </w:tc>
      </w:tr>
      <w:tr>
        <w:trPr>
          <w:trHeight w:val="10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1 с. Таврово</w:t>
              <w:br/>
              <w:t xml:space="preserve">до ТК-6, 9, 11 с ответвлениями до границ балансовой принадлежности, кроме участка </w:t>
              <w:br/>
              <w:t>от ТК-6 до Школы,  от ТК-3 и ТК-17 до жилых дом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,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,65</w:t>
            </w:r>
          </w:p>
        </w:tc>
      </w:tr>
      <w:tr>
        <w:trPr>
          <w:trHeight w:val="2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5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0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0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5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5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 2 п. Северный</w:t>
              <w:br/>
              <w:t>до ТК-4, 27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23</w:t>
            </w:r>
          </w:p>
        </w:tc>
      </w:tr>
      <w:tr>
        <w:trPr>
          <w:trHeight w:val="5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 1 с. Стрелецкое до Лечебного корпуса № 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50</w:t>
            </w:r>
          </w:p>
        </w:tc>
      </w:tr>
      <w:tr>
        <w:trPr>
          <w:trHeight w:val="5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котельной № 2 с. Стрелецкое </w:t>
              <w:br/>
              <w:t>от ж/д Королева 52б до ж/д Королева 52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3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№ 3 с. Стрелецкое до Школ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котельной № 4 с. Стрелецкое </w:t>
              <w:br/>
              <w:t xml:space="preserve">от ТК-2 до ТК-12, 17 с ответвлениями </w:t>
              <w:br/>
              <w:t>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,00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 4 с. Стрелец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70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№ 1 </w:t>
              <w:br/>
              <w:t xml:space="preserve">с. Беломестное до ТК-2 с ответвлениями </w:t>
              <w:br/>
              <w:t>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8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 2 с. Беломестн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8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 3 с. Стрелец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8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п. Комсомольск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6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котельной п. Комсомольский </w:t>
              <w:br/>
              <w:t>от ТК-3 до ТК-19 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№ 1 п. Майский </w:t>
              <w:br/>
              <w:t>до ТК-74 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5,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5,94</w:t>
            </w:r>
          </w:p>
        </w:tc>
      </w:tr>
      <w:tr>
        <w:trPr>
          <w:trHeight w:val="6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котельной № 7 п. Октябрьский от ТК-13 до ТК-21 и от ТК-14 до ТК-18 </w:t>
              <w:br/>
              <w:t>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48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Пушкарн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61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котельной  с. Ближняя Игуменка от ТК-1а до ТК-4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40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 № 1 п. Разумноре до ТК-16, 31, 60а, 74 с ответвлениями </w:t>
              <w:br/>
              <w:t>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8,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8,69</w:t>
            </w:r>
          </w:p>
        </w:tc>
      </w:tr>
      <w:tr>
        <w:trPr>
          <w:trHeight w:val="2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№ 1 с. Крутой Ло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7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с. Бессоновка </w:t>
              <w:br/>
              <w:t xml:space="preserve">до ТК-36 с ответвлениями до границ балансовой принадлежности, кроме участка </w:t>
              <w:br/>
              <w:t>по ул. Интернациональна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1,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1,68</w:t>
            </w:r>
          </w:p>
        </w:tc>
      </w:tr>
      <w:tr>
        <w:trPr>
          <w:trHeight w:val="4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Тепловая сеть от котельной с. Щетиновка </w:t>
              <w:br/>
              <w:t>до ТК-4 с ответвлениями до границ балансовой принадлеж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,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,52</w:t>
            </w:r>
          </w:p>
        </w:tc>
      </w:tr>
      <w:tr>
        <w:trPr>
          <w:trHeight w:val="11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тельная с. Журавлев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оружение котельной в связи с износом оборуд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пловая сеть от котельной с. Журавлевка</w:t>
              <w:br/>
              <w:t xml:space="preserve"> до Д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ос тепловой се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в 2026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3,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3,16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701" w:right="567" w:gutter="0" w:header="709" w:top="184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"/>
      <w:type w:val="nextPage"/>
      <w:pgSz w:w="11906" w:h="16838"/>
      <w:pgMar w:left="1843" w:right="566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8" w:hanging="40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3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46" w:hanging="432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3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A1CF5134A85C64F75DA8696A2A7616527F3B20D8EEA1112D25FFE0E19EC1241891367DFBCB22E724433AfCrCK" TargetMode="External"/><Relationship Id="rId3" Type="http://schemas.openxmlformats.org/officeDocument/2006/relationships/hyperlink" Target="../../Documents/ReceivedFiles/_&#26625;&#29696;&#29696;&#28672;&#29440;&#14848;&#12032;&#12032;&#25088;&#25856;&#27648;&#26368;&#28416;&#29184;&#28416;&#25600;&#29440;&#27392;&#26880;&#27136;&#11520;&#29184;&#13056;&#12544;&#11776;&#26368;&#28416;&#29440;&#30464;&#25856;&#25088;&#11776;&#26368;&#28416;&#29440;&#29952;&#29440;&#27648;&#29952;&#26368;&#26880;&#11776;&#29184;&#29952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yperlink" Target="consultantplus://offline/ref=E87B468E981BB2288EF5074786E20C637878ECC238E3B5A84033DC854053A52361F4950B0709A34A6F26024B55yCz7H" TargetMode="External"/><Relationship Id="rId10" Type="http://schemas.openxmlformats.org/officeDocument/2006/relationships/hyperlink" Target="consultantplus://offline/ref=E87B468E981BB2288EF5074786E20C637878E2CA3EE5B5A84033DC854053A52361F4950B0709A34A6F26024B55yCz7H" TargetMode="External"/><Relationship Id="rId11" Type="http://schemas.openxmlformats.org/officeDocument/2006/relationships/hyperlink" Target="consultantplus://offline/ref=E87B468E981BB2288EF5074786E20C637F70EDC238E7B5A84033DC854053A52361F4950B0709A34A6F26024B55yCz7H" TargetMode="External"/><Relationship Id="rId12" Type="http://schemas.openxmlformats.org/officeDocument/2006/relationships/hyperlink" Target="consultantplus://offline/ref=E87B468E981BB2288EF5194A908E566E7F7BB5CF30E4BCF9146C87D8175AAF7434BB94454106BC4F6F38084F5C91297814F21E65C74C0A3D701B60yDz5H" TargetMode="Externa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43:00Z</dcterms:created>
  <dc:creator>user</dc:creator>
  <dc:description/>
  <cp:keywords/>
  <dc:language>en-US</dc:language>
  <cp:lastModifiedBy>Дружлякова Анна Юрьевна</cp:lastModifiedBy>
  <cp:lastPrinted>2024-10-16T11:22:00Z</cp:lastPrinted>
  <dcterms:modified xsi:type="dcterms:W3CDTF">2024-10-16T12:30:00Z</dcterms:modified>
  <cp:revision>239</cp:revision>
  <dc:subject/>
  <dc:title/>
</cp:coreProperties>
</file>