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-1" w:hanging="0"/>
        <w:jc w:val="center"/>
        <w:rPr>
          <w:sz w:val="32"/>
          <w:szCs w:val="28"/>
        </w:rPr>
      </w:pPr>
      <w:r>
        <w:rPr>
          <w:b/>
          <w:szCs w:val="27"/>
        </w:rPr>
        <w:t xml:space="preserve">Об образовании </w:t>
      </w:r>
      <w:r>
        <w:rPr>
          <w:b/>
          <w:szCs w:val="28"/>
        </w:rPr>
        <w:t xml:space="preserve">избирательного участка </w:t>
      </w:r>
      <w:r>
        <w:rPr>
          <w:b/>
          <w:szCs w:val="27"/>
        </w:rPr>
        <w:t>и внесении изменений в постановление администрации Белгородского района Белгородской области от 18 января 2013 г. № 3 «Об образовании избирательных участков                             на территории Белгородского района для проведения голосования                      и подсчета голосов избирателей на всех видах выборов и референдум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унктом 2, 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дпункт б, статьи 19, пунктом 16 статьи                                    20 Федерального закона от 12 июня 2002 г. № 67-ФЗ «Об основных гарантиях избирательных прав и права на участие в референдуме граждан Российской Федерации», частью 2 статьи 24, частью 15 статьи 25 Закона Белгородской области от 1 апреля 2005 г. № 182 «Избирательный кодекс Белгородской области», на основании писем администраций Журавлевского сельского поселения от 19 ноября 2024 г. № 73/43 и Краснооктябрьского сельского поселения от 22 ноября 2024 г. № 86 «Об избирательных участках», в целях создания наиболее благоприятных условий и максимальных удобств избирателям в реализации ими конституционного права на участие в выборах, по согласованию с Белгородской районной территориальной избирательной комиссией администрация Белгородского райо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 Образовать на территории Белгородского района избирательный участок для проведения голосования и подсчета голосов избирателей на всех видах выборов и референдумов на территории Стрелецкого сельского поселения Белгородского района Белгород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Ликвидировать избирательные участк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. На территории Журавлевского сельского поселения Белгородского района Белгородской области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ИК № 259 - помещение конгресс отеля «АМАКС», расположенное по адресу: Белгородская область, город Белгород, проспект Ватутина, дом 2 с присоединением избирателей к УИК </w:t>
        <w:br/>
        <w:t>№ 258 - помещение конгресс отеля «АМАКС», расположенное по адресу: Белгородская область, город Белгород, проспект Ватутина, дом 2.</w:t>
      </w:r>
    </w:p>
    <w:p>
      <w:pPr>
        <w:pStyle w:val="TextBody"/>
        <w:ind w:firstLine="709"/>
        <w:rPr/>
      </w:pPr>
      <w:r>
        <w:rPr>
          <w:szCs w:val="28"/>
        </w:rPr>
        <w:t>2.2. На территории Краснооктябрьского сельского поселения Белгородского района Белгородской области.</w:t>
      </w:r>
      <w:r>
        <w:rPr>
          <w:b/>
          <w:color w:val="000000"/>
          <w:sz w:val="24"/>
        </w:rPr>
        <w:t xml:space="preserve"> </w:t>
      </w:r>
      <w:r>
        <w:rPr>
          <w:color w:val="000000"/>
        </w:rPr>
        <w:t xml:space="preserve">УИК № </w:t>
      </w:r>
      <w:r>
        <w:rPr>
          <w:color w:val="000000"/>
          <w:lang w:val="ru-RU"/>
        </w:rPr>
        <w:t>264</w:t>
      </w:r>
      <w:r>
        <w:rPr>
          <w:color w:val="000000"/>
        </w:rPr>
        <w:t xml:space="preserve"> - помещение Краснооктябрьского Дома культуры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расположенное по адресу: Белгородская область, Белгородский район, село Красный Октябрь, улица Центральная, дом 1 </w:t>
        <w:br/>
        <w:t xml:space="preserve">с присоединением избирателей к УИК № </w:t>
      </w:r>
      <w:r>
        <w:rPr>
          <w:color w:val="000000"/>
          <w:lang w:val="ru-RU"/>
        </w:rPr>
        <w:t>262</w:t>
      </w:r>
      <w:r>
        <w:rPr>
          <w:color w:val="000000"/>
        </w:rPr>
        <w:t xml:space="preserve"> - помещение Краснооктябрьского сельского Дома культуры, структурное подразделение АУК </w:t>
      </w:r>
      <w:r>
        <w:rPr>
          <w:color w:val="000000"/>
          <w:lang w:val="ru-RU"/>
        </w:rPr>
        <w:t>«</w:t>
      </w:r>
      <w:r>
        <w:rPr>
          <w:color w:val="000000"/>
        </w:rPr>
        <w:t xml:space="preserve">ЦКС </w:t>
      </w:r>
      <w:r>
        <w:rPr>
          <w:color w:val="000000"/>
          <w:szCs w:val="28"/>
        </w:rPr>
        <w:t>Белгородского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района</w:t>
      </w:r>
      <w:r>
        <w:rPr>
          <w:color w:val="000000"/>
          <w:szCs w:val="28"/>
          <w:lang w:val="ru-RU"/>
        </w:rPr>
        <w:t>»</w:t>
      </w:r>
      <w:r>
        <w:rPr>
          <w:color w:val="000000"/>
          <w:szCs w:val="28"/>
        </w:rPr>
        <w:t>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расположенное по адресу: Белгородская область, Белгородский район, село Красный Октябрь, улица Центральная, дом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 Внести в постановление администрации Белгородского района Белгородской области от 18 января 2013 г. № 3 «Об образовании избирательных участков на территории Белгородского района для проведения голосования и подсчета голосов избирателей на всех видах выборов и референдумов» (дале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тановл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 В список избирательных участков, участков референдума Белгородского района Белгородской области для проведения голосования </w:t>
        <w:br/>
        <w:t xml:space="preserve">и подсчета голосов избирателей на всех видах выборов и референдумов, утвержденный постановлением (дале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писок): 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3.1.1</w:t>
      </w:r>
      <w:r>
        <w:rPr>
          <w:b w:val="false"/>
        </w:rPr>
        <w:t>. </w:t>
      </w:r>
      <w:r>
        <w:rPr>
          <w:b w:val="false"/>
          <w:lang w:val="ru-RU"/>
        </w:rPr>
        <w:t>Пункт 26 Списка изложить в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новой </w:t>
      </w:r>
      <w:r>
        <w:rPr/>
        <w:t>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693"/>
        <w:gridCol w:w="2268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b/>
                <w:sz w:val="22"/>
                <w:szCs w:val="20"/>
                <w:lang w:val="ru-RU" w:eastAsia="ru-RU"/>
              </w:rPr>
              <w:t xml:space="preserve">№ </w:t>
            </w:r>
            <w:r>
              <w:rPr>
                <w:b/>
                <w:sz w:val="22"/>
                <w:szCs w:val="20"/>
                <w:lang w:val="ru-RU"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b/>
                <w:sz w:val="22"/>
                <w:szCs w:val="20"/>
                <w:lang w:val="ru-RU" w:eastAsia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b/>
                <w:sz w:val="22"/>
                <w:szCs w:val="20"/>
                <w:lang w:val="ru-RU" w:eastAsia="ru-RU"/>
              </w:rPr>
              <w:t>избират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b/>
                <w:sz w:val="22"/>
                <w:szCs w:val="20"/>
                <w:lang w:val="ru-RU" w:eastAsia="ru-RU"/>
              </w:rPr>
              <w:t>Место нахождения избират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b/>
                <w:sz w:val="22"/>
                <w:szCs w:val="20"/>
                <w:lang w:val="ru-RU" w:eastAsia="ru-RU"/>
              </w:rPr>
              <w:t>Границы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b/>
                <w:sz w:val="22"/>
                <w:szCs w:val="20"/>
                <w:lang w:val="ru-RU" w:eastAsia="ru-RU"/>
              </w:rPr>
              <w:t>избират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b/>
                <w:sz w:val="22"/>
                <w:szCs w:val="20"/>
                <w:lang w:val="ru-RU" w:eastAsia="ru-RU"/>
              </w:rPr>
              <w:t>Телефон избирательного учас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szCs w:val="20"/>
                <w:lang w:val="ru-RU" w:eastAsia="ru-RU"/>
              </w:rPr>
            </w:pPr>
            <w:r>
              <w:rPr>
                <w:sz w:val="22"/>
                <w:szCs w:val="20"/>
                <w:lang w:val="ru-RU"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>2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Здание конгресс отеля «АМАКС»</w:t>
            </w:r>
            <w:r>
              <w:rPr>
                <w:rFonts w:cs="Times New Roman;Times New Roman" w:ascii="Times New Roman;Times New Roman" w:hAnsi="Times New Roman;Times New Roman"/>
                <w:bCs/>
                <w:szCs w:val="20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Cs w:val="20"/>
              </w:rPr>
              <w:t xml:space="preserve">город Белгород, проспект Ватутина,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Села: Журавлевка, Нехотее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  <w:lang w:val="ru-RU"/>
        </w:rPr>
        <w:t>3.1.2</w:t>
      </w:r>
      <w:r>
        <w:rPr>
          <w:b w:val="false"/>
        </w:rPr>
        <w:t>. </w:t>
      </w:r>
      <w:r>
        <w:rPr>
          <w:b w:val="false"/>
          <w:lang w:val="ru-RU"/>
        </w:rPr>
        <w:t>Пункт 27 Списка ликвидировать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3.1.3. Пункт 30 Списка изложить в новой редакции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693"/>
        <w:gridCol w:w="2268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  <w:t xml:space="preserve">№ </w:t>
            </w:r>
            <w:r>
              <w:rPr>
                <w:b/>
                <w:sz w:val="24"/>
                <w:szCs w:val="28"/>
                <w:lang w:val="ru-RU"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  <w:t>избират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  <w:t>Место нахождения избират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  <w:t>Границы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  <w:t>избират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  <w:t>Телефон избирательного учас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/>
            </w:pPr>
            <w:r>
              <w:rPr>
                <w:sz w:val="24"/>
                <w:szCs w:val="28"/>
                <w:lang w:val="ru-RU" w:eastAsia="ru-RU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  <w:t>2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дание Краснооктябрьского Дома культуры, село Красный Октябрь, улица Центральная</w:t>
            </w:r>
            <w:r>
              <w:rPr>
                <w:rFonts w:cs="Museo;Times New Roman" w:ascii="Museo;Times New Roman" w:hAnsi="Museo;Times New Roman"/>
                <w:sz w:val="21"/>
                <w:szCs w:val="21"/>
                <w:shd w:fill="FFFFFF" w:val="clear"/>
              </w:rPr>
              <w:t>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Села: Красный Октябрь, Красная Нива, Крас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Хутор, Наумовка, Вторая Наумовка, Новая Наумовка, хутор Церковны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73-23-39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3.1.4</w:t>
      </w:r>
      <w:r>
        <w:rPr>
          <w:b w:val="false"/>
        </w:rPr>
        <w:t>. </w:t>
      </w:r>
      <w:r>
        <w:rPr>
          <w:b w:val="false"/>
          <w:lang w:val="ru-RU"/>
        </w:rPr>
        <w:t>Пункт 32 Списка ликвидировать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3.1.5. Пункт 53 Списка изложить в новой редакции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2693"/>
        <w:gridCol w:w="340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збира-т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есто нахождения избират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раницы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збират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 xml:space="preserve">Телефон </w:t>
            </w:r>
            <w:r>
              <w:rPr>
                <w:b/>
                <w:sz w:val="19"/>
                <w:szCs w:val="19"/>
                <w:lang w:val="ru-RU" w:eastAsia="ru-RU"/>
              </w:rPr>
              <w:t>избирательного</w:t>
            </w:r>
            <w:r>
              <w:rPr>
                <w:b/>
                <w:sz w:val="20"/>
                <w:lang w:val="ru-RU" w:eastAsia="ru-RU"/>
              </w:rPr>
              <w:t xml:space="preserve"> учас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Arial Unicode MS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дание МОУ «Стрелецкая СОШ Белгородского района Белгородской области имени Героя Советского Союза А.Е. Черникова», село Стрелецкое, улица Чапаева, 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ло Стрелецкое, улицы: Весенняя, Зареченская, Российская, Свободная, Сельская, Юж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улки: Зареченский, 1-й, </w:t>
              <w:br/>
              <w:t xml:space="preserve">2-й, 3-й, 4-й, 5-й, 6-й, 7-й, </w:t>
              <w:br/>
              <w:t>8-й Россий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адоводческое товарищество: Бере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ПК Новая жизнь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3.1.6. Пункт 53 Списка изложить в новой редакции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2693"/>
        <w:gridCol w:w="340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збира-т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есто нахождения избират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раницы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збират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 xml:space="preserve">Телефон </w:t>
            </w:r>
            <w:r>
              <w:rPr>
                <w:b/>
                <w:sz w:val="19"/>
                <w:szCs w:val="19"/>
                <w:lang w:val="ru-RU" w:eastAsia="ru-RU"/>
              </w:rPr>
              <w:t>избирательного</w:t>
            </w:r>
            <w:r>
              <w:rPr>
                <w:b/>
                <w:sz w:val="20"/>
                <w:lang w:val="ru-RU" w:eastAsia="ru-RU"/>
              </w:rPr>
              <w:t xml:space="preserve"> учас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Arial Unicode MS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дание МОУ «Стрелецкая СОШ Белгородского района Белгородской области имени Героя Советского Союза А.Е. Черникова», село Стрелецкое, улица Чапаева, 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ло Стрелецкое, улицы: Веселая, Дружбы, Зеленая, Казацкая, Краснооктябрь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агистральная, Молодеж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амохвалова, Светлая, Солнечная, Чапаева, Школьная, Юн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7. Дополнить Список пунктом 105</w:t>
      </w:r>
      <w:r>
        <w:rPr/>
        <w:t xml:space="preserve">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2835"/>
        <w:gridCol w:w="340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избира-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есто нахождения избират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раницы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збират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 xml:space="preserve">Телефон </w:t>
            </w:r>
            <w:r>
              <w:rPr>
                <w:b/>
                <w:sz w:val="19"/>
                <w:szCs w:val="19"/>
                <w:lang w:val="ru-RU" w:eastAsia="ru-RU"/>
              </w:rPr>
              <w:t>избирательного</w:t>
            </w:r>
            <w:r>
              <w:rPr>
                <w:b/>
                <w:sz w:val="20"/>
                <w:lang w:val="ru-RU" w:eastAsia="ru-RU"/>
              </w:rPr>
              <w:t xml:space="preserve"> учас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left"/>
              <w:rPr>
                <w:sz w:val="24"/>
                <w:lang w:val="ru-RU" w:eastAsia="ru-RU"/>
              </w:rPr>
            </w:pPr>
            <w:r>
              <w:rPr>
                <w:rStyle w:val="StrongEmphasis"/>
                <w:b w:val="false"/>
                <w:sz w:val="24"/>
                <w:lang w:val="ru-RU" w:eastAsia="ru-RU"/>
              </w:rPr>
              <w:t xml:space="preserve">Здание МОУ «Стрелецкая СОШ Белгородского района Белгородской области имени Героя Советского Союза А.Е. Черникова», </w:t>
            </w:r>
            <w:r>
              <w:rPr>
                <w:sz w:val="24"/>
                <w:lang w:val="ru-RU" w:eastAsia="ru-RU"/>
              </w:rPr>
              <w:t>село Стрелецкое, улица Чапаева, 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left"/>
              <w:rPr/>
            </w:pPr>
            <w:r>
              <w:rPr>
                <w:sz w:val="24"/>
                <w:lang w:val="ru-RU" w:eastAsia="ru-RU"/>
              </w:rPr>
              <w:t>Село Стрелецкое, улицы: Абрикосовая, Алмазная, Анисимова, Василия Рябчикова, Васильковая Воеводская, Вознесенская,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left"/>
              <w:rPr/>
            </w:pPr>
            <w:r>
              <w:rPr>
                <w:sz w:val="24"/>
                <w:lang w:val="ru-RU" w:eastAsia="ru-RU"/>
              </w:rPr>
              <w:t xml:space="preserve">Георгиевская, Городская, Дачная, Дозорная, Западная, 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азанская, Каштановая, Клавкиной, Кленовая, Коллективная, Кольцевая, Комсомольская, Красная, Крестьянская, Крылатая, Майская, Малиновая, Миндальная, Морская, Московская, Народная, Новая, Озерная, Олимпийская, Охотничья, Парковая, Патриотическая, Покидова, Покровская, Почтовая, Рабочая, Речная, Рождественская, Ромашковая, Рубежная, Рубиновая, Рыжкова, Семейная, Соколиная, Солдатская, Спортивная, Столичная, Студенческая, Творческая, Тихая, Урожайная, Фиалковая, Цветочная, Черникова, Ямская, 252-ой Стрелковой дивизии.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еулки: Василия Рябчикова, Васильковый, Дачный, Казанский, Коллективный, Комсомольский, Майский, Миндальный, Покровский, Семейный, 1-й, 2-й, 3-й Воеводский, 1-й, 2-й Рубежный.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адоводческие товарищества: Каменка, Котельщик, Лесная сказка, Медик, Пожарный, Фиалка, Энергет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snapToGrid w:val="false"/>
              <w:ind w:right="141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</w:r>
      <w:r>
        <w:rPr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править настоящее постановление в Белгородскую районную территориальную избирательную комисс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 Опубликовать настоящее постановление в газете «Знамя» </w:t>
        <w:br/>
        <w:t>и разместить на официальном сайте органов местного самоуправления муниципального района «Белгородский район» Белгородской области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elgorodskij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1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oswe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osuslug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).</w:t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firstLine="709"/>
        <w:rPr/>
      </w:pPr>
      <w:r>
        <w:rPr>
          <w:szCs w:val="27"/>
          <w:lang w:val="ru-RU"/>
        </w:rPr>
        <w:t>5</w:t>
      </w:r>
      <w:r>
        <w:rPr>
          <w:szCs w:val="27"/>
        </w:rPr>
        <w:t xml:space="preserve">. Контроль за исполнением настоящего постановления </w:t>
      </w:r>
      <w:r>
        <w:rPr>
          <w:szCs w:val="27"/>
          <w:lang w:val="ru-RU"/>
        </w:rPr>
        <w:t xml:space="preserve">оставляю </w:t>
        <w:br/>
        <w:t>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4"/>
        <w:ind w:hanging="0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Глава администрации</w:t>
      </w:r>
    </w:p>
    <w:p>
      <w:pPr>
        <w:pStyle w:val="Heading4"/>
        <w:ind w:hanging="0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Белгородского района</w:t>
        <w:tab/>
        <w:tab/>
        <w:t xml:space="preserve">       </w:t>
        <w:tab/>
        <w:tab/>
        <w:tab/>
        <w:tab/>
        <w:t xml:space="preserve">         А.П. Куташова</w:t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Muse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ind w:firstLine="1418"/>
      <w:jc w:val="both"/>
      <w:outlineLvl w:val="3"/>
    </w:pPr>
    <w:rPr>
      <w:rFonts w:ascii="Times New Roman;Times New Roman" w:hAnsi="Times New Roman;Times New Roman" w:eastAsia="Arial Unicode MS" w:cs="Times New Roman;Times New Roman"/>
      <w:b/>
      <w:sz w:val="2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;Times New Roman" w:hAnsi="Times New Roman;Times New Roman" w:eastAsia="Arial Unicode MS" w:cs="Times New Roman;Times New Roman"/>
      <w:b/>
      <w:sz w:val="26"/>
      <w:szCs w:val="20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TimesNewRoman">
    <w:name w:val="Times New Roman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;Times New Roman" w:hAnsi="Times New Roman;Times New Roman" w:cs="Times New Roman;Times New Roman"/>
      <w:b/>
      <w:sz w:val="28"/>
      <w:lang w:val="en-US"/>
    </w:rPr>
  </w:style>
  <w:style w:type="character" w:styleId="3">
    <w:name w:val="Основной текст 3 Знак"/>
    <w:qFormat/>
    <w:rPr>
      <w:rFonts w:ascii="Times New Roman;Times New Roman" w:hAnsi="Times New Roman;Times New Roman" w:cs="Times New Roman;Times New Roman"/>
      <w:sz w:val="22"/>
      <w:lang w:val="en-US"/>
    </w:rPr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Courier New" w:hAnsi="Courier New" w:eastAsia="Times New Roman;Times New Roman" w:cs="Times New Roman;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mesNewRoman1">
    <w:name w:val="Times New Roman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Style19">
    <w:name w:val="Цитата"/>
    <w:basedOn w:val="Normal"/>
    <w:qFormat/>
    <w:pPr>
      <w:spacing w:lineRule="auto" w:line="240" w:before="0" w:after="0"/>
      <w:ind w:left="33" w:right="175" w:hanging="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43:00Z</dcterms:created>
  <dc:creator>belrn314</dc:creator>
  <dc:description/>
  <cp:keywords/>
  <dc:language>en-US</dc:language>
  <cp:lastModifiedBy>Черкашина Наталья Сергеевна</cp:lastModifiedBy>
  <cp:lastPrinted>2022-12-05T17:45:00Z</cp:lastPrinted>
  <dcterms:modified xsi:type="dcterms:W3CDTF">2024-11-26T14:20:00Z</dcterms:modified>
  <cp:revision>7</cp:revision>
  <dc:subject/>
  <dc:title/>
</cp:coreProperties>
</file>