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ПРОЕКТ постановления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Белгородского района Белгородской област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  <w:lang w:bidi="ru-RU"/>
              </w:rPr>
              <w:t>«</w:t>
            </w:r>
            <w:r>
              <w:rPr>
                <w:rFonts w:eastAsia="Calibri"/>
                <w:b/>
                <w:lang w:eastAsia="en-US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Белгородского района Белгородской области от 24 марта 2023 г. № 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О предоставлении единовременной выплаты на погребение граждан               Российской Федерации, погибших в связи с обстоятельствами, связанными                                   с проведением специальной военной операции, постоянно проживавших                                      на территории Белгородского района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13.12.2024 г. по 26.12.2024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9:00Z</dcterms:created>
  <dc:creator>Охрана труда</dc:creator>
  <dc:description/>
  <cp:keywords/>
  <dc:language>en-US</dc:language>
  <cp:lastModifiedBy>Admin</cp:lastModifiedBy>
  <cp:lastPrinted>2024-03-06T16:47:00Z</cp:lastPrinted>
  <dcterms:modified xsi:type="dcterms:W3CDTF">2024-12-13T11:20:00Z</dcterms:modified>
  <cp:revision>14</cp:revision>
  <dc:subject/>
  <dc:title/>
</cp:coreProperties>
</file>