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Обоснование 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</w:rPr>
            </w:pPr>
            <w:r>
              <w:rPr>
                <w:rFonts w:eastAsia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color w:val="000000"/>
                <w:lang w:bidi="ru-RU"/>
              </w:rPr>
              <w:t>«</w:t>
            </w:r>
            <w:r>
              <w:rPr>
                <w:rFonts w:eastAsia="Calibri"/>
                <w:b/>
                <w:lang w:eastAsia="en-US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Белгородского района Белгородской области от 24 марта 2023 г. № 22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О предоставлении единовременной выплаты на погребение граждан               Российской Федерации, погибших в связи с обстоятельствами, связанными                                   с проведением специальной военной операции, постоянно проживавших                                      на территории Белгородского района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проекта муниципального нормативного правового акта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структурного подразделения администрации Белгородского района, 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Данный нормативный правовой акт утверждает Порядок предоставления единовременной выплаты на погребение граждан Российской Федерации, погибших в связи </w:t>
              <w:br/>
              <w:t>с обстоятельствами, связанными с проведением специальной военной операции, постоянно проживавших на территории Белгородского район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Информация о влиянии положений проекта нормативного правового акта на состояние конкурентной среды на рынках товаров, работ, услуг Белгородского район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рмативный правовой акт не окажет влияние на состояние конкурентной среды на рынках товаров, работ, услуг Белгородского район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Информация о положениях </w:t>
            </w:r>
            <w:r>
              <w:rPr>
                <w:rFonts w:eastAsia="Calibri"/>
                <w:color w:val="000000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                        на рынках товаров, работ, услуг Белгородского район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ения 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Белгородского района, отсутствуют.</w:t>
            </w:r>
          </w:p>
        </w:tc>
      </w:tr>
    </w:tbl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30:00Z</dcterms:created>
  <dc:creator>Охрана труда</dc:creator>
  <dc:description/>
  <cp:keywords/>
  <dc:language>en-US</dc:language>
  <cp:lastModifiedBy>Admin</cp:lastModifiedBy>
  <cp:lastPrinted>2022-05-25T10:15:00Z</cp:lastPrinted>
  <dcterms:modified xsi:type="dcterms:W3CDTF">2024-12-13T11:28:00Z</dcterms:modified>
  <cp:revision>5</cp:revision>
  <dc:subject/>
  <dc:title/>
</cp:coreProperties>
</file>