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-2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2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Белгородского района Белгородской области от 26 февраля 2014 г. № 10 «Об утверждении муниципальной программы «Развитие образования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го района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Федеральным законом от 27 ноября 2023 г. № 540-ФЗ </w:t>
        <w:br/>
        <w:t xml:space="preserve">«О федеральном бюджете на 2024 год и на плановый период 2025 и 2026 годов» (в редакции от 12.07.2024 № 175-ФЗ), Законом Белгородской области </w:t>
        <w:br/>
        <w:t xml:space="preserve">от 27 декабря 2023 г. № 335 «Об областном бюджете на 2024 год и на плановый период 2025 и 2026 годов» (в редакции от 01.07.2024 № 382), Уставом муниципального района «Белгородский район» Белгородской области, решением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акции </w:t>
        <w:br/>
        <w:t xml:space="preserve">от 26.12.2024 № 194), постановлением администрации Белгородского района Белгородской области от 30 сентября 2014 г. № 126 «Об утверждении Порядка разработки, реализации и оценки эффективности муниципальных программ Белгородского района», в целях актуализации муниципальной программы «Развитие образования Белгородского района» администрация Белгород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Белгородского района Белгородской области от 26 февраля 2014 г. № 10 «Об утверждении муниципальной программы «Развитие образования Белгородского района» (далее – постановление) следующие изменения: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образования Белгородского района» (далее – муниципальная программа), утвержденной постановлением:</w:t>
      </w:r>
    </w:p>
    <w:p>
      <w:pPr>
        <w:pStyle w:val="Style23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8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ы бюджетных ассигнований муниципальной программы за счет средств районного бюджета (с расшифровкой плановых объемов бюджетных ассигнований по годам её реализации), а также прогнозный объем средств, привлекаемых из других источников» паспорта муниципальной программы изложить в новой редакции:</w:t>
      </w:r>
    </w:p>
    <w:p>
      <w:pPr>
        <w:pStyle w:val="Style23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980"/>
        <w:gridCol w:w="591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69" w:firstLine="85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муниципальной программы за счет средств районного, областного, федерального бюдже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 расшифровкой плановых объемов бюджетных ассигнований по годам </w:t>
              <w:br/>
              <w:t>ее реализации), а также прогнозный объем средств, привлекаемых из других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 бюджетных ассигнований муниципальной программы в 2014 – 2026 гг. за счет всех источников финансирования – 43 516 587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 бюджетных ассигнований муниципальной программы в 2014 – 2026 гг. за счет средств районного бюджета – 11 575 724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ъем средств муниципальной программы </w:t>
              <w:br/>
              <w:t>в 2014 – 2026 гг., привлекаемых из областного бюджета – 28 319 929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ъем средств муниципальной программы </w:t>
              <w:br/>
              <w:t>в 2014 – 2026 гг., привлекаемых из федерального бюджета – 2 030 048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нозный объем средств муниципальной программы </w:t>
              <w:br/>
              <w:t>в 2014 – 2026 гг., привлекаемых из других источников – 1 590 885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этап (2014 – 2020 г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 бюджетных ассигнований муниципальной программы за счет средств районного бюджета – 5 451 962,6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4 год – 484 591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5 год – 559 032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6 год – 678 078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7 год – 722 391,5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8 год – 908 671,8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9 год – 1 007 159,2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0 год – 1 092 039,1 тыс. рублей (фа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 также объем средств, привлекаемых из областного бюджета – 8 526 002,0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4 год – 845 764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5 год – 943 932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6 год – 1 006 655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7 год – 1 299 326,6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8 год – 1 351 475,3 тыс. рублей (факт)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9 год – 1 481 562,2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0 год – 1 597 286,9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едства, привлекаемые из федерального бюджета – </w:t>
              <w:br/>
              <w:t>831 378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4 год – 231 182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5 год – 145 517,0 тыс. рублей 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6 год – 3 258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7 год – 395 395,3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8 год – 2 382,9 тыс. рублей (факт)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9 год – 1 151,8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0 год – 52 491,5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гнозный объем средств, привлекаемых из других 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740 217,5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4 год – 47 069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5 год – 88 813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6 год – 105 941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7 год – 111 756,8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8 год – 137 974,4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9 год – 161 177,8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0 год – 87 485,5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щий объем средств, привлекаемых на реализацию муниципальной программы – 15 549 560,6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4 год – 1 608 606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5 год – 1 737 294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6 год – 1 793 932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7 год – 2 528 870,2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8 год – 2 400 504,4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9 год – 2 651 051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0 год – 2 829 303,0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этап (2021 – 2026 г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 бюджетных ассигнований муниципальной программы за счет средств районного бюджета – 6 123 761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1 год – 1 334 190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2 год – 1 011 990,6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3 год – 1 166 719,9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4 год – 1 167 879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5 год – 1 165 825,4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6 год – 277 156,3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 также объем средств, привлекаемых из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9 793 927,1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1 год – 1 933 683,9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2 год – 2 919 277,4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3 год – 3 353 362,5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4 год – 3 598 48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5 год – 4 174 04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6 год – 3 815 071,9 тыс. рублей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едства, привлекаемые из федерального бюджета – </w:t>
              <w:br/>
              <w:t>1 198 670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1 год – 111 592,2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2 год – 141 739,5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3 год – 142 144,3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4 год – 369 28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5 год – 220 215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6 год – 213 695,5 тыс. рублей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гнозный объем средств, привлекаемых из других 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850 667,5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1 год – 127 645,2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2 год – 111 756,0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3 год – 95 528,9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4 год – 160 56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5 год – 172 072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6 год – 183 099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щий объем средств, привлекаемых на реализацию муниципальной программы – 27 967 026,8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1 год – 3 507 111,3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2 год – 4 184 763,5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3 год – 4 757 755,6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4 год – 5 296 218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5 год – 5 732 154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6 год – 4 489 023,0 тыс. рублей.</w:t>
            </w:r>
          </w:p>
        </w:tc>
      </w:tr>
    </w:tbl>
    <w:p>
      <w:pPr>
        <w:pStyle w:val="Style23"/>
        <w:widowControl w:val="false"/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одпрограмме 1 «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школьного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(далее – подпрограмма 1) муниципальной программы:</w:t>
      </w:r>
    </w:p>
    <w:p>
      <w:pPr>
        <w:pStyle w:val="Style23"/>
        <w:widowControl w:val="false"/>
        <w:numPr>
          <w:ilvl w:val="2"/>
          <w:numId w:val="2"/>
        </w:numPr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6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подпрограммы 1 </w:t>
        <w:br/>
        <w:t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1 изложить в новой реакции:</w:t>
      </w:r>
    </w:p>
    <w:p>
      <w:pPr>
        <w:pStyle w:val="Style23"/>
        <w:widowControl w:val="false"/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334"/>
        <w:gridCol w:w="546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</w:t>
              <w:br/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айонного, областного, федерального бюджетов (с расшифровкой плановых объемов бюджетных ассигнований по годам </w:t>
              <w:br/>
              <w:t>ее реализации), а также прогнозный объем средств, привлекаемых из других источников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х ассигн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ы </w:t>
              <w:br/>
              <w:t>1 в 2014 – 2026 гг. за счет всех источников финансирования – 13 620 343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бюджетных ассигнований подпрограммы </w:t>
              <w:br/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– 2026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средств районного бюджета – 3 611 219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средств подпрограммы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– 2026 гг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каемых из областного бюджета – 8 366 917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средств подпрограммы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– 2026 гг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лекаемых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юджета – 398 348,7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нозный объем средств подпрограммы 1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 – 2026 гг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каемых из других источников – 1 243 858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 (2014 – 2020 г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1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чет средств районного </w:t>
              <w:br/>
              <w:t xml:space="preserve">бюджета – 2 193 805,2 тыс. рублей,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194 132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226 17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319 252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306 916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23 669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352 890,6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70 764,9 тыс. рублей (фа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также объем средств, привлекаемых из областного бюджета – 1 986 846,0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185 14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217 822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229 994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298 954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277 814,3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366 684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10 428,0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ривлекаемые из федерального </w:t>
              <w:br/>
              <w:t xml:space="preserve">бюджета – 383 422,1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227 618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139 362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797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839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 805,6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нозный объем средств, привлекаемых </w:t>
              <w:br/>
              <w:t>из других 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0 397,6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42 971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49 621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68 705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74 868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84 880,3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94 359,3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4 992,9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й объем средств, привлекаемых </w:t>
              <w:br/>
              <w:t xml:space="preserve">на реализ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 044 470,9 </w:t>
              <w:br/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649 87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632 984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618 748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81 578,6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686 364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813 934,4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60 991,4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 (2021 – 2026 г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1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чет средств районного </w:t>
              <w:br/>
              <w:t xml:space="preserve">бюджета – 1 417 414,0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20 039,4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21 932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15 856,8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26 35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33 231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также объем средств, привлекаемых из областного бюджета – 6 380 071,2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75 314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 047 733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98 645,5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050 82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 499 505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 208 050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ривлекаемые из федерального </w:t>
              <w:br/>
              <w:t xml:space="preserve">бюджета – 14 926,6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4 146,3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 658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 121,8 тыс. рублей 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нозный объем средств, привлекаемых </w:t>
              <w:br/>
              <w:t>из других 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63 460,7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13 343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97 840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76 334,6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7 94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8 71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69 283,5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й объем средств, привлекаемых </w:t>
              <w:br/>
              <w:t xml:space="preserve">на реализ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 575 872,5 </w:t>
              <w:br/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 212 843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 369 164,6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 299 958,7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425 116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 891 455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 377 333,6 тыс. рублей.</w:t>
            </w:r>
          </w:p>
        </w:tc>
      </w:tr>
    </w:tbl>
    <w:p>
      <w:pPr>
        <w:pStyle w:val="Style23"/>
        <w:widowControl w:val="false"/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одпрограмме 2 «</w:t>
      </w:r>
      <w:r>
        <w:rPr>
          <w:rFonts w:cs="Times New Roman" w:ascii="Times New Roman" w:hAnsi="Times New Roman"/>
          <w:sz w:val="28"/>
          <w:szCs w:val="28"/>
        </w:rPr>
        <w:t>Развитие общего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(далее – подпрограмма 2) муниципальной программы:</w:t>
      </w:r>
    </w:p>
    <w:p>
      <w:pPr>
        <w:pStyle w:val="Style23"/>
        <w:widowControl w:val="false"/>
        <w:numPr>
          <w:ilvl w:val="2"/>
          <w:numId w:val="2"/>
        </w:numPr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ункт 6 «Объем бюджетных ассигнований подпрограммы 2 </w:t>
        <w:br/>
        <w:t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rFonts w:cs="Times New Roman" w:ascii="Times New Roman" w:hAnsi="Times New Roman"/>
          <w:sz w:val="28"/>
          <w:szCs w:val="28"/>
        </w:rPr>
        <w:t>» паспорта подпрограммы 2 изложить в новой реакции:</w:t>
      </w:r>
    </w:p>
    <w:p>
      <w:pPr>
        <w:pStyle w:val="Style23"/>
        <w:widowControl w:val="false"/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93"/>
        <w:gridCol w:w="549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54" w:firstLine="85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</w:t>
              <w:br/>
              <w:t xml:space="preserve">2 за счет средств районного, областного, федерального бюджетов (с расшифровкой плановых объемов бюджетных ассигнований </w:t>
              <w:br/>
              <w:t xml:space="preserve">по годам 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подпрограммы </w:t>
              <w:br/>
              <w:t>2 в 2014 – 2026 гг. за счет всех источников финансирования – 27 266 072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подпрограммы </w:t>
              <w:br/>
              <w:t>2 в 2014 – 2026 гг. за счет средств районного бюджета – 5 451 908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подпрограммы 2 в 2014 – 2026 гг., привлекаемых из областного бюджета – 19 895 192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подпрограммы 2 в 2014 – 2026 гг., привлекаемых из федерального бюджета – 1 631 700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ый объем средств подпрограммы 2 </w:t>
              <w:br/>
              <w:t>в 2014 – 2026 гг., привлекаемых из других источников – 287 271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 (2014 – 2020 г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2 за счет средств районного </w:t>
              <w:br/>
              <w:t xml:space="preserve">бюджета – 2 320 448,8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187 47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226 115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229 415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290 056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450 721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490 857,6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5 804,2 тыс. рублей (фа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акже объем средств, привлекаемых из областного бюджета – 6 510 388,6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658 815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723 943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774 392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998 115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1 070 431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 110 923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 173 768,5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ивлекаемые из федерального бюджета – 447 956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3 564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6 155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2 461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394 555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2 382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 151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7 685,9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ый объем средств, привлекаемых из других источников – 225 475,5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38 366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36 39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35 327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51 215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56 214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 953,3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ивлекаемых </w:t>
              <w:br/>
              <w:t xml:space="preserve">на реализацию подпрограммы 2 – 9 504 269,3 </w:t>
              <w:b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849 858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994 57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 042 667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1 718 055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1 574 750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 659 147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 665 211,9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 (2021 – 2026 г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2 за счет средств районного </w:t>
              <w:br/>
              <w:t xml:space="preserve">бюджета – 3 131 459,6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602 641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543 286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681 760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41 073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50 597,5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2 099,1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акже объем средств, привлекаемых из областного бюджета – 13 384 803,9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 354 330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 866 196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2 349 707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543 117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669 582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601 869,6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ивлекаемые из федерального бюджета – 1 183 743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07 445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40 081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33 022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9 28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0 215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13 695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ый объем средств, привлекаемых из других источников – 61 795,7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9 619,4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8 858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9 542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 751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 350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1 672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ивлекаемых на реализацию подпрограммы 2 – 17 761 803,0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2 074 037,3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 558 422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3 174 034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 564 227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 551 745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839 336,2 тыс. рублей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дпрограмме 3 «</w:t>
      </w: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  <w:br/>
        <w:t>(далее – подпрограмма 3) муниципальной программы:</w:t>
      </w:r>
    </w:p>
    <w:p>
      <w:pPr>
        <w:pStyle w:val="Style23"/>
        <w:widowControl w:val="false"/>
        <w:numPr>
          <w:ilvl w:val="2"/>
          <w:numId w:val="2"/>
        </w:numPr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ункт 6 «Объем бюджетных ассигнований подпрограммы 3 </w:t>
        <w:br/>
        <w:t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rFonts w:cs="Times New Roman" w:ascii="Times New Roman" w:hAnsi="Times New Roman"/>
          <w:sz w:val="28"/>
          <w:szCs w:val="28"/>
        </w:rPr>
        <w:t>» паспорта подпрограммы 3 изложить в новой реакции:</w:t>
      </w:r>
    </w:p>
    <w:p>
      <w:pPr>
        <w:pStyle w:val="Style23"/>
        <w:widowControl w:val="false"/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375"/>
        <w:gridCol w:w="541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54" w:firstLine="85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</w:t>
              <w:br/>
              <w:t>3 за счет средств районного, областного бюджетов (с расшифровкой плановых объемов бюджетных ассигнований по годам                     ее реализации), а также прогнозный объем средств, привлекаемых из других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подпрограммы </w:t>
              <w:br/>
              <w:t>3 в 2014 – 2026 гг. за счет всех источников финансирования – 1 493 408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подпрограммы </w:t>
              <w:br/>
              <w:t>3 в 2014 – 2026 гг. за счет средств районного бюджета – 1 377 523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подпрограммы 3 в 2014 – 2026 гг., привлекаемых из областного бюджета – 56 129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подпрограммы 3 в 2014 – 2026 гг., привлекаемых из федерального бюджета, </w:t>
              <w:br/>
              <w:t>не запланирова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ый объем средств подпрограммы 3 </w:t>
              <w:br/>
              <w:t>в 2014 – 2026 гг., привлекаемых из других источников – 59 755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 (2014 – 2020 г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3 за счет средств районного   бюджета – 490 825,3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43 493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54 874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62 485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7 18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71 837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96 455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 491,5 тыс. рублей (фа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акже объем средств, привлекаемых </w:t>
              <w:br/>
              <w:t xml:space="preserve">из областного бюджета – 27 337,4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1 064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1 473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2 26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2 257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 23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3 953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 090,4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ый объем средств, привлекаемых </w:t>
              <w:br/>
              <w:t xml:space="preserve">из других источников – 34 344,4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4 098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826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837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1 561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1 878,3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0 604,3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 539,3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ивлекаемых </w:t>
              <w:br/>
              <w:t xml:space="preserve">на реализацию подпрограммы 3 – 552 507,1 </w:t>
              <w:b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48 655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57 173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65 591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71 007,7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76 945,3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111 013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2 121,2 тыс. рублей (фак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 (2021 – 2026 г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3 за счет средств районного бюджета – 886 697,9 тыс. рублей, в том числе </w:t>
              <w:br/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17 912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46 066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52 444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6 02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6 097,8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8 156,6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акже объем средств, привлекаемых </w:t>
              <w:br/>
              <w:t xml:space="preserve">из областного бюджета – 28 792,0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4 038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5 347,7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4 749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 55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954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 152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ый объем средств, привлекаемых </w:t>
              <w:br/>
              <w:t xml:space="preserve">из других источников – 25 411,1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4 682,6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5 057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9 651,5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87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 003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143,8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ивлекаемых </w:t>
              <w:br/>
              <w:t xml:space="preserve">на реализацию подпрограммы 3 – 940 901,0 </w:t>
              <w:b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26 634,4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56 470,9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66 844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2 442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3 055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65 452,6 тыс. рублей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рограмме 4 «Развитие районной системы оценки качества образования» (далее – подпрограмма 4) муниципальной программы:</w:t>
      </w:r>
    </w:p>
    <w:p>
      <w:pPr>
        <w:pStyle w:val="Style23"/>
        <w:widowControl w:val="false"/>
        <w:numPr>
          <w:ilvl w:val="2"/>
          <w:numId w:val="2"/>
        </w:numPr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 6 «Объем бюджетных ассигнований подпрограммы 4 </w:t>
        <w:br/>
        <w:t xml:space="preserve"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</w:t>
        <w:br/>
        <w:t xml:space="preserve">4 изложить в новой реакции:  </w:t>
      </w:r>
    </w:p>
    <w:p>
      <w:pPr>
        <w:pStyle w:val="Style23"/>
        <w:widowControl w:val="false"/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3488"/>
        <w:gridCol w:w="54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54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сигн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ы 4 за счет средств районного бюджета </w:t>
              <w:br/>
              <w:t xml:space="preserve">(с расшифровкой плановых объемов бюджетных ассигнований по годам </w:t>
              <w:br/>
              <w:t>ее реализации), а также прогнозный объем средств, привлекаемых из других источников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ъем бюджетных ассигнований подпрограммы 4 </w:t>
              <w:br/>
              <w:t>в 2014 – 2026 гг. за счет всех источников финансирования – 157 663,6 тыс. рублей.</w:t>
            </w:r>
          </w:p>
          <w:p>
            <w:pPr>
              <w:pStyle w:val="Style31"/>
              <w:rPr/>
            </w:pPr>
            <w:r>
              <w:rPr/>
              <w:t xml:space="preserve">Объем бюджетных ассигнований подпрограммы 4 </w:t>
              <w:br/>
              <w:t xml:space="preserve">в 2014 – 2026 гг. за счет средств районного </w:t>
              <w:br/>
              <w:t>бюджета – 157 350,6 тыс. рублей.</w:t>
            </w:r>
          </w:p>
          <w:p>
            <w:pPr>
              <w:pStyle w:val="Style31"/>
              <w:rPr/>
            </w:pPr>
            <w:r>
              <w:rPr/>
              <w:t>Объем средств подпрограммы 4 в 2014 – 2026 гг. привлекаемых из областного бюджета– 313,0 тыс. рублей.</w:t>
            </w:r>
          </w:p>
          <w:p>
            <w:pPr>
              <w:pStyle w:val="Style31"/>
              <w:rPr/>
            </w:pPr>
            <w:r>
              <w:rPr/>
              <w:t xml:space="preserve">Объем средств подпрограммы 4 в 2014 – 2026 гг. привлекаемых из федерального бюджета </w:t>
              <w:br/>
              <w:t>не запланировано.</w:t>
            </w:r>
          </w:p>
          <w:p>
            <w:pPr>
              <w:pStyle w:val="Style31"/>
              <w:rPr/>
            </w:pPr>
            <w:r>
              <w:rPr/>
              <w:t xml:space="preserve">Прогнозный объем средств подпрограммы 4 </w:t>
              <w:br/>
              <w:t>в 2014 – 2026 гг. привлекаемых из других источников не запланировано.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1 этап (2014 - 2020 гг.)</w:t>
            </w:r>
          </w:p>
          <w:p>
            <w:pPr>
              <w:pStyle w:val="Style31"/>
              <w:rPr/>
            </w:pPr>
            <w:r>
              <w:rPr/>
              <w:t xml:space="preserve">Объем бюджетных ассигнований на реализацию подпрограммы 4 за счет средств районного </w:t>
              <w:br/>
              <w:t>бюджета – 133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 xml:space="preserve">905,6 тыс. рублей, в том числе </w:t>
              <w:br/>
              <w:t>по годам:</w:t>
            </w:r>
          </w:p>
          <w:p>
            <w:pPr>
              <w:pStyle w:val="Style31"/>
              <w:rPr/>
            </w:pPr>
            <w:r>
              <w:rPr/>
              <w:t>2014 год – 11 795,0 тыс. рублей (факт);</w:t>
            </w:r>
          </w:p>
          <w:p>
            <w:pPr>
              <w:pStyle w:val="Style31"/>
              <w:rPr/>
            </w:pPr>
            <w:r>
              <w:rPr/>
              <w:t>2015 год – 14 905,0 тыс. рублей (факт);</w:t>
            </w:r>
          </w:p>
          <w:p>
            <w:pPr>
              <w:pStyle w:val="Style31"/>
              <w:rPr/>
            </w:pPr>
            <w:r>
              <w:rPr/>
              <w:t>2016 год – 20 127,0 тыс. рублей (факт);</w:t>
            </w:r>
          </w:p>
          <w:p>
            <w:pPr>
              <w:pStyle w:val="Style31"/>
              <w:rPr/>
            </w:pPr>
            <w:r>
              <w:rPr/>
              <w:t>2017 год – 21 775,8 тыс. рублей (факт);</w:t>
            </w:r>
          </w:p>
          <w:p>
            <w:pPr>
              <w:pStyle w:val="Style31"/>
              <w:rPr/>
            </w:pPr>
            <w:r>
              <w:rPr/>
              <w:t>2018 год – 24 603,9 тыс. рублей (факт);</w:t>
            </w:r>
          </w:p>
          <w:p>
            <w:pPr>
              <w:pStyle w:val="Style31"/>
              <w:rPr/>
            </w:pPr>
            <w:r>
              <w:rPr/>
              <w:t>2019 год – 24 633,8 тыс. рублей (факт);</w:t>
            </w:r>
          </w:p>
          <w:p>
            <w:pPr>
              <w:pStyle w:val="Style31"/>
              <w:rPr/>
            </w:pPr>
            <w:r>
              <w:rPr/>
              <w:t>2020 год – 16 065,1 тыс. рублей (факт),</w:t>
            </w:r>
          </w:p>
          <w:p>
            <w:pPr>
              <w:pStyle w:val="Style31"/>
              <w:rPr/>
            </w:pPr>
            <w:r>
              <w:rPr/>
              <w:t>а также объем средств, привлекаемых из областного бюджета – 313,0 тыс. рублей, в том числе по годам:</w:t>
            </w:r>
          </w:p>
          <w:p>
            <w:pPr>
              <w:pStyle w:val="Style31"/>
              <w:rPr/>
            </w:pPr>
            <w:r>
              <w:rPr/>
              <w:t>2014 год – 0,0 тыс. рублей (факт);</w:t>
            </w:r>
          </w:p>
          <w:p>
            <w:pPr>
              <w:pStyle w:val="Style31"/>
              <w:rPr/>
            </w:pPr>
            <w:r>
              <w:rPr/>
              <w:t>2015 год – 313,0 тыс. рублей (факт);</w:t>
            </w:r>
          </w:p>
          <w:p>
            <w:pPr>
              <w:pStyle w:val="Style31"/>
              <w:rPr/>
            </w:pPr>
            <w:r>
              <w:rPr/>
              <w:t>2016 год – 0,0 тыс. рублей (факт);</w:t>
            </w:r>
          </w:p>
          <w:p>
            <w:pPr>
              <w:pStyle w:val="Style31"/>
              <w:rPr/>
            </w:pPr>
            <w:r>
              <w:rPr/>
              <w:t>2017 год – 0,0 тыс. рублей (факт);</w:t>
            </w:r>
          </w:p>
          <w:p>
            <w:pPr>
              <w:pStyle w:val="Style31"/>
              <w:rPr/>
            </w:pPr>
            <w:r>
              <w:rPr/>
              <w:t>2018 год – 0,0 тыс. рублей (факт);</w:t>
            </w:r>
          </w:p>
          <w:p>
            <w:pPr>
              <w:pStyle w:val="Style31"/>
              <w:rPr/>
            </w:pPr>
            <w:r>
              <w:rPr/>
              <w:t>2019 год – 0,0 тыс. рублей (факт);</w:t>
            </w:r>
          </w:p>
          <w:p>
            <w:pPr>
              <w:pStyle w:val="Style31"/>
              <w:rPr/>
            </w:pPr>
            <w:r>
              <w:rPr/>
              <w:t>2020 год – 0,0 тыс. рублей (факт).</w:t>
            </w:r>
          </w:p>
          <w:p>
            <w:pPr>
              <w:pStyle w:val="Style31"/>
              <w:rPr/>
            </w:pPr>
            <w:r>
              <w:rPr/>
              <w:t xml:space="preserve">Общий объем средств, привлекаемых </w:t>
              <w:br/>
              <w:t>на реализацию подпрограммы 4 – 134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 xml:space="preserve">218,6 </w:t>
              <w:br/>
              <w:t>тыс. рублей, в том числе по годам:</w:t>
            </w:r>
          </w:p>
          <w:p>
            <w:pPr>
              <w:pStyle w:val="Style31"/>
              <w:rPr/>
            </w:pPr>
            <w:r>
              <w:rPr/>
              <w:t>2014 год – 11 795,0 тыс. рублей (факт);</w:t>
            </w:r>
          </w:p>
          <w:p>
            <w:pPr>
              <w:pStyle w:val="Style31"/>
              <w:rPr/>
            </w:pPr>
            <w:r>
              <w:rPr/>
              <w:t>2015 год – 15 218,0 тыс. рублей (факт);</w:t>
            </w:r>
          </w:p>
          <w:p>
            <w:pPr>
              <w:pStyle w:val="Style31"/>
              <w:rPr/>
            </w:pPr>
            <w:r>
              <w:rPr/>
              <w:t>2016 год – 20 127,0 тыс. рублей (факт);</w:t>
            </w:r>
          </w:p>
          <w:p>
            <w:pPr>
              <w:pStyle w:val="Style31"/>
              <w:rPr/>
            </w:pPr>
            <w:r>
              <w:rPr/>
              <w:t>2017 год – 21 775,8 тыс. рублей (факт);</w:t>
            </w:r>
          </w:p>
          <w:p>
            <w:pPr>
              <w:pStyle w:val="Style31"/>
              <w:rPr/>
            </w:pPr>
            <w:r>
              <w:rPr/>
              <w:t>2018 год – 24 603,9 тыс. рублей (факт);</w:t>
            </w:r>
          </w:p>
          <w:p>
            <w:pPr>
              <w:pStyle w:val="Style31"/>
              <w:rPr/>
            </w:pPr>
            <w:r>
              <w:rPr/>
              <w:t>2019 год – 24 633,8 тыс. рублей (факт);</w:t>
            </w:r>
          </w:p>
          <w:p>
            <w:pPr>
              <w:pStyle w:val="Style31"/>
              <w:rPr/>
            </w:pPr>
            <w:r>
              <w:rPr/>
              <w:t>2020 год – 16 065,1 тыс. рублей (факт).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2 этап (2021 - 2026 гг.)</w:t>
            </w:r>
          </w:p>
          <w:p>
            <w:pPr>
              <w:pStyle w:val="Style31"/>
              <w:rPr/>
            </w:pPr>
            <w:r>
              <w:rPr/>
              <w:t xml:space="preserve">Объем бюджетных ассигнований на реализацию подпрограммы 4 за счет средств районного </w:t>
              <w:br/>
              <w:t xml:space="preserve">бюджета – 23 445,0 тыс. рублей, в том числе </w:t>
              <w:br/>
              <w:t>по годам:</w:t>
            </w:r>
          </w:p>
          <w:p>
            <w:pPr>
              <w:pStyle w:val="Style31"/>
              <w:rPr/>
            </w:pPr>
            <w:r>
              <w:rPr/>
              <w:t>2021 год – 3 606,0 тыс. рублей (факт);</w:t>
            </w:r>
          </w:p>
          <w:p>
            <w:pPr>
              <w:pStyle w:val="Style31"/>
              <w:rPr/>
            </w:pPr>
            <w:r>
              <w:rPr/>
              <w:t>2022 год – 4 442,0 тыс. рублей (факт);</w:t>
            </w:r>
          </w:p>
          <w:p>
            <w:pPr>
              <w:pStyle w:val="Style31"/>
              <w:rPr/>
            </w:pPr>
            <w:r>
              <w:rPr/>
              <w:t xml:space="preserve">2023 год – 5 212,0 тыс. рублей </w:t>
            </w:r>
            <w:r>
              <w:rPr>
                <w:rFonts w:cs="Times New Roman" w:ascii="Times New Roman" w:hAnsi="Times New Roman"/>
                <w:bCs/>
              </w:rPr>
              <w:t>(факт)</w:t>
            </w:r>
            <w:r>
              <w:rPr/>
              <w:t>;</w:t>
            </w:r>
          </w:p>
          <w:p>
            <w:pPr>
              <w:pStyle w:val="Style31"/>
              <w:rPr/>
            </w:pPr>
            <w:r>
              <w:rPr/>
              <w:t>2024 год – 4 495,0 тыс. рублей;</w:t>
            </w:r>
          </w:p>
          <w:p>
            <w:pPr>
              <w:pStyle w:val="Style31"/>
              <w:rPr/>
            </w:pPr>
            <w:r>
              <w:rPr/>
              <w:t>2025 год – 5 690,0 тыс. рублей;</w:t>
            </w:r>
          </w:p>
          <w:p>
            <w:pPr>
              <w:pStyle w:val="Style31"/>
              <w:rPr/>
            </w:pPr>
            <w:r>
              <w:rPr/>
              <w:t>2026 год – 0,0 тыс. рублей.</w:t>
            </w:r>
          </w:p>
          <w:p>
            <w:pPr>
              <w:pStyle w:val="Style31"/>
              <w:rPr/>
            </w:pPr>
            <w:r>
              <w:rPr/>
              <w:t xml:space="preserve">Общий объем средств, привлекаемых </w:t>
              <w:br/>
              <w:t>на реализацию подпрограммы 4 – 23 445,0 тыс. рублей, в том числе по годам:</w:t>
            </w:r>
          </w:p>
          <w:p>
            <w:pPr>
              <w:pStyle w:val="Style31"/>
              <w:rPr/>
            </w:pPr>
            <w:r>
              <w:rPr/>
              <w:t>2021 год – 3 606,0 тыс. рублей (факт);</w:t>
            </w:r>
          </w:p>
          <w:p>
            <w:pPr>
              <w:pStyle w:val="Style31"/>
              <w:rPr/>
            </w:pPr>
            <w:r>
              <w:rPr/>
              <w:t>2022 год – 4 442,0 тыс. рублей (факт);</w:t>
            </w:r>
          </w:p>
          <w:p>
            <w:pPr>
              <w:pStyle w:val="Style31"/>
              <w:rPr/>
            </w:pPr>
            <w:r>
              <w:rPr/>
              <w:t xml:space="preserve">2023 год – 5 212,0 тыс. рублей </w:t>
            </w:r>
            <w:r>
              <w:rPr>
                <w:rFonts w:cs="Times New Roman" w:ascii="Times New Roman" w:hAnsi="Times New Roman"/>
                <w:bCs/>
              </w:rPr>
              <w:t>(факт)</w:t>
            </w:r>
            <w:r>
              <w:rPr/>
              <w:t>;</w:t>
            </w:r>
          </w:p>
          <w:p>
            <w:pPr>
              <w:pStyle w:val="Style31"/>
              <w:rPr/>
            </w:pPr>
            <w:r>
              <w:rPr/>
              <w:t>2024 год – 4 495,0 тыс. рублей;</w:t>
            </w:r>
          </w:p>
          <w:p>
            <w:pPr>
              <w:pStyle w:val="Style31"/>
              <w:rPr/>
            </w:pPr>
            <w:r>
              <w:rPr/>
              <w:t>2025 год – 5 690,0 тыс. рублей;</w:t>
            </w:r>
          </w:p>
          <w:p>
            <w:pPr>
              <w:pStyle w:val="Style31"/>
              <w:rPr/>
            </w:pPr>
            <w:r>
              <w:rPr/>
              <w:t>2026 год</w:t>
            </w:r>
            <w:r>
              <w:rPr>
                <w:rFonts w:cs="Times New Roman" w:ascii="Times New Roman" w:hAnsi="Times New Roman"/>
              </w:rPr>
              <w:t xml:space="preserve"> – 0,0 тыс. рублей.</w:t>
            </w:r>
          </w:p>
        </w:tc>
      </w:tr>
    </w:tbl>
    <w:p>
      <w:pPr>
        <w:pStyle w:val="Style23"/>
        <w:widowControl w:val="false"/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рограмме 5 «Обеспечение реализации муниципальной программы в сфере образования» (далее – подпрограмма 5) муниципальной программы:</w:t>
      </w:r>
    </w:p>
    <w:p>
      <w:pPr>
        <w:pStyle w:val="Style23"/>
        <w:widowControl w:val="false"/>
        <w:numPr>
          <w:ilvl w:val="2"/>
          <w:numId w:val="2"/>
        </w:numPr>
        <w:tabs>
          <w:tab w:val="clear" w:pos="708"/>
          <w:tab w:val="left" w:pos="-453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 6 «Объем бюджетных ассигнований подпрограммы 5 </w:t>
        <w:br/>
        <w:t xml:space="preserve"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</w:t>
        <w:br/>
        <w:t xml:space="preserve">5 изложить в новой ре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"/>
        <w:gridCol w:w="3474"/>
        <w:gridCol w:w="541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подпрограммы 5 за счет </w:t>
              <w:br/>
              <w:t xml:space="preserve">средств районного бюджета </w:t>
              <w:br/>
              <w:t xml:space="preserve">(с расшифровкой плановых объемов бюджетных ассигнований по годам </w:t>
              <w:br/>
              <w:t>ее реализации), а также прогнозный объем средств, привлекаемых из других источников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х ассигн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ы </w:t>
              <w:br/>
              <w:t>5 в 2014 – 2026 гг. за счет всех источников финансирования – 979 100,0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бюджетных ассигнований подпрограммы </w:t>
              <w:br/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– 2026 г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средств районного бюджета – 977 723,0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средств подпрограммы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– 2026 гг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лекаемых из областного бюджета – 1 377,0 </w:t>
              <w:br/>
              <w:t>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средств подпрограммы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– 2026 гг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лекаемых из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юджета, </w:t>
              <w:br/>
              <w:t>не запланирова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нозный объем средств подпрограммы 5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– 2026 гг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каемых из других источников, не запланирова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 (2014 – 2020 гг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средств, привлекаемых за счет средств районного бюджета – 312 977,7 </w:t>
              <w:br/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47 692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36 95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46 79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36 453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7 839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42 321,4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4 913,4 тыс. рублей (факт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акже объем средств, привлекаемых из областного бюджета – 1 117,0 тыс. рублей, в том числе </w:t>
              <w:br/>
              <w:t>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736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381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 (фа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ивлекаемых </w:t>
              <w:br/>
              <w:t xml:space="preserve">на реализацию подпрограммы 5 – 314 094,7 </w:t>
              <w:br/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48 428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37 34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46 799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36 453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7 839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42 321,4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 – 64 913,4 тыс. рублей (факт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 этап (2021 – 2026 гг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средств, привлекаемых за счет средств районного бюджета – 665 005,3 </w:t>
              <w:br/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89 989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96 263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11 446,1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39 937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20 208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6 900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средств, привлекаемых за счет средств областного бюджета – 260,0 тыс. рублей, </w:t>
              <w:br/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260,0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ивлекаемых </w:t>
              <w:br/>
              <w:t xml:space="preserve">на реализацию подпрограммы 5 – 664 745,3 </w:t>
              <w:br/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89 989,8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96 263,2 тыс. руб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фа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1 446,1 тыс. рублей (факт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39 937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20 208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6 900,6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bCs/>
          <w:sz w:val="28"/>
          <w:szCs w:val="28"/>
        </w:rPr>
        <w:t>ормы №№ 1; 2; 6 приложения № 1 к муниципальной программе изложить в новой редакции (прилагаются).</w:t>
      </w:r>
    </w:p>
    <w:p>
      <w:pPr>
        <w:pStyle w:val="1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Знамя» и разместить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https://belgorodskij-r31.gosweb.gosuslugi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1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оциальной политики администрации Белгородского района </w:t>
        <w:br/>
        <w:t xml:space="preserve">(Малышева М.Д.). </w:t>
      </w:r>
    </w:p>
    <w:p>
      <w:pPr>
        <w:pStyle w:val="11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Первый заместитель главы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администрации Белгородского района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Т.П. Круглякова</w:t>
            </w:r>
          </w:p>
        </w:tc>
      </w:tr>
    </w:tbl>
    <w:p>
      <w:pPr>
        <w:pStyle w:val="11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9" w:hanging="720"/>
      </w:pPr>
      <w:rPr>
        <w:sz w:val="28"/>
        <w:szCs w:val="28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42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8"/>
      <w:szCs w:val="28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eastAsia="Times New Roman"/>
      <w:sz w:val="27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sz w:val="28"/>
      <w:szCs w:val="28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sz w:val="28"/>
      <w:szCs w:val="28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sz w:val="28"/>
      <w:szCs w:val="28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Стиль2 Знак"/>
    <w:qFormat/>
    <w:rPr>
      <w:bCs/>
      <w:color w:val="0000FF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9">
    <w:name w:val="Тема примечания Знак"/>
    <w:qFormat/>
    <w:rPr>
      <w:rFonts w:eastAsia="Calibri"/>
      <w:b/>
      <w:bCs/>
      <w:lang w:val="ru-RU"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bCs/>
      <w:color w:val="0000FF"/>
      <w:sz w:val="28"/>
      <w:szCs w:val="28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MS Mincho;ＭＳ 明朝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>
      <w:spacing w:lineRule="auto" w:line="240" w:before="0" w:after="0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Абзац списка11"/>
    <w:basedOn w:val="Normal"/>
    <w:qFormat/>
    <w:pPr>
      <w:spacing w:before="0" w:after="200"/>
      <w:ind w:left="720" w:hanging="0"/>
      <w:contextualSpacing/>
    </w:pPr>
    <w:rPr>
      <w:rFonts w:eastAsia="MS Mincho;ＭＳ 明朝"/>
    </w:rPr>
  </w:style>
  <w:style w:type="paragraph" w:styleId="Style2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0">
    <w:name w:val="Основной текст50"/>
    <w:basedOn w:val="Normal"/>
    <w:qFormat/>
    <w:pPr>
      <w:shd w:fill="FFFFFF" w:val="clear"/>
      <w:spacing w:lineRule="exact" w:line="288" w:before="0" w:after="0"/>
      <w:ind w:hanging="220"/>
      <w:jc w:val="both"/>
    </w:pPr>
    <w:rPr>
      <w:rFonts w:ascii="Trebuchet MS" w:hAnsi="Trebuchet MS" w:eastAsia="Trebuchet MS" w:cs="Trebuchet MS"/>
      <w:sz w:val="21"/>
      <w:szCs w:val="21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gorod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5:00Z</dcterms:created>
  <dc:creator>OfficeUSER</dc:creator>
  <dc:description/>
  <cp:keywords/>
  <dc:language>en-US</dc:language>
  <cp:lastModifiedBy>Масленникова Дарья</cp:lastModifiedBy>
  <cp:lastPrinted>2025-01-20T17:50:00Z</cp:lastPrinted>
  <dcterms:modified xsi:type="dcterms:W3CDTF">2025-01-20T14:50:00Z</dcterms:modified>
  <cp:revision>226</cp:revision>
  <dc:subject/>
  <dc:title/>
</cp:coreProperties>
</file>