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-1" w:hanging="0"/>
        <w:jc w:val="center"/>
        <w:rPr>
          <w:sz w:val="32"/>
          <w:szCs w:val="28"/>
        </w:rPr>
      </w:pPr>
      <w:r>
        <w:rPr>
          <w:b/>
          <w:szCs w:val="27"/>
        </w:rPr>
        <w:t>Об образовании избирательн</w:t>
      </w:r>
      <w:r>
        <w:rPr>
          <w:b/>
          <w:szCs w:val="27"/>
          <w:lang w:val="ru-RU"/>
        </w:rPr>
        <w:t>ого</w:t>
      </w:r>
      <w:r>
        <w:rPr>
          <w:b/>
          <w:szCs w:val="27"/>
        </w:rPr>
        <w:t xml:space="preserve"> участк</w:t>
      </w:r>
      <w:r>
        <w:rPr>
          <w:b/>
          <w:szCs w:val="27"/>
          <w:lang w:val="ru-RU"/>
        </w:rPr>
        <w:t>а</w:t>
      </w:r>
      <w:r>
        <w:rPr>
          <w:b/>
          <w:szCs w:val="27"/>
        </w:rPr>
        <w:t xml:space="preserve"> и внесении изменений в постановление администрации Белгородского района Белгородской области от 18 января 2013 г. № 3 «Об образовании избирательных участков                             на территории Белгородского района для проведения голосования                      и подсчета голосов избирателей на всех видах выборов и референдум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2,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19, пунктом 16 статьи                                    20 Федерального закона от 12 июня 2002 г. № 67-ФЗ «Об основных гарантиях избирательных прав и права на участие в референдуме граждан Российской Федерации», частью 2 статьи 24, частью 15 статьи 25 Закона Белгородской области от 1 апреля 2005 г. № 182 «Избирательный кодекс Белгородской области», на основании постановления Избирательной комиссии Белгородской области от 28 августа 2024 г. № 91/788-7 «О внесении изменений                                в постановление Избирательной комиссии Белгородской области от 27 марта 2019 г. № 101/920-6 «Об установлении единой нумерации избирательных участков, участков референдума на территории Белгородской области», в целях создания наиболее благоприятных условий и максимальных удобств избирателям в реализации ими конституционного права на участие в выборах, по согласованию с Белгородской районной территориальной избирательной комиссией администрация Белгородск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разовать на территории городского поселения «Поселок Разумное» Белгородского района Белгородской области избирательный участок для проведения голосования и подсчета голосов избирателей на всех видах выборов и референдум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Внести в постановление администрации Белгородского района Белгородской области от 18 января 2013 г. № 3 «Об образовании избирательных участков на территории Белгородского района для проведения голосования и подсчета голосов избирателей на всех видах выборов и референдумов» (далее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 В список избирательных участков, участков референдума Белгородского района Белгородской области для проведения голосования </w:t>
        <w:br/>
        <w:t xml:space="preserve">и подсчета голосов избирателей на всех видах выборов и референдумов, утвержденный постановлением (далее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писок): </w:t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2.1.1</w:t>
      </w:r>
      <w:r>
        <w:rPr>
          <w:b w:val="false"/>
        </w:rPr>
        <w:t>. </w:t>
      </w:r>
      <w:r>
        <w:rPr>
          <w:b w:val="false"/>
          <w:lang w:val="ru-RU"/>
        </w:rPr>
        <w:t>Пункт 52 Списка изложить в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новой </w:t>
      </w:r>
      <w:r>
        <w:rPr/>
        <w:t>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809"/>
        <w:gridCol w:w="2268"/>
        <w:gridCol w:w="2977"/>
        <w:gridCol w:w="1842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№ </w:t>
            </w:r>
            <w:r>
              <w:rPr>
                <w:b/>
                <w:sz w:val="20"/>
                <w:lang w:val="ru-RU" w:eastAsia="ru-RU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избират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есто нахождения избират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Границы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избирательного учас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Телефон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-108" w:hanging="0"/>
              <w:jc w:val="center"/>
              <w:rPr/>
            </w:pPr>
            <w:r>
              <w:rPr>
                <w:b/>
                <w:sz w:val="19"/>
                <w:szCs w:val="19"/>
                <w:lang w:val="ru-RU" w:eastAsia="ru-RU"/>
              </w:rPr>
              <w:t>избирательного</w:t>
            </w:r>
            <w:r>
              <w:rPr>
                <w:b/>
                <w:sz w:val="20"/>
                <w:lang w:val="ru-RU" w:eastAsia="ru-RU"/>
              </w:rPr>
              <w:t xml:space="preserve"> участк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дание ФОК «СТАРТ», село Стрелецкое, улица Королева, 2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Стрелецкое, улицы: Мира, Согласия, Королева дома:32, 34, 34А, 38, 38А, 40, 42, 44, 46, 48, 48А, 50, 52, 52А, 52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улок Королев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74-54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6"/>
          <w:lang w:val="ru-RU"/>
        </w:rPr>
        <w:t>2.1.2. Пункт 92 Списка изложить в</w:t>
      </w:r>
      <w:r>
        <w:rPr>
          <w:b w:val="false"/>
          <w:szCs w:val="26"/>
        </w:rPr>
        <w:t xml:space="preserve"> </w:t>
      </w:r>
      <w:r>
        <w:rPr>
          <w:b w:val="false"/>
          <w:szCs w:val="26"/>
          <w:lang w:val="ru-RU"/>
        </w:rPr>
        <w:t xml:space="preserve">новой </w:t>
      </w:r>
      <w:r>
        <w:rPr/>
        <w:t>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268"/>
        <w:gridCol w:w="2977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b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избират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Место нахождения избират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Границы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избирательного учас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Телефон избирательного учас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/>
            </w:pPr>
            <w:r>
              <w:rPr>
                <w:sz w:val="24"/>
                <w:lang w:val="ru-RU" w:eastAsia="ru-RU"/>
              </w:rPr>
              <w:t>9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дание ФОК «СТАРТ», село Стрелецкое, улица Королева, 2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о Стрелецкое, улицы: Амурная, Болховская, Виноградная, Вишневая, Восточная, Груш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орцовая, Дорожная, Заречная, Звездная, Каскадная, Лазурная, Лесная, Луговая, Лучистая, Новосельская, Рублевская, Славянская, Стрелецкая, Строительная, Тенистая, Хрустальная, Центральная, Широкая, Энтузиастов, Яс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улки: Строительный, Тенисты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22-80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2.1.3</w:t>
      </w:r>
      <w:r>
        <w:rPr>
          <w:b w:val="false"/>
        </w:rPr>
        <w:t>. </w:t>
      </w:r>
      <w:r>
        <w:rPr>
          <w:b w:val="false"/>
          <w:lang w:val="ru-RU"/>
        </w:rPr>
        <w:t>Пункт 93 Списка изложить в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новой </w:t>
      </w:r>
      <w:r>
        <w:rPr/>
        <w:t>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809"/>
        <w:gridCol w:w="2268"/>
        <w:gridCol w:w="2977"/>
        <w:gridCol w:w="1842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№ </w:t>
            </w:r>
            <w:r>
              <w:rPr>
                <w:b/>
                <w:sz w:val="20"/>
                <w:lang w:val="ru-RU" w:eastAsia="ru-RU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избират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есто нахождения избират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Границы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избирательного учас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Телефон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-108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избирательного участк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дание МОУ «Разуменская СОШ </w:t>
              <w:br/>
              <w:t>№ 4 Белгородского района Белгородской области» «Вектор Успеха», поселок Разумное, улица Вересковая, 2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ок Разумное, улицы: Абрикосовая, Алмазная, Васильковая, Вересковая, Изумрудная, Кедровая, Кленовая, Песочная, Пограничная, Преображенская, Розовая, Ромашковая, Рубиновая, Рябиновая, Славянская, Тихая, Ягодная, </w:t>
              <w:br/>
              <w:t>1-я Теплич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улок Славянски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74-54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Дополнить Список пунктом 104</w:t>
      </w:r>
      <w:r>
        <w:rPr/>
        <w:t xml:space="preserve">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268"/>
        <w:gridCol w:w="2977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№ </w:t>
            </w:r>
            <w:r>
              <w:rPr>
                <w:b/>
                <w:sz w:val="20"/>
                <w:lang w:val="ru-RU"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-108"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избират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есто нахождения избират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Границы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избирательного учас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Телефон избирательного учас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-108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Здание МДОУ «Детский сад </w:t>
              <w:br/>
              <w:t>№ 15 п. Разумное», поселок Разумное, улица Почтовая, дом 22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ок Разумное, улицы: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Айвазовского, Богатырская, Жасминовая, Культуры, Мудрая, Народная, Полевая, Почтовая, Родниковая, Терновая, Яблонева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snapToGrid w:val="false"/>
              <w:ind w:right="141"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  <w:lang w:val="ru-RU" w:eastAsia="ru-RU"/>
              </w:rPr>
            </w:pPr>
            <w:r>
              <w:rPr>
                <w:rFonts w:cs="Times New Roman"/>
                <w:bCs/>
                <w:sz w:val="22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Опубликовать настоящее постановление в газете «Знамя» </w:t>
        <w:br/>
        <w:t>и разместить на официальном сайте органов местного самоуправления муниципального района «Белгородский район» Белгородской области (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belgorodskij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  <w:lang w:val="en-US"/>
        </w:rPr>
        <w:t>goswe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).</w:t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firstLine="709"/>
        <w:rPr/>
      </w:pPr>
      <w:r>
        <w:rPr>
          <w:szCs w:val="27"/>
          <w:lang w:val="ru-RU"/>
        </w:rPr>
        <w:t>4</w:t>
      </w:r>
      <w:r>
        <w:rPr>
          <w:szCs w:val="27"/>
        </w:rPr>
        <w:t xml:space="preserve">. Контроль за исполнением настоящего постановления </w:t>
      </w:r>
      <w:r>
        <w:rPr>
          <w:szCs w:val="27"/>
          <w:lang w:val="ru-RU"/>
        </w:rPr>
        <w:t xml:space="preserve">оставляю </w:t>
        <w:br/>
        <w:t>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firstLine="709"/>
        <w:rPr>
          <w:b/>
          <w:b/>
          <w:szCs w:val="26"/>
        </w:rPr>
      </w:pPr>
      <w:r>
        <w:rPr>
          <w:b/>
          <w:szCs w:val="26"/>
        </w:rPr>
        <w:t xml:space="preserve">Первый заместитель главы </w:t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rPr/>
      </w:pPr>
      <w:r>
        <w:rPr>
          <w:b/>
          <w:szCs w:val="26"/>
        </w:rPr>
        <w:t>администрации Белгородского района</w:t>
        <w:tab/>
        <w:tab/>
        <w:tab/>
        <w:tab/>
        <w:tab/>
      </w:r>
      <w:r>
        <w:rPr>
          <w:b/>
          <w:szCs w:val="26"/>
          <w:lang w:val="ru-RU"/>
        </w:rPr>
        <w:t xml:space="preserve">     </w:t>
      </w:r>
      <w:r>
        <w:rPr>
          <w:b/>
          <w:szCs w:val="26"/>
        </w:rPr>
        <w:t>Т.П. Кругля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ind w:firstLine="1418"/>
      <w:jc w:val="both"/>
      <w:outlineLvl w:val="3"/>
    </w:pPr>
    <w:rPr>
      <w:rFonts w:ascii="Times New Roman" w:hAnsi="Times New Roman" w:eastAsia="Arial Unicode MS" w:cs="Times New Roman"/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sz w:val="26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mesNewRoman">
    <w:name w:val="Times New Roman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cs="Times New Roman"/>
      <w:b/>
      <w:sz w:val="28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imesNewRoman1">
    <w:name w:val="Times New Roman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Cs w:val="20"/>
      <w:lang w:val="en-US"/>
    </w:rPr>
  </w:style>
  <w:style w:type="paragraph" w:styleId="Style20">
    <w:name w:val="Цитата"/>
    <w:basedOn w:val="Normal"/>
    <w:qFormat/>
    <w:pPr>
      <w:spacing w:lineRule="auto" w:line="240" w:before="0" w:after="0"/>
      <w:ind w:left="33" w:right="175" w:hanging="0"/>
      <w:jc w:val="both"/>
    </w:pPr>
    <w:rPr>
      <w:rFonts w:ascii="Times New Roman" w:hAnsi="Times New Roman" w:cs="Times New Roman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8:16:00Z</dcterms:created>
  <dc:creator>belrn314</dc:creator>
  <dc:description/>
  <cp:keywords/>
  <dc:language>en-US</dc:language>
  <cp:lastModifiedBy>Черкашина Наталья Сергеевна</cp:lastModifiedBy>
  <cp:lastPrinted>2025-01-27T08:25:00Z</cp:lastPrinted>
  <dcterms:modified xsi:type="dcterms:W3CDTF">2025-01-27T05:25:00Z</dcterms:modified>
  <cp:revision>12</cp:revision>
  <dc:subject/>
  <dc:title/>
</cp:coreProperties>
</file>