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Белгородского района Белгородской области от 24 октября 2024 г. № 139                                    «Об утверждении муниципальной программы Белгородского района «Развитие экономического потенциала и формирование благоприятного предпринимательского климата в Белгородском районе» </w:t>
      </w:r>
    </w:p>
    <w:p>
      <w:pPr>
        <w:pStyle w:val="Normal"/>
        <w:tabs>
          <w:tab w:val="clear" w:pos="708"/>
          <w:tab w:val="left" w:pos="993" w:leader="none"/>
        </w:tabs>
        <w:ind w:left="-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                 «Об общих принципах организации местного самоуправления в Российской Федерации», Федеральным законом от 28 июня 2014 г. № 172-ФЗ                                     «О стратегическом планировании в Российской Федерации», решением Муниципального совета Белгородского района от 26 декабря 2024 г. № 195                «О бюджете муниципального района «Белгородский район» Белгородской области на 2025 год и на плановый период 2026 и 2027 годов», постановлением администрации Белгородского района Белгородской области от 20 августа               2024 г. № 116 «Об утверждении Положения о системе управления муниципальными программами Белгородского района» и в целях приведения основных положений муниципальной программы «Развитие экономического потенциала и формирование благоприятного предпринимательского климата               в Белгородском районе» в соответствие с действующим законодательством администрация Белгородского района </w:t>
      </w:r>
      <w:r>
        <w:rPr>
          <w:b/>
          <w:sz w:val="28"/>
          <w:szCs w:val="28"/>
        </w:rPr>
        <w:t xml:space="preserve">п о с т а н о в л я е т  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постановление администрации Белгородского района Белгородской области от 24 октября 2024 г. № 139 «Об утверждении муниципальной программы Белгородского района «Развитие экономического потенциала и формирование благоприятного предпринимательского климата               в Белгородском районе» (далее – постановление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/>
      </w:pPr>
      <w:r>
        <w:rPr>
          <w:sz w:val="28"/>
          <w:szCs w:val="28"/>
        </w:rPr>
        <w:t>1.1.</w:t>
        <w:tab/>
        <w:t>Пункт 4 постановления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left="-142" w:firstLine="709"/>
        <w:jc w:val="both"/>
        <w:rPr/>
      </w:pPr>
      <w:r>
        <w:rPr>
          <w:sz w:val="28"/>
          <w:szCs w:val="28"/>
        </w:rPr>
        <w:t>«4.</w:t>
        <w:tab/>
        <w:t>Признать утратившими силу постановление администрации Белгородского района Белгородской области от 13 октября 2014 г. № 132                  «Об утверждении муниципальной программы Белгородского района «Развитие экономического потенциала и формирование благоприятного предпринимательского климата в Белгородском районе на 2015 – 2020 годы», постановления администрации Белгородского района Белгородской области               от 20 февраля 2015 г. № 14, от 31 марта 2016 г. № 49, от 31 марта 2017 г. № 38, от 13 октября 2017 г. № 137, от 7 марта 2018 г. № 26, от 25 апреля 2018 г. № 61, от 11 июля 2018 г. № 82, от 27 марта 2019 г. № 30 «О внесении изменений                          в постановление администрации Белгородского района Белгородской области                  от 13 октября 2014 года № 132 «Об утверждении муниципальной программы Белгородского района «Развитие экономического потенциала и формирование благоприятного предпринимательского климата в Белгородском района                         на 2015 – 2020 годы», а также постановления администрации Белгородского района Белгородской области от 30 октября 2019 г. № 105, от 4 марта 2020 г.           № 17, от 11 ноября 2020 г. № 125, от 25 февраля 2021 г. № 20,                                             от 3 августа 2021 г. № 91, от 4 марта 2022 г. № 13, от 30 сентября 2022 г. № 96, от 21 марта 2023 г. № 17, от 28 июня 2023 г. № 124, от 30 октября 2023 г. № 165,                                 от 27 декабря 2023 г. № 202, от 28 февраля 2024 г. № 24, от 28 декабря 2024 г.              № 191 «О внесении изменений в постановление администрации Белгородского района Белгородской области от 13 октября 2014 г. № 132 «Об утверждении муниципальной программы Белгородского района «Развитие экономического потенциала и формирование благоприятного предпринимательского климата               в Белгородском районе».».</w:t>
      </w:r>
    </w:p>
    <w:p>
      <w:pPr>
        <w:pStyle w:val="Normal"/>
        <w:tabs>
          <w:tab w:val="clear" w:pos="708"/>
          <w:tab w:val="left" w:pos="1276" w:leader="none"/>
        </w:tabs>
        <w:ind w:left="-142" w:firstLine="709"/>
        <w:jc w:val="both"/>
        <w:rPr/>
      </w:pPr>
      <w:r>
        <w:rPr>
          <w:sz w:val="28"/>
          <w:szCs w:val="28"/>
        </w:rPr>
        <w:t>1.2.</w:t>
        <w:tab/>
        <w:t>В паспорте муниципальной программы Белгородского района «Развитие экономического потенциала и формирование благоприятного предпринимательского климата в Белгородском районе» (далее – муниципальная программа), утвержденной пунктом 1 постановл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-142" w:firstLine="709"/>
        <w:jc w:val="both"/>
        <w:rPr/>
      </w:pPr>
      <w:r>
        <w:rPr>
          <w:sz w:val="28"/>
          <w:szCs w:val="28"/>
        </w:rPr>
        <w:t>1.2.1.</w:t>
        <w:tab/>
        <w:t>Пункт «Объемы финансового обеспечения за весь период реализации, в том числе по источникам финансирования» раздела                               2.1. «Основные положения» паспорта муниципальной программы изложить                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451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финансового обеспечения за весь период реализаци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том числе                             по источникам финансирования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в 2025 – 2030 годах за счет                         всех источников финансирования составит                     90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в 2025 – 2030 годах за счет средств районного бюджета составит 900,0 тыс. рублей,               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50,0 тыс. рублей (план)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50,0 тыс. рублей (план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50,0 тыс. рублей (план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150,0 тыс. рублей (прогно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150,0 тыс. рублей (прогно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150,0 тыс. рублей (прогноз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ирование муниципальной программы                   в 2025 – 2030 годах за счет средств федерального бюджета не запланирова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ирование муниципальной программы                   в 2025 – 2030 годах за счет средств областного бюджета не запланирова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муниципальной программы                    в 2025 – 2030 годах за счет средств внебюджетных источников не запланирова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</w:t>
      </w:r>
      <w:r>
        <w:rPr>
          <w:sz w:val="28"/>
          <w:szCs w:val="28"/>
          <w:lang w:val="en-US"/>
        </w:rPr>
        <w:t>публик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стоящее постановление в газ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Знамя»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>и разместить на официальном сайте органов местного самоуправления муниципального района «Белгородский район» Белгородской области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belgorodskij-r31.gosweb.gosuslugi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                на комитет экономического развития администрации Белгородского района Белгородской области (Мерзликин В.В.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42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и Белгородского райо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464" w:leader="none"/>
              </w:tabs>
              <w:ind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Style17"/>
        <w:spacing w:lineRule="auto" w:line="240" w:before="0" w:after="0"/>
        <w:ind w:left="0" w:right="-1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40" w:before="0" w:after="0"/>
        <w:ind w:left="0" w:right="-1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40" w:before="0" w:after="0"/>
        <w:ind w:left="0" w:right="-1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7"/>
        <w:spacing w:lineRule="auto" w:line="240" w:before="0" w:after="0"/>
        <w:ind w:left="0" w:right="-1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7"/>
        <w:spacing w:lineRule="auto" w:line="240" w:before="0" w:after="0"/>
        <w:ind w:left="0" w:right="-1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7"/>
        <w:spacing w:lineRule="auto" w:line="240" w:before="0" w:after="0"/>
        <w:ind w:left="0" w:right="-1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7"/>
        <w:spacing w:lineRule="auto" w:line="240" w:before="0" w:after="0"/>
        <w:ind w:left="0" w:right="-1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59" w:before="2340" w:after="0"/>
      <w:ind w:left="567" w:right="28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Times New Roman" w:cs="Calib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gorod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17:00Z</dcterms:created>
  <dc:creator>КУМС</dc:creator>
  <dc:description/>
  <cp:keywords/>
  <dc:language>en-US</dc:language>
  <cp:lastModifiedBy>Калиниченко Диана Александровна</cp:lastModifiedBy>
  <cp:lastPrinted>2025-02-06T15:16:00Z</cp:lastPrinted>
  <dcterms:modified xsi:type="dcterms:W3CDTF">2025-02-06T12:17:00Z</dcterms:modified>
  <cp:revision>10773</cp:revision>
  <dc:subject/>
  <dc:title/>
</cp:coreProperties>
</file>