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hanging="0"/>
        <w:rPr/>
      </w:pPr>
      <w:r>
        <w:rPr>
          <w:b/>
          <w:color w:val="000000"/>
          <w:kern w:val="2"/>
          <w:sz w:val="26"/>
          <w:szCs w:val="26"/>
        </w:rPr>
        <w:t>Единая форма запроса на размещение информации на сайте</w:t>
      </w:r>
      <w:r>
        <w:rPr>
          <w:b/>
          <w:sz w:val="26"/>
          <w:szCs w:val="26"/>
        </w:rPr>
        <w:t xml:space="preserve"> органов местного самоуправления муниципального района «Белгородский район» Белгородской области</w:t>
      </w:r>
    </w:p>
    <w:p>
      <w:pPr>
        <w:pStyle w:val="TextBody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 xml:space="preserve">Название информации, размещаемой на </w:t>
      </w:r>
      <w:r>
        <w:rPr>
          <w:color w:val="000000"/>
          <w:kern w:val="2"/>
          <w:sz w:val="26"/>
          <w:szCs w:val="26"/>
        </w:rPr>
        <w:t>сайте</w:t>
      </w:r>
      <w:r>
        <w:rPr>
          <w:sz w:val="26"/>
          <w:szCs w:val="26"/>
        </w:rPr>
        <w:t xml:space="preserve"> органов местного самоуправления муниципального района «Белгородский район» Белгородской области (далее - сайт)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  <w:lang w:eastAsia="ru-RU"/>
              </w:rPr>
            </w:pPr>
            <w:r>
              <w:rPr>
                <w:spacing w:val="1"/>
                <w:sz w:val="26"/>
                <w:szCs w:val="26"/>
                <w:lang w:eastAsia="ru-RU"/>
              </w:rPr>
              <w:t>Проект постановления администрации Белгородского района Белгородской области «О внесении изменений в постановление администрации Белгородского района Белгородской области от 26 декабря 2024 г. № 186 «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го района на 2025-2027 годы»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одраздел и раздел сайта, в котором необходимо разместить информацию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адка «Антимонопольный комплаенс», подраздел «Публичные консультации </w:t>
              <w:br/>
              <w:t xml:space="preserve">в рамках анализа проектов нормативных правовых актов», формат </w:t>
            </w:r>
            <w:r>
              <w:rPr>
                <w:b/>
                <w:sz w:val="26"/>
                <w:szCs w:val="26"/>
                <w:lang w:val="en-US"/>
              </w:rPr>
              <w:t>ZIP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Время и дата, не позднее которой должна быть размещена информация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, 25.02.2025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Структурное подразделение, подготовившее запрос на размещение информации на сайте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нализа и прогнозирования строительства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ФИО сотрудника, подготовившего запрос, с указанием контактного телефона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31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Оксана Николаевна, 26-84-17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Указать каким образом будут направлены приложения (на флеш-диске, посредством сетевого чата «Комфорт», посредством сетевой папки «Обмен данных», по электронной почте)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 направлены через сетевой чат «Комфорт – Дашкова О.В.», название архивная папка «Пообъектный»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Дата и время, когда будет предоставлено приложение в электронном виде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30, 25.02.2025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/>
      </w:pPr>
      <w:r>
        <w:rPr>
          <w:sz w:val="26"/>
          <w:szCs w:val="26"/>
        </w:rPr>
        <w:t xml:space="preserve">Указать, каким образом оповестить сотрудника, подготовившего запрос, о размещенной </w:t>
        <w:br/>
        <w:t>на сайте информации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вестить через сетевой чат «Комфорт», «Зуева О.Н.»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567" w:right="72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3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hanging="283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text">
    <w:name w:val="Table text"/>
    <w:basedOn w:val="Normal"/>
    <w:qFormat/>
    <w:pPr/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1:00Z</dcterms:created>
  <dc:creator>Adm</dc:creator>
  <dc:description/>
  <cp:keywords/>
  <dc:language>en-US</dc:language>
  <cp:lastModifiedBy>Зуева Оксана Николаевна</cp:lastModifiedBy>
  <cp:lastPrinted>2022-02-21T09:27:00Z</cp:lastPrinted>
  <dcterms:modified xsi:type="dcterms:W3CDTF">2025-02-25T13:17:00Z</dcterms:modified>
  <cp:revision>9</cp:revision>
  <dc:subject>Памятка пользователю АС</dc:subject>
  <dc:title>ПАМЯТКА</dc:title>
</cp:coreProperties>
</file>