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й в постановление администрации Белгородского района Белгородской области от 18 июля 2014 г. № 93 «О районной             Аллеи Трудовой Славы»</w:t>
      </w:r>
    </w:p>
    <w:p>
      <w:pPr>
        <w:pStyle w:val="Normal"/>
        <w:tabs>
          <w:tab w:val="clear" w:pos="708"/>
          <w:tab w:val="left" w:pos="993" w:leader="none"/>
        </w:tabs>
        <w:ind w:left="-142"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6 октября 2003 г. № 131-ФЗ                  «Об общих принципах организации местного самоуправления в Российской Федерации», Уставом муниципального района «Белгородский район» Белгородской области и в связи с организационно-штатными изменениями администрация Белгородского района </w:t>
      </w:r>
      <w:r>
        <w:rPr>
          <w:b/>
          <w:sz w:val="27"/>
          <w:szCs w:val="27"/>
        </w:rPr>
        <w:t xml:space="preserve">п о с т а н о в л я е т:  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</w:t>
        <w:tab/>
        <w:t>Внести в постановление администрации Белгородского района Белгородской области от 18 июля 2014 г. № 93 «О районной Аллеи Трудовой Славы» (далее – постановление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</w:t>
        <w:tab/>
        <w:t>Пункт 7 постановления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/>
      </w:pPr>
      <w:r>
        <w:rPr>
          <w:sz w:val="27"/>
          <w:szCs w:val="27"/>
        </w:rPr>
        <w:t>«7. Контроль за исполнением настоящего постановления возложить                        на первого заместителя главы администрации Белгородского района.».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/>
      </w:pPr>
      <w:r>
        <w:rPr>
          <w:sz w:val="27"/>
          <w:szCs w:val="27"/>
        </w:rPr>
        <w:t>1.2.</w:t>
        <w:tab/>
        <w:t>В состав районной комиссии по подведению итогов соревнования                  и определению лучших организаций, работников и Трудовой династии, достигших наивысших показателей в профессиональной деятельности, утвержденный пунктом 2 постановления: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1.</w:t>
        <w:tab/>
        <w:t>Слова «первый заместитель главы администрации                                 района – руководитель комитета ЖКХ, транспорта и инженерной инфраструктуры администрации Белгородского района» заменить словами «первый заместитель главы администрации Белгородского района».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О</w:t>
      </w:r>
      <w:r>
        <w:rPr>
          <w:sz w:val="27"/>
          <w:szCs w:val="27"/>
          <w:lang w:val="en-US"/>
        </w:rPr>
        <w:t>публиковать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настоящее постановление в газете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«Знамя» </w:t>
      </w: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  <w:lang w:val="en-US"/>
        </w:rPr>
        <w:t>и разместить на официальном сайте органов местного самоуправления муниципального района «Белгородский район» Белгородской области</w:t>
      </w:r>
      <w:r>
        <w:rPr>
          <w:sz w:val="27"/>
          <w:szCs w:val="27"/>
        </w:rPr>
        <w:t xml:space="preserve"> (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https://belgorodskij-r31.gosweb.gosuslugi.ru/</w:t>
        </w:r>
      </w:hyperlink>
      <w:r>
        <w:rPr>
          <w:sz w:val="27"/>
          <w:szCs w:val="27"/>
        </w:rPr>
        <w:t>).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Контроль за исполнением настоящего постановления возложить                 на первого заместителя главы администрации Белгородского район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лгородского райо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464" w:leader="none"/>
              </w:tabs>
              <w:ind w:right="-143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</w:t>
            </w:r>
            <w:r>
              <w:rPr>
                <w:b/>
                <w:sz w:val="27"/>
                <w:szCs w:val="27"/>
              </w:rPr>
              <w:t>Т.П. Круглякова</w:t>
            </w:r>
          </w:p>
        </w:tc>
      </w:tr>
    </w:tbl>
    <w:p>
      <w:pPr>
        <w:pStyle w:val="Style17"/>
        <w:spacing w:lineRule="auto" w:line="240" w:before="0" w:after="0"/>
        <w:ind w:left="0" w:right="-1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59" w:before="2340" w:after="0"/>
      <w:ind w:left="567" w:right="28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Times New Roman" w:cs="Calib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gorod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7:00Z</dcterms:created>
  <dc:creator>КУМС</dc:creator>
  <dc:description/>
  <cp:keywords/>
  <dc:language>en-US</dc:language>
  <cp:lastModifiedBy>Калиниченко Диана Александровна</cp:lastModifiedBy>
  <cp:lastPrinted>2025-04-02T14:13:00Z</cp:lastPrinted>
  <dcterms:modified xsi:type="dcterms:W3CDTF">2025-04-02T11:14:00Z</dcterms:modified>
  <cp:revision>10785</cp:revision>
  <dc:subject/>
  <dc:title/>
</cp:coreProperties>
</file>