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6 декабря 2024 г. № 186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5-2027 годы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8 декабря 2024 г. № 695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5-2027 годы</w:t>
      </w:r>
      <w:r>
        <w:rPr>
          <w:sz w:val="28"/>
          <w:szCs w:val="28"/>
        </w:rPr>
        <w:t xml:space="preserve">», решением Муниципального совета Белгородского района от 26 декабря 2024 г. № 195 «О бюджете муниципального района «Белгородский район» Белгородской области на 2025 год и на плановый период 2026 и 2027 годов», распоряжением администрации Белгородского района Белгородской области от 23 ноября 2015 г. № 2876 «Об утверждении Порядка формирования пообъектного перечня строительства, реконструкции </w:t>
        <w:br/>
        <w:t>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  <w:br/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6 декабря 2024 г. № 186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5-2027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бъектный перечень строительства, реконструкции и капитального ремонта объектов социальной сферы и развития жилищно-коммунальной инфраструктуры Белгородского района на 2025-2027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приложение </w:t>
        <w:br/>
        <w:t>№ 1 «Объекты, финансируемые за счет средств федерального, областного бюджетов и бюджета муниципального района «Белгородский район» Белгородской области» к пообъектному перечню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6 декабря 2024 г. № 195 «О бюджете муниципального района «Белгородский район» Белгородской области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(Санин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b/>
          <w:sz w:val="28"/>
          <w:szCs w:val="28"/>
        </w:rPr>
        <w:t>Белгородского района</w:t>
        <w:tab/>
        <w:t xml:space="preserve">                                                        Т.П. Кругл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abr215g/Desktop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5:00Z</dcterms:created>
  <dc:creator>User</dc:creator>
  <dc:description/>
  <cp:keywords/>
  <dc:language>en-US</dc:language>
  <cp:lastModifiedBy>Зуева Оксана Николаевна</cp:lastModifiedBy>
  <cp:lastPrinted>2025-01-27T08:58:00Z</cp:lastPrinted>
  <dcterms:modified xsi:type="dcterms:W3CDTF">2025-04-02T06:56:00Z</dcterms:modified>
  <cp:revision>53</cp:revision>
  <dc:subject/>
  <dc:title>О финансировании капитального</dc:title>
</cp:coreProperties>
</file>