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-331470</wp:posOffset>
                </wp:positionV>
                <wp:extent cx="409575" cy="266700"/>
                <wp:effectExtent l="5715" t="5080" r="4445" b="5080"/>
                <wp:wrapNone/>
                <wp:docPr id="1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218.7pt;margin-top:-26.1pt;width:32.2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840</wp:posOffset>
                </wp:positionH>
                <wp:positionV relativeFrom="paragraph">
                  <wp:posOffset>-386715</wp:posOffset>
                </wp:positionV>
                <wp:extent cx="600075" cy="619125"/>
                <wp:effectExtent l="5715" t="5080" r="4445" b="5080"/>
                <wp:wrapNone/>
                <wp:docPr id="2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199.2pt;margin-top:-30.45pt;width:47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елгородского района Белгородской области от 27 ноября 2014 г. № 163 «Об утверждении муниципальной программы Белгородского района «Обеспечение доступным и комфортным жильем и коммунальными услугами жителей Белгород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Белгородской области от 27 декабря 2023 г. № 335 </w:t>
        <w:br/>
        <w:t xml:space="preserve">«Об областном бюджете на 2024 год и на плановый период 2025 и 2026 годов» (в ред. от 26 сентября 2024 г. № 397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, решением Муниципального совета Белгородского района от 27 декабря 2023 г. № 68 </w:t>
        <w:br/>
        <w:t xml:space="preserve">«О бюджете муниципального района «Белгородский район» Белгородской области на 2024 год и на плановый период 2025 и 2026 годов» </w:t>
        <w:br/>
        <w:t xml:space="preserve">(в ред. от 4 октября 2024 г. № 134), и в целях актуализации муниципальной программы Белгородского района «Обеспечение доступным и комфортным жильем и коммунальными услугами жителей Белгородского района» администрация Белгородского района </w:t>
      </w:r>
      <w:r>
        <w:rPr>
          <w:rFonts w:cs="Times New Roman" w:ascii="Times New Roman" w:hAnsi="Times New Roman"/>
          <w:b/>
          <w:spacing w:val="1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 Внести в постановление администрации Белгородского района Белгородской области от 27 ноября 2014 г. № 163 «Об утверждении муниципальной программы Белгородского района «Обеспечение доступным </w:t>
        <w:br/>
        <w:t>и комфортным жильем и коммунальными услугами жителей Белгородского района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 В паспорте муниципальной программы Белгородского района «Обеспечение доступным и комфортным жильем и коммунальными услугами жителей Белгородского района» (далее – муниципальная программа)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1. Пункт 8.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муниципальной программы 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693"/>
        <w:gridCol w:w="652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за счет средств районного бюджета </w:t>
              <w:br/>
              <w:t xml:space="preserve">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 012 571,6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591 547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258 101,9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4 002 82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382 010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529 562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357 171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9 012 395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 873 25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833 644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37 54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85 91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48 60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15 – 2020 годы)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020 годах за счет всех источников финансирования составил 80 121 220,0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 591 547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 258 101,9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4 002 82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 382 010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529 562,7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357 171,4 тыс. рублей.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районного бюджета составил 787 421,0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52 384,9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1 207,1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52 830,9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7 916,4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61 421,2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51 660,5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федерального бюджета составил 290 931,2 </w:t>
              <w:br/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6 961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9 004,3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65 166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31 108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 725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3 965,6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020 годах за счет средств областного бюджета – 729 162,0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65 057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47 83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92 036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87 761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1 010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95 462,6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иных источников составил 78 313 705,8 </w:t>
              <w:br/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177 144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20 057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92 792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45 223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22 40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8 956 082,7 тыс. рублей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 этап реализации муниципальной программы (2021 – 2026 годы)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муниципальной программы в 2021 – 2026 годах </w:t>
              <w:br/>
              <w:t xml:space="preserve">за счет всех источников финансирования состав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891 351,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9 012 395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873 25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833 644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37 54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85 91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48 60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21 – 2026 годах за счет </w:t>
              <w:br/>
              <w:t xml:space="preserve">средств районного бюджета составит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40 555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19 086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 352 219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57 354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35 52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 399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972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21 – 2026 годах за счет </w:t>
              <w:br/>
              <w:t xml:space="preserve">средств федерального бюджета составит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80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7 597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4 607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27 644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773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4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64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40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муниципальной программы в 2021 – 2026 годах </w:t>
              <w:br/>
              <w:t xml:space="preserve">за счет средств областного бюджета –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04 80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8 890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391 107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185 801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 84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 567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591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муниципальной программы в 2021 – 2026 годах </w:t>
              <w:br/>
              <w:t>за счет средств иных источников составит 80 970 183,3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516 820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115 319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262 844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факт) – 7 358 400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7 358 400,0 тыс. рублей; 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7 358 40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4"/>
          <w:szCs w:val="4"/>
          <w:lang w:eastAsia="ru-RU"/>
        </w:rPr>
      </w:pPr>
      <w:r>
        <w:rPr>
          <w:rFonts w:cs="Times New Roman" w:ascii="Times New Roman" w:hAnsi="Times New Roman"/>
          <w:spacing w:val="1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2. Пункт 9. «</w:t>
      </w: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рограммы»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693"/>
        <w:gridCol w:w="6518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15 – 2020 годы):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– не менее 2 млн. 962,7 тыс. кв. м общей площади </w:t>
              <w:br/>
              <w:t>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населения жильем </w:t>
              <w:br/>
              <w:t xml:space="preserve">(на одного жителя) – не менее 60,97 </w:t>
              <w:br/>
              <w:t>кв. м на челове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земельных участков – не менее 8769 шт.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</w:t>
              <w:br/>
              <w:t xml:space="preserve">2 млн. 610,9 тыс. кв. м (в целом за период </w:t>
              <w:br/>
              <w:t>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аварийного жилищного фонда – 1750 кв. 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ого фонда – 0,10 %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несенных аварийных жилых </w:t>
              <w:br/>
              <w:t>домов – не менее 12,0 тыс. кв. м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2,9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  <w:tab w:val="left" w:pos="925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капитально отремонтированных многоквартирных жилых домов – не менее 262,2 тыс. кв. м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  <w:tab w:val="left" w:pos="1015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ветоточек на территории населенных пунктов Белгородского района – </w:t>
              <w:br/>
              <w:t>не менее 29 304 ед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3,0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 xml:space="preserve">и реконструированных сетей наружного </w:t>
              <w:br/>
              <w:t xml:space="preserve">освещения – не менее 149,7 км (в целом </w:t>
              <w:br/>
              <w:t>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3 495 ед.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3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в среднем до 72,8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внешнего благоустройства, озеленения и санитарного состояния населенных пунктов Белгородского района – 15 населенных пунктов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снабжения) – в среднем до 1,6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2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потерь энергоресурса (водоснабжения) – не более 6,4 % (за 2020 </w:t>
              <w:br/>
              <w:t>год не более 6,1 %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в год – в среднем до 4,7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уск сточных вод – в среднем не менее 3 114,8 тыс. куб. м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теплоснабжения) – в среднем до 0,8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в среднем не менее 2,0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4,0 %.</w:t>
            </w:r>
          </w:p>
          <w:p>
            <w:pPr>
              <w:pStyle w:val="Style24"/>
              <w:tabs>
                <w:tab w:val="clear" w:pos="708"/>
                <w:tab w:val="left" w:pos="743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21 – 2026 годы):</w:t>
            </w:r>
          </w:p>
          <w:p>
            <w:pPr>
              <w:pStyle w:val="Style24"/>
              <w:tabs>
                <w:tab w:val="clear" w:pos="708"/>
                <w:tab w:val="left" w:pos="743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ввода жилья в эксплуатацию –не  менее  1  млн.  640,4  тыс.  кв. м общей  площади (в целом за период 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населения жильем </w:t>
              <w:br/>
              <w:t>на одного жителя – не менее 60,1 кв. м на человека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293 семьи (в целом за период 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жилых помещений, приобретенных (построенных) для медицинских работников государственных учреждений здравоохранения – не менее 21 семьи (в целом </w:t>
              <w:br/>
              <w:t>за период 2021 – 2022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лагоустроенных жилых помещений семьям с детьми-инвалидами – </w:t>
              <w:br/>
              <w:t>не менее 10 шт. (в целом за период </w:t>
              <w:br/>
              <w:t>2022 – 2024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590 шт. (в целом за период </w:t>
              <w:br/>
              <w:t>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</w:t>
              <w:br/>
              <w:t xml:space="preserve">1 млн. 363,7 тыс. кв. м (в целом за период </w:t>
              <w:br/>
              <w:t>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0,0005 %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не менее 3 человек (к концу 2024 года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капитально отремонтированных многоквартирных жилых домов – не менее 169,7 тыс. кв. м (в целом за период 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ветоточек на территории населенных пунктов Белгородского района – </w:t>
              <w:br/>
              <w:t xml:space="preserve">не менее 28 250,0 ед. (ежегодно, к 2026 году – </w:t>
              <w:br/>
              <w:t>не менее 28 270,0 ед.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0,1 %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 xml:space="preserve">и реконструированных сетей наружного </w:t>
              <w:br/>
              <w:t>освещения – не менее 161,7 км (в целом за период 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6962 ед. (в целом за период 2021 – 2026 годы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0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до 100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снабжения) – не менее 0,03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водоснабжения) – не более 5,91 %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– не менее 2,4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01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уск сточных вод – в среднем не менее 3060,0 тыс. куб. м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теплоснабжения) 0 % (ежегодно, начиная </w:t>
              <w:br/>
              <w:t>с 2022 года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не менее 0,2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 (ежегодно).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0,0 % (к 2026 году – не менее 85,0 %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2. Раздел 2. «Приоритеты политики в сфере реализации муниципальной программы, цели, задачи и показатели достижения целей </w:t>
        <w:br/>
        <w:t>и решения задач, описание основных конечных результатов муниципальной программы, сроков и этапов реализации муниципальной программы» муниципальной программы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илищное строительство и сфера создания комфортных условий проживания для жителей Белгородского района будут развиваться </w:t>
        <w:br/>
        <w:t xml:space="preserve">в соответствии с настоящей муниципальной программой, основанной </w:t>
        <w:br/>
        <w:t>на следующих приоритетах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й застройки Белгородского района общественной и дорожной инфраструктурами на основе документов территориального планирования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отдельных категорий граждан, определенных законодательством, в улучшении жилищных условий за счет средств бюджетов всех уровней в пределах установленных социальных стандартов </w:t>
        <w:br/>
        <w:t>и в соответствии с объемом государственных обязательст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капитального ремонта и ремонта многоквартирных домов, содействие повышению комфортности и безопасности проживания населения </w:t>
        <w:br/>
        <w:t>в многоквартирных домах, развитие сферы жилищно-коммунальных услуг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ормативной правовой базы, создающей правовые, экономические, социальные и организационные предпосылки для решения поставленных задач в жилищно-коммунальном секторе экономики Белгород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направлению предусмотрена реализация конкретных мероприятий в рамках соответствующих подпрограмм, входящих в состав муниципальной программы, на проведение которых будут сконцентрированы основные финансовые и организационные усил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определяется основными направл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ниципального района «Белгородский район» Белгородской области, целями и задачами приоритетного национального проекта «Доступное и комфортное жилье – гражданам Росси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создание условий </w:t>
        <w:br/>
        <w:t xml:space="preserve">для комплексного развития жилищной сферы, повышение доступности жилья </w:t>
        <w:br/>
        <w:t>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, и обеспечения качественными жилищно-коммунальными услугами населения Белгород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основных задач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доступности и качества жилья для населения </w:t>
        <w:br/>
        <w:t>и выполнение государственных обязательств по обеспечению жильем категорий граждан, установленных федеральным законодательств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надежности предоставления жилищно-коммунальных услуг жителям Белгородского района, организация капитального ремонта и ремонта многоквартирных домов, содействие повышению комфортности и безопасности проживания населения </w:t>
        <w:br/>
        <w:t>в многоквартирных домах и повышению уровня благоустройства территории Белгородского района.</w:t>
      </w:r>
    </w:p>
    <w:p>
      <w:pPr>
        <w:pStyle w:val="ConsPlus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й и результативной деятельности органов местного самоуправления в сфере развития жилищного строительства </w:t>
        <w:br/>
        <w:t>и жилищно-коммунального хозяйст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15 – 2026 гг.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два этапа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I этап: 2015 – 2020 год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II этап: 2021 – 2026 год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ходе реализации I этапа (2015 – 2020 годы) муниципальной программы достигнуты следующие показател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реализации муниципальной программы (2015 – 2020 годы)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0 года достигнуты следующие целевые показате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2 млн. 962,7 </w:t>
        <w:br/>
        <w:t>тыс. кв. м общей площади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(на одного жителя) – не менее </w:t>
        <w:br/>
        <w:t>60,97 кв. м на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емей граждан, категории которых установлены федеральным законодательством, улучшивших жилищные условия – </w:t>
        <w:br/>
        <w:t>не менее 315 семей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8 769 шт.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2 млн. 610,9 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аварийного жилищного фонда – 1750 кв. 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ого фонда – 0,10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несенных аварийных жилых домов – не менее 12,0 </w:t>
        <w:br/>
        <w:t>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2,9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262,2 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9 304 е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3,0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49,7 к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3 495 ед.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в среднем не менее 1,3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в среднем до 72,8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эстетического облика внешнего благоустройства, озеленения и санитарного состояния населенных пунктов Белгородского </w:t>
        <w:br/>
        <w:t>района – не менее 15 населенных пунктов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в среднем до 1,6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в среднем не менее 0,2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ргоресурса (водоснабжения) – не более 6,4 % </w:t>
        <w:br/>
        <w:t>(за 2020 год – не более 6,1 %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в год – в среднем до 4,7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1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3 114,8 </w:t>
        <w:br/>
        <w:t>тыс. куб. м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в год – в среднем до 0,8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в среднем не менее 2,0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реднего уровня достижения целевых показателей муниципальной программы – не менее 84,0 %.</w:t>
      </w:r>
    </w:p>
    <w:p>
      <w:pPr>
        <w:pStyle w:val="Style24"/>
        <w:tabs>
          <w:tab w:val="clear" w:pos="708"/>
          <w:tab w:val="left" w:pos="743" w:leader="none"/>
          <w:tab w:val="left" w:pos="10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 этап реализации муниципальной программы (2021 – 2026 годы):</w:t>
      </w:r>
    </w:p>
    <w:p>
      <w:pPr>
        <w:pStyle w:val="Style24"/>
        <w:tabs>
          <w:tab w:val="clear" w:pos="708"/>
          <w:tab w:val="left" w:pos="743" w:leader="none"/>
          <w:tab w:val="left" w:pos="10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6 года планируется достичь следующих целевых показателей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1 млн. 640,4 тыс. кв. м общей площади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на одного жителя – не менее </w:t>
        <w:br/>
        <w:t>60,1 кв. м на человека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293 семей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жилых помещений, приобретенных (построенных) </w:t>
        <w:br/>
        <w:t>для медицинских работников государственных учреждений здравоохранения – не менее 21 семьи (в целом за период 2021 – 2022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лагоустроенных жилых помещений семьям </w:t>
        <w:br/>
        <w:t>с детьми-инвалидами – не менее 10 шт. (в целом за период 2022 – 2024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590 шт.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1 млн. 363,7 тыс. кв. м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0,0005 %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, не менее 3 человек (к концу 2024 года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169,7 тыс. кв. м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8 250,0 ед. (ежегодно, к 2026 году – не менее 28 270,0 ед.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0,1 %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тремонтированных и реконструированных сетей наружного освещения – не менее 161,7 км (в целом за период 2021 – </w:t>
        <w:br/>
        <w:t>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6962 ед. (в целом за период 2021 – 2026 годы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не менее 1,0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до 100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не менее 0,03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не менее 0,1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водоснабжения) – не более 5,91 %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– не менее 2,4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01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сточных вод – не менее 3060,0 тыс. куб. м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0 % (ежегодно, начиная с 2022 года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не менее 0,2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 (ежегодно)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реднего уровня достижения целевых показателей муниципальной программы – не менее 80,0 % (к 2026 году – не менее 85,0 %).»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ocuments/ReceivedFiles/%D0%98%D1%8E%D0%BD%D1%8C-%D0%B8%D1%8E%D0%BB%D1%8C%202022/%D0%9C%D1%83%D0%BD%D0%B8%D1%86%D0%B8%D0%BF%D0%B0%D0%BB%D1%8C%D0%BD%D1%8B%D0%B5%20%D0%BF%D1%80%D0%BE%D0%B3%D1%80%D0%B0%D0%BC%D0%BC%D1%8B/%D0%9C%D1%83%D0%BD.%20%D0%BF%D1%80%D0%BE%D0%B3%D1%80%D0%B0%D0%BC%D0%BC%D0%B0-1/%D0%90%D0%BB%D0%B5%D0%BA%D1%81%D0%B5%D0%B9/AppData/Roaming/Microsoft/%D0%94%D0%BE%D1%81%D1%82%D1%83%D0%BF%D0%BD%D0%BE%D0%B5%20%D0%B8%20%D0%BA%D0%BE%D0%BC%D1%84%D0%BE%D1%80%D1%82%D0%BD%D0%BE%D0%B5%20%D0%B6%D0%B8%D0%BB%D1%8C%D0%B5%202019%20%D0%B3.docx" \l "P202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исте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и показателей муниципальной программы по годам реализации представлена в приложении № 1 (форма 3) </w:t>
        <w:br/>
        <w:t xml:space="preserve">к муниципальной программе. Методика расчета показателей конечного результата муниципальной программы представлена в приложении № 1 </w:t>
        <w:br/>
        <w:t>(форма 5) к муниципальной программ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Таблицу № 1 «Предполагаемые объемы финансирования муниципальной программы, тыс. рублей» раздела 5. «Ресурсное обеспечение муниципальной программы»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1"/>
          <w:sz w:val="24"/>
          <w:szCs w:val="24"/>
          <w:lang w:eastAsia="ru-RU"/>
        </w:rPr>
        <w:t>Таблица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Предполагаемые объемы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муниципальной программы, тыс.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Общий прогноз 2015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559"/>
        <w:gridCol w:w="1559"/>
        <w:gridCol w:w="1560"/>
        <w:gridCol w:w="1644"/>
        <w:gridCol w:w="1899"/>
      </w:tblGrid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 – 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6 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33 9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27 97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9 283 88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4 012 571,6</w:t>
            </w:r>
          </w:p>
        </w:tc>
      </w:tr>
    </w:tbl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2015-2020 годы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559"/>
        <w:gridCol w:w="1559"/>
        <w:gridCol w:w="1560"/>
        <w:gridCol w:w="1644"/>
        <w:gridCol w:w="1899"/>
      </w:tblGrid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 0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 38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177 14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591 547,8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 8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 20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20 057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58 101,9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 1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0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 83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692 792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002 826,1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7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 9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145 223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82 010,1</w:t>
            </w:r>
          </w:p>
        </w:tc>
      </w:tr>
      <w:tr>
        <w:trPr>
          <w:trHeight w:val="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 0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 42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22 406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29 562,7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9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 4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 66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6 082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57 171,4</w:t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 9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 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 4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313705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121 220,0</w:t>
            </w:r>
          </w:p>
        </w:tc>
      </w:tr>
    </w:tbl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этап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- 2026 годы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537"/>
        <w:gridCol w:w="1548"/>
        <w:gridCol w:w="1571"/>
        <w:gridCol w:w="1644"/>
        <w:gridCol w:w="1899"/>
      </w:tblGrid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9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 890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 08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516 82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12 395,2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607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 10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 21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115 31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873 253,5</w:t>
            </w:r>
          </w:p>
        </w:tc>
      </w:tr>
      <w:tr>
        <w:trPr>
          <w:trHeight w:val="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644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801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 35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262 84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33 644,3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к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77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2 84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5 52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837 541,0</w:t>
            </w:r>
          </w:p>
        </w:tc>
      </w:tr>
      <w:tr>
        <w:trPr>
          <w:trHeight w:val="3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ан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545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5 567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 39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85 912,2</w:t>
            </w:r>
          </w:p>
        </w:tc>
      </w:tr>
      <w:tr>
        <w:trPr>
          <w:trHeight w:val="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ан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4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 59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97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48 605,4</w:t>
            </w:r>
          </w:p>
        </w:tc>
      </w:tr>
      <w:tr>
        <w:trPr>
          <w:trHeight w:val="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 808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04 803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40 55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970 183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891 35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 В Паспорте подпрограммы 1 «Стимулирование развития жилищного строительства на территории Белгородского района» (далее – подпрограмма 1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1. 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1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1 изложить </w:t>
        <w:br/>
        <w:t>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1 за счет средств районного бюджета </w:t>
              <w:br/>
              <w:t xml:space="preserve">(с расшифровкой плановых объемов бюджетных ассигн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1 </w:t>
              <w:br/>
              <w:t xml:space="preserve">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 568 64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181 759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16 767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65 89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88 406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67 26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080 549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735 92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280 323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394 043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69 12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59 48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29 08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1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всех источников финансирования составил 78 500 646,3 тыс. рублей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 181 759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 016 767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 665 89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 188 406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67 26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080 549,7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средств районного бюджета составил 148 680,0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42 471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65 417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9 766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4 370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2 529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4 123,8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средств федерального бюджета составил 251 331,2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6 961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9 004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25 566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31 108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 72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3 965,6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 xml:space="preserve">в 2015 – 2020 годах за счет средств областного бюджета – 251 495,5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14 404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0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7 682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0 423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37 604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6 377,6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 xml:space="preserve">в 2015 – 2020 годах за счет средств иных </w:t>
              <w:br/>
              <w:t xml:space="preserve">источников – 77 849 139,6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9 927 922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4 897 342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02 882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42 503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22 406,1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8 956 082,7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1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1 </w:t>
              <w:br/>
              <w:t xml:space="preserve">в 2021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 067 99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735 92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280 323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394 043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69 12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59 48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29 08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21 – 2026 годах за счет средств районного бюджета составит 90 158,4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64 03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1 405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 10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факт) – 3 653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3 979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3 980,3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в 2021 – 2026 годах за счет средств федерального бюджета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80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7 597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4 607,1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27 64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773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4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5 641,2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1 в 2021 – 2026 годах за счет средств областного бюджета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1 84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47 470,6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38 991,5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100 450,1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 30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 56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 067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1 в 2021 – 2026 годах за счет средств иных источников – 80 970 183,3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516 820,2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115 319,1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262 844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факт) – 7 358 400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7 358 400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7 358 400,0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2. Пункт 7. «</w:t>
      </w:r>
      <w:r>
        <w:rPr>
          <w:rFonts w:cs="Times New Roman" w:ascii="Times New Roman" w:hAnsi="Times New Roman"/>
          <w:sz w:val="28"/>
          <w:szCs w:val="28"/>
        </w:rPr>
        <w:t>Конечные результаты реализации подпрограммы 1» подпрограммы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подпрограммы 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1                                (2015 – 2020 годы):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</w:t>
              <w:br/>
              <w:t xml:space="preserve">не менее 2 млн. 962,7 тыс. кв. м общей площади </w:t>
              <w:br/>
              <w:t>(в целом за период 2015 – 2020 годы)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 (на одного жителя) – не менее 60,97 кв. м на человека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8 769 шт. (в целом за период </w:t>
              <w:br/>
              <w:t>2015 – 2020 годы)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2 млн. 610,9 </w:t>
              <w:br/>
              <w:t>тыс. кв. м (в целом за период 2015 – 2020 годы)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аварийного жилищного фонда – </w:t>
              <w:br/>
              <w:t>1750,0 кв. м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ого фонда – 0,10 %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несенных аварийных жилых </w:t>
              <w:br/>
              <w:t>домов – не менее 12,0 тыс. кв. м (в целом за период 2015 – 2020 годы).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2,9 %.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реализации подпрограммы 1 (2021 – 2026 годы):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-11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– </w:t>
              <w:br/>
              <w:t xml:space="preserve">не менее 1 млн. 640,4 тыс. кв. м общей площади </w:t>
              <w:br/>
              <w:t>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 на одного жителя – не менее 60,1 кв. м на человека (ежегодно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 граждан, категории которых установлены федеральным законодательством, улучшивших жилищные условия – не менее </w:t>
              <w:br/>
              <w:t>293 семьи 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жилых помещений, приобретенных (построенных) для медицинских работников государственных учреждений здравоохранения – не менее 21 семьи (в целом </w:t>
              <w:br/>
              <w:t>за период 2021 – 2022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лагоустроенных жилых помещений семьям с детьми-инвалидами – не менее </w:t>
              <w:br/>
              <w:t>10 шт. (в целом за период 2022 – 2024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590 шт. (в целом за период </w:t>
              <w:br/>
              <w:t>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1 млн. 363,7 </w:t>
              <w:br/>
              <w:t>тыс. кв. м 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0,0005 %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, </w:t>
              <w:br/>
              <w:t>не менее 3 человек (к концу 2024 года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14"/>
          <w:szCs w:val="14"/>
          <w:lang w:eastAsia="ru-RU"/>
        </w:rPr>
      </w:pPr>
      <w:r>
        <w:rPr>
          <w:rFonts w:cs="Times New Roman" w:ascii="Times New Roman" w:hAnsi="Times New Roman"/>
          <w:spacing w:val="1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6. Раздел 4. «Прогноз конечных результатов подпрограммы 1. Перечень показателей подпрограммы 1» подпрограммы 1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ериод реализации подпрограммы 1 предполагается достичь следующих целевых показател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реализации подпрограммы 1 (2015 – 2020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показатели основных конечных результатов подпрограммы 1 к концу 2020 года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2 млн. 962,7 тыс. кв. м общей площади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жильем (на одного жителя) – не менее</w:t>
        <w:br/>
        <w:t>60,97 кв. м на человека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8 769 шт.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2 млн. 610,9 тыс. кв. м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аварийного жилищного фонда – 1 750,0 кв. м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ого фонда – 0,10 %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несенных аварийных жилых домов – не менее </w:t>
        <w:br/>
        <w:t>12,0 тыс. кв. м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2,9 %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реализации подпрограммы 1 (2021 – 2026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казатели основных конечных результатов подпрограммы 1 к концу 2026 года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1 млн. 640,4 тыс. кв. м общей площади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на одного жителя – не менее </w:t>
        <w:br/>
        <w:t>60,1 кв. м на человека (ежегодно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293 семей (в целом за период 2021 – 2026 годы)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жилых помещений, приобретенных (построенных) </w:t>
        <w:br/>
        <w:t>для медицинских работников государственных учреждений здравоохранения – не менее 21 семьи (в целом за период 2021 – 2022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лагоустроенных жилых помещений семьям </w:t>
        <w:br/>
        <w:t>с детьми – инвалидами – не менее 10 шт. (в целом за период 2022 – 2024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590 шт.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1 млн. 363,7 тыс. кв. м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0,0005 %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, не менее 3 человек (к концу 2024 года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плановые значения целевых показателей на период реализации подпрограммы 1 приведены в приложении № 1 (форма 3) </w:t>
        <w:br/>
        <w:t>к муниципальной программ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1 позволит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ынок доступного жилья и механизмы, обеспечивающие доступность жилья для граждан с разным уровнем доход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и качество жизни социально незащищенных категорий населения Белгородского района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количество земельных участков, предоставляемых </w:t>
        <w:br/>
        <w:t>для жилищного строительства и комплексного освоения, обеспеченных инженерной инфраструктурой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ение мощностей действующих строительных организаций и, как следствие, сохранение рабочих мест на указанных предприятиях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укрепления семейных отношений и снижения социальной напряженности в обществ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социального благополучия жителей Белгородского района, реализация подпрограммы 1 даст значительный мультипликативный эффект для общего экономического развития и роста налоговых поступлений </w:t>
        <w:br/>
        <w:t>в бюджеты всех уров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7. В паспорте подпрограммы 2 «Создание условий для обеспечения качественными услугами ЖКХ населения Белгородского района» </w:t>
        <w:br/>
        <w:t>(далее – подпрограмма 2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7.1. 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2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2 изложить </w:t>
        <w:br/>
        <w:t>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2 за счет средств районного бюджета </w:t>
              <w:br/>
              <w:t xml:space="preserve">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2                         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216 627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398 99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229 40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25 13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79 97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9 52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273 331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2 32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563 60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409 631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 57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96 042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97 076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2 </w:t>
              <w:br/>
              <w:t xml:space="preserve">в 2015 – 2020 годах за счет всех источников финансирования составил 1 556 364,8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398 99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229 40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25 13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79 97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9 52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273 331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районного бюджета составил 574 532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9 120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73 854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21 274,6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99 916,0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6 119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34 246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федерального бюджета составил 39 6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9 6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0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 xml:space="preserve">в 2015 – 2020 годах за счет средств областного бюджета – 477 666,5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50 653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2 830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74 354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77 337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03 405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39 085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иных источников составил 464 566,2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49 221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22 714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89 909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2 720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0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2 в 2021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660 26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2 328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563 604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409 631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 57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96 04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97 076,5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 xml:space="preserve">в 2021 – 2026 годах за счет средств районного бюджета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87 305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40 90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311 488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24 28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факт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 03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58 038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57 552,5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21 – 2026 годах за счет средств федерального бюджета не запланирован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2 в 2021 – 2026 годах за счет средств областного бюджета – 572 957,8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21 420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52 116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85 351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факт) – 36 542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38 004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39 524,0 тыс. рублей. 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21 – 2026 годах за счет средств иных источников не запланирован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14"/>
          <w:szCs w:val="14"/>
          <w:lang w:eastAsia="ru-RU"/>
        </w:rPr>
      </w:pPr>
      <w:r>
        <w:rPr>
          <w:rFonts w:cs="Times New Roman" w:ascii="Times New Roman" w:hAnsi="Times New Roman"/>
          <w:spacing w:val="1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7.2. Пункт 7. «Конечные результаты реализации подпрограммы 2» подпрограммы 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14"/>
          <w:szCs w:val="14"/>
          <w:lang w:eastAsia="ru-RU"/>
        </w:rPr>
      </w:pPr>
      <w:r>
        <w:rPr>
          <w:rFonts w:cs="Times New Roman" w:ascii="Times New Roman" w:hAnsi="Times New Roman"/>
          <w:spacing w:val="1"/>
          <w:sz w:val="14"/>
          <w:szCs w:val="1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                                 (2015 – 2020 годы):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капитально отремонтированных многоквартирных жилых домов – не менее </w:t>
              <w:br/>
              <w:t>262,2 тыс. кв. м (в целом за период 2015 – 2020 годы)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759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оточек на территории населенных пунктов Белгородского района – не менее 29 304 ед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759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3,0 %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>и реконструированных сетей наружного освещения – не менее 149,7 км (в целом за период 2015 – 2020 годы)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3 495 ед. (в целом за период 2015 – 2020 годы)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3 % (ежегодно)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отходов, размещаемых </w:t>
              <w:br/>
              <w:t>на свалках, к общему количеству ежегодно образующихся отходов – в среднем не менее 8,7 % (ежегодно).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 xml:space="preserve">от фактически предоставленных услуг – в среднем </w:t>
              <w:br/>
              <w:t>до 72,8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эстетического облика внешнего благоустройства, озеленения и санитарного состояния населенных пунктов Белгородского района – </w:t>
              <w:br/>
              <w:t xml:space="preserve">15 населенных пунктов (в целом за период </w:t>
              <w:br/>
              <w:t>2015 – 2020 годы).</w:t>
            </w:r>
          </w:p>
          <w:p>
            <w:pPr>
              <w:pStyle w:val="Style24"/>
              <w:tabs>
                <w:tab w:val="clear" w:pos="708"/>
                <w:tab w:val="left" w:pos="414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11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водоснабжения) – </w:t>
              <w:br/>
              <w:t>в среднем до 1,6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2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11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потерь энергоресурса (водоснабжения) – не более 6,4 % (за 2020 год </w:t>
              <w:br/>
              <w:t>не более 6,1 %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в год – в среднем до 4,7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11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 сточных вод – в среднем </w:t>
              <w:br/>
              <w:t>не менее 3 114,8 тыс. куб. м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27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теплоснабжения) – </w:t>
              <w:br/>
              <w:t>в среднем до 0,8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в среднем не менее 2,0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.</w:t>
            </w:r>
          </w:p>
          <w:p>
            <w:pPr>
              <w:pStyle w:val="ConsPlusNormal"/>
              <w:tabs>
                <w:tab w:val="clear" w:pos="708"/>
                <w:tab w:val="left" w:pos="840" w:leader="none"/>
              </w:tabs>
              <w:ind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реализации подпрограммы 2 (2021 – </w:t>
              <w:br/>
              <w:t>2026 годы):</w:t>
            </w:r>
          </w:p>
          <w:p>
            <w:pPr>
              <w:pStyle w:val="ConsPlusNormal"/>
              <w:tabs>
                <w:tab w:val="clear" w:pos="708"/>
                <w:tab w:val="left" w:pos="840" w:leader="none"/>
              </w:tabs>
              <w:ind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4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  <w:tab/>
              <w:t xml:space="preserve">Площадь капитально отремонтированных многоквартирных жилых домов – не менее </w:t>
              <w:br/>
              <w:t>169,7 тыс. кв. м (в целом за период 2021 – 2026 годы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811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 xml:space="preserve">Количество светоточек на территории населенных пунктов Белгородского района – </w:t>
              <w:br/>
              <w:t xml:space="preserve">не менее 28 250,0 ед. (ежегодно, к 2026 году – </w:t>
              <w:br/>
              <w:t>не менее 28 270,0 ед.)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Снижение объемов потребляемой электроэнергии – не менее 0,1 %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  <w:tab/>
              <w:t xml:space="preserve">Количество отремонтированных </w:t>
              <w:br/>
              <w:t xml:space="preserve">и реконструированных сетей наружного освещения – не менее 161,7 км (в целом за период </w:t>
              <w:br/>
              <w:t>2021 – 2026 годы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  <w:tab/>
              <w:t>Количество установленных (замененных) светоточек – не менее 6 962 ед. (в целом за период 2021 – 2026 годы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  <w:tab/>
              <w:t>Увеличение освещенных участков улиц, дорог, проездов на территории населенных пунктов Белгородского района – не менее 1,0 % (ежегодно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  <w:tab/>
              <w:t xml:space="preserve">Снижение количества отходов, размещаемых </w:t>
              <w:br/>
              <w:t>на свалках, к общему количеству ежегодно образующихся отходов – в среднем не менее 10,0 % (ежегодно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  <w:tab/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до 100 % (ежегодно).</w:t>
            </w:r>
          </w:p>
          <w:p>
            <w:pPr>
              <w:pStyle w:val="Style24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  <w:tab/>
              <w:t xml:space="preserve">Надежность обслуживания, количество аварий </w:t>
              <w:br/>
              <w:t xml:space="preserve">и повреждений на 1 км сетей (водоснабжения) – </w:t>
              <w:br/>
              <w:t>не менее 0,03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40" w:firstLine="34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  <w:tab/>
              <w:t xml:space="preserve">Доля ежегодно заменяемых сетей водоснабжения от общей протяженности сети – </w:t>
              <w:br/>
              <w:t>не менее 0,1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  <w:tab/>
              <w:t>Уровень потерь энергоресурса (водоснабжения) – не более 5,91 %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  <w:tab/>
              <w:t xml:space="preserve">Надежность обслуживания, количество аварий и повреждений на 1 км сетей (водоотведения) – </w:t>
              <w:br/>
              <w:t>не менее 2,4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  <w:tab/>
              <w:t xml:space="preserve">Доля ежегодно заменяемых сетей водоотведения от общей протяженности сети – </w:t>
              <w:br/>
              <w:t>в среднем не менее 0,01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  <w:tab/>
              <w:t xml:space="preserve">Пропуск сточных вод – в среднем </w:t>
              <w:br/>
              <w:t>не менее 3060,0 тыс. куб. м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  <w:tab/>
              <w:t xml:space="preserve">Надежность обслуживания, количество аварий и повреждений на 1 км сетей (теплоснабжения) </w:t>
              <w:br/>
              <w:t>0 % (ежегодно, начиная с 2022 года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952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  <w:tab/>
              <w:t xml:space="preserve">Доля ежегодно заменяемых сетей теплоснабжения от общей протяженности сети – </w:t>
              <w:br/>
              <w:t>не менее 0,2 % (ежегодно).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952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  <w:tab/>
              <w:t>Уровень потерь энергоресурса (теплоснабжения) – не более 13,4 % (ежегодно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"/>
          <w:szCs w:val="2"/>
          <w:lang w:eastAsia="ru-RU"/>
        </w:rPr>
      </w:pPr>
      <w:r>
        <w:rPr>
          <w:rFonts w:cs="Times New Roman" w:ascii="Times New Roman" w:hAnsi="Times New Roman"/>
          <w:spacing w:val="1"/>
          <w:sz w:val="2"/>
          <w:szCs w:val="2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8. Раздел 4. «Прогноз конечных результатов подпрограммы 2. Перечень показателей подпрограммы 2» подпрограммы 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ериод реализации подпрограммы 2 предполагается достичь следующих целевых показа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I этап реализации подпрограммы 1 (2015 – 2020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показатели основных конечных результатов подпрограммы 2 к концу 2020 года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262,2 тыс. кв. м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9 304 ед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3,0 %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49,7 км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3 495 ед.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в среднем не менее 1,3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в среднем до 72,8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стетического облика внешнего благоустройства, озеленения и санитарного состояния населенных пунктов Белгородского района – не менее 15 населенных пунктов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в среднем до 1,6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в среднем не менее 0,2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горесурса (водоснабжения) – не более 6,4 % </w:t>
        <w:br/>
        <w:t>(за 2020 год – не более 6,1 %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в год – в среднем до 4,7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1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</w:t>
        <w:br/>
        <w:t>3 114,8 тыс. куб. м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в год – в среднем до 0,8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в среднем не менее 2,0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II этап реализации подпрограммы 2 (2021 – 2026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казатели основных конечных результатов подпрограммы 2 к концу 2026 года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169,7 тыс. кв. м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8 250,0 ед. (ежегодно, к 2026 году – не менее 28 270,0 ед.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0,1 %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61,7 км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6962 ед.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не менее 1,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до 10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не менее 0,03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не менее 0,1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водоснабжения) – не более 5,91 %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– не менее 2,4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01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3060,0 </w:t>
        <w:br/>
        <w:t>тыс. куб. м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0 % (ежегодно, начиная с 2022 года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не менее 0,2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ргоресурса (теплоснабжения) – не более </w:t>
        <w:br/>
        <w:t>13,4 % (ежегод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2 будет способствовать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даче многоквартирных домов в управление собственникам помещений; созданию института профессиональных управляющих многоквартирными домами; формированию и передаче собственникам помещений в многоквартирных домах земельных участков, расположенных под многоквартирными домами; созданию конкуренции на рынке предоставления коммунальных услуг, развитию концессиональных механизмов обслуживания систем жилищно-коммунального хозяйств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еспечению бесперебойного, гарантированного удовлетворения потребностей жителей района в предоставлении коммунальных услуг </w:t>
        <w:br/>
        <w:t xml:space="preserve">в необходимом количестве и требуемом качестве. Таким образом, реализация мероприятия позволит, с одной стороны, бережно использовать имеющиеся энергоресурсы, а с другой стороны, - обеспечить максимально благоприятное </w:t>
        <w:br/>
        <w:t>и комфортное прожива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9. В Паспорте подпрограммы 3 «Обеспечение реализации муниципальной программы «Обеспечение доступным и комфортным жильем </w:t>
        <w:br/>
        <w:t xml:space="preserve">и коммунальными услугами жителей Белгородского района» </w:t>
        <w:br/>
        <w:t>(далее – подпрограмма 3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9.1. 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3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3 изложить </w:t>
        <w:br/>
        <w:t>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39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3 </w:t>
              <w:br/>
              <w:t xml:space="preserve">за счет средств районного бюджета 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3 в 2015 – 2026 годах за счет всех источников финансирования составит 227 301,0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5 год (факт) – 10 792,5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6 год (факт) – 11 934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7 год (факт) – 11 789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8 год (факт) – 13 62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9 год (факт) – 12 77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0 год (факт) – 3 290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1 год (факт) – 14 143,9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2022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кт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 29 325,2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3 год (факт) – 29 96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4 год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 – 36 83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5 год (план) – 30 381,0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6 год (план) – 22 440,0 тыс. рублей.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3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3 в 2015 – 2020 годах за счет всех источников финансирования составил 64 208,9 тыс. рублей, </w:t>
              <w:br/>
              <w:t xml:space="preserve">в том числе за счет средств районного бюджета составил 64 208,9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5 год (факт) – 10 792,5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6 год (факт) – 11 934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7 год (факт) – 11 789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8 год (факт) – 13 629,6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9 год (факт) – 12 772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0 год (факт) – 3 290,6 тыс. рублей.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3: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3 в 2021 – 2026 годах за счет </w:t>
              <w:br/>
              <w:t>всех источников финансирования составил 163 092,1 тыс. рублей, в том числе за счет средств районного бюджета составил 163 092,1 тыс. рублей, в том числе по годам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1 год (факт) – 14 143,9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2022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кт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 29 325,2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3 год (факт) – 29 96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4 год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 – 36 83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5 год (план) – 30 381,0 тыс. рублей.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6 год (план) – 22 440,0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0. Раздел 4. «Прогноз конечных результатов подпрограммы 3. Перечень показателей подпрограммы 3» подпрограммы 3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ериод реализации подпрограммы 3 предполагается достичь следующих целевых показател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1. I этап реализации подпрограммы 3 (2015 – 2020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показатели основных конечных результатов подпрограммы 3 к концу 2020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еспечение среднего уровня достижения целевых показателей муниципальной программы – не менее 84,0 %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II этап реализации подпрограммы 3 (2021 – 2026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казатели основных конечных результатов подпрограммы 3 к концу 2026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 Обеспечение среднего уровня достижения целевых показателей муниципальной программы – не менее 80,0 % (к 2026 году – не менее 85,0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0.2. Пункт 7. «Конечные результаты реализации подпрограммы 3» подпрограммы 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3                                 (2015 – 2020 годы):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4,0 %.</w:t>
            </w:r>
          </w:p>
          <w:p>
            <w:pPr>
              <w:pStyle w:val="ConsPlusNormal"/>
              <w:tabs>
                <w:tab w:val="clear" w:pos="708"/>
                <w:tab w:val="left" w:pos="840" w:leader="none"/>
              </w:tabs>
              <w:ind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реализации подпрограммы 3 (2021 – </w:t>
              <w:br/>
              <w:t>2026 годы):</w:t>
            </w:r>
          </w:p>
          <w:p>
            <w:pPr>
              <w:pStyle w:val="Style24"/>
              <w:tabs>
                <w:tab w:val="clear" w:pos="708"/>
                <w:tab w:val="left" w:pos="840" w:leader="none"/>
                <w:tab w:val="left" w:pos="952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0,0 % (к 2026 году – не менее 85,0 %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2. Формы 1, 2, 3, 5, приложения № 1 к муниципальной программе изложить в новой редакции согласно формам 1, 2, 3, 5, приложения № 1 </w:t>
        <w:br/>
        <w:t>к настоящему постановлению (прилага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3. Приложения № 8, № 10 к муниципальной программе изложить в новой редакции согласно приложениям № 2, № 3 к настоящему постановлению (прилага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4. Опубликовать настоящее постановление в газете «Знамя» и размест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йте органов местного самоуправления муниципального района «Белгородский район» Белгород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belgorodskij-r31.gosweb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>(Хорош А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0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70"/>
      </w:tblGrid>
      <w:tr>
        <w:trPr>
          <w:trHeight w:val="959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bookmarkStart w:id="0" w:name="_Hlk83628080"/>
            <w:bookmarkStart w:id="1" w:name="_Hlk83628060"/>
            <w:bookmarkEnd w:id="0"/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Глава администрации Белгородского района</w:t>
            </w:r>
            <w:bookmarkEnd w:id="1"/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425"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678"/>
      </w:tblGrid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4" w:firstLine="3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2884"/>
        <w:gridCol w:w="1375"/>
        <w:gridCol w:w="468"/>
        <w:gridCol w:w="747"/>
        <w:gridCol w:w="528"/>
        <w:gridCol w:w="601"/>
        <w:gridCol w:w="533"/>
        <w:gridCol w:w="608"/>
        <w:gridCol w:w="526"/>
        <w:gridCol w:w="559"/>
        <w:gridCol w:w="575"/>
        <w:gridCol w:w="566"/>
        <w:gridCol w:w="568"/>
        <w:gridCol w:w="527"/>
        <w:gridCol w:w="466"/>
        <w:gridCol w:w="610"/>
        <w:gridCol w:w="382"/>
        <w:gridCol w:w="1276"/>
      </w:tblGrid>
      <w:tr>
        <w:trPr>
          <w:trHeight w:val="430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 постановлению </w:t>
              <w:br/>
              <w:t xml:space="preserve">администрации Белгородского района </w:t>
              <w:br/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 «__»_________2024 г. №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доступным и комфор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ьем и коммуналь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телей Белгородского района»</w:t>
            </w:r>
          </w:p>
        </w:tc>
      </w:tr>
      <w:tr>
        <w:trPr>
          <w:trHeight w:val="352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1</w:t>
            </w:r>
          </w:p>
        </w:tc>
      </w:tr>
      <w:tr>
        <w:trPr>
          <w:trHeight w:val="618" w:hRule="atLeast"/>
        </w:trPr>
        <w:tc>
          <w:tcPr>
            <w:tcW w:w="15452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сурсное обеспечение и прогнозная (справочная) оценка расходов на реализацию основных мероприятий (мероприятий) муниципальной программы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 различных источников финансирования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этап реализации муниципальной программы (2015 г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0 г.):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ий объем финансирова</w:t>
              <w:br/>
              <w:t xml:space="preserve">ния </w:t>
              <w:br/>
              <w:t xml:space="preserve">(тыс. руб.)                 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этапа реализации программы (201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0 гг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 (факт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12 5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591 5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258 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002 8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382 01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529 56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57 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 121 220,0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6 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9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1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10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 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 931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33 96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5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8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 76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 01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5 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 162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27 9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3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 2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8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91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 42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 6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7 421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283 8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177 1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20 0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92 7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45 22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22 4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5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313 705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 568 6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181 7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16 7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65 8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88 40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67 2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80 5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500 646,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 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9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10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 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331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3 3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6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 60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49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 8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4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41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7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5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 68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819 3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927 9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897 3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2 8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42 50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22 4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5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 849 139,6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подвергшихся радиацион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оздействию вследствие катастрофы </w:t>
              <w:br/>
              <w:t xml:space="preserve">на Чернобыльской АЭС, аварии </w:t>
              <w:br/>
              <w:t>на производственном объединении «Маяк», и приравненных к ним л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3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1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 58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3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 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 4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 424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 58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3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4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 424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выезжающих (выехавших) </w:t>
              <w:br/>
              <w:t xml:space="preserve">из районов Крайнего Севера </w:t>
              <w:br/>
              <w:t>и приравненных к ним мест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 Великой Отечественной войн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6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8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65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6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8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65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полномочий </w:t>
              <w:br/>
              <w:t xml:space="preserve">по обеспечению жильем отдельных категорий граждан, установленных Федеральными законами от 12 января 1995 г.  № 5-ФЗ «О ветеранах» </w:t>
              <w:br/>
              <w:t xml:space="preserve">и от 24 ноября 1995 г. № 181-ФЗ </w:t>
              <w:br/>
              <w:t>«О социальной защите инвалидов</w:t>
              <w:br/>
              <w:t xml:space="preserve"> в Российской Федерац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и семей, имеющих детей-инвали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 2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8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70,2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2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8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70,2</w:t>
            </w:r>
          </w:p>
        </w:tc>
      </w:tr>
      <w:tr>
        <w:trPr>
          <w:trHeight w:val="1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9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8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177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4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0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936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 2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3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219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 9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8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8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020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</w:t>
              <w:br/>
              <w:t xml:space="preserve">и детей, оставш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 попечения род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7 19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5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4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53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49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406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8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4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 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 935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 9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9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 49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 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46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3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в области улучшения жилищных условий иных категорий граждан (малоимущие и семьи, родившие тройню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5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5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о-кредитная поддержка индивидуальных застройщ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 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 6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6 6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 поддержке жилищно-строительных и жилищно-накопительных кооператив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1 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2 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9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6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1 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2 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9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юридическими лицами и индивидуальными застройщиками </w:t>
              <w:br/>
              <w:t xml:space="preserve">(за счет собственных средств), </w:t>
              <w:br/>
              <w:t>в том числе индивидуальными застройщик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 350 1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306 0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0 8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004 2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6 6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4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47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385 132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 350 1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06 0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0 8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04 2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06 6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24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 947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385 132,8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 67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5 8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7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 0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 671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 6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8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7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 0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 668,3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мероприятий </w:t>
              <w:br/>
              <w:t xml:space="preserve">по переселению граждан </w:t>
              <w:br/>
              <w:t>из аварийного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 (Фонд содейств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1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 переселение гражд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 (Фонд содейств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1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ь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0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 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016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42,4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в приобретении жилья </w:t>
              <w:br/>
              <w:t xml:space="preserve">с помощью жилищных (ипотечных) кредитов (займов) отдельным категориям граждан на период </w:t>
              <w:br/>
              <w:t>до 2025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 2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 2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 4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 3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5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 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8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216 62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8 9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 4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1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 97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5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 3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56 364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50 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6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8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3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33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 4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 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 66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61 83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12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8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9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 1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 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532,1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 5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 2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71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9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 566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9 3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7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9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5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 18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3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2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209,7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 9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1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5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 2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 973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0 6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53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0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9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50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5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976,3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 9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72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8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 5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 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566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7 6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0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 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409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энергоснабжения Белгород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вершенствование и развитие системы сбора, вывоза </w:t>
              <w:br/>
              <w:t xml:space="preserve">и утилизации твердых быт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ходов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80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ластно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 739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40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>на погребение и возмещение расходов по гарантированному перечню услуг</w:t>
              <w:br/>
              <w:t xml:space="preserve"> по погребению в рамках статьи 12 Федерального закона </w:t>
              <w:br/>
              <w:t>от 12 января 1996 г. № 8-Ф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дворовых и придворовых территорий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7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22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0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0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8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42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оссийской Федерации </w:t>
              <w:br/>
              <w:t>и муниципальных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4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благоустройство дворовых </w:t>
              <w:br/>
              <w:t>и придворовых территорий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4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 обустройство мест общего пользования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2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чистке, дезинфекции </w:t>
              <w:br/>
              <w:t>и благоустройству прилегающей территории шахтных колод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9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80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 90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04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 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 771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 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2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 8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 7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 18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4 8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80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7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8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 2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 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 587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водоот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ереводу на поквартирное  индивидуальное отоп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 2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 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1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2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 215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9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7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6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 0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690,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теплоснаб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,</w:t>
              <w:br/>
              <w:t xml:space="preserve"> в том числе нак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 22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8 2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 9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 67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 1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98"/>
        <w:gridCol w:w="601"/>
        <w:gridCol w:w="2126"/>
        <w:gridCol w:w="567"/>
        <w:gridCol w:w="567"/>
        <w:gridCol w:w="708"/>
        <w:gridCol w:w="357"/>
        <w:gridCol w:w="210"/>
        <w:gridCol w:w="502"/>
        <w:gridCol w:w="65"/>
        <w:gridCol w:w="567"/>
        <w:gridCol w:w="284"/>
        <w:gridCol w:w="367"/>
        <w:gridCol w:w="483"/>
        <w:gridCol w:w="142"/>
        <w:gridCol w:w="122"/>
        <w:gridCol w:w="284"/>
        <w:gridCol w:w="861"/>
        <w:gridCol w:w="690"/>
        <w:gridCol w:w="303"/>
        <w:gridCol w:w="141"/>
        <w:gridCol w:w="13"/>
        <w:gridCol w:w="535"/>
        <w:gridCol w:w="303"/>
        <w:gridCol w:w="128"/>
        <w:gridCol w:w="26"/>
        <w:gridCol w:w="842"/>
        <w:gridCol w:w="54"/>
        <w:gridCol w:w="367"/>
        <w:gridCol w:w="580"/>
        <w:gridCol w:w="636"/>
        <w:gridCol w:w="356"/>
      </w:tblGrid>
      <w:tr>
        <w:trPr>
          <w:trHeight w:val="159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bookmarkStart w:id="2" w:name="RANGE!A1%3AI134"/>
            <w:bookmarkStart w:id="3" w:name="RANGE!A1%3AI134"/>
            <w:bookmarkEnd w:id="3"/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1</w:t>
            </w:r>
          </w:p>
        </w:tc>
      </w:tr>
      <w:tr>
        <w:trPr>
          <w:trHeight w:val="105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 реализации муниципальной программы (2021 г. – 2026 г.):</w:t>
            </w:r>
          </w:p>
        </w:tc>
      </w:tr>
      <w:tr>
        <w:trPr>
          <w:trHeight w:val="106" w:hRule="atLeast"/>
        </w:trPr>
        <w:tc>
          <w:tcPr>
            <w:tcW w:w="2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№ 2 этапа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2021 – 2026 гг.)</w:t>
            </w:r>
          </w:p>
        </w:tc>
      </w:tr>
      <w:tr>
        <w:trPr>
          <w:trHeight w:val="53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1 год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 (факт)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од (факт)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 (план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 (план)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Обеспечение доступным и комфортным жильем и коммунальными услугами жителей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12 39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873 253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833 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37 54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85 912,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48 605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 891 351,6</w:t>
            </w:r>
          </w:p>
        </w:tc>
      </w:tr>
      <w:tr>
        <w:trPr>
          <w:trHeight w:val="24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607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64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73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45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 808,8</w:t>
            </w:r>
          </w:p>
        </w:tc>
      </w:tr>
      <w:tr>
        <w:trPr>
          <w:trHeight w:val="26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 89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 107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 80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2 845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67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591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4 803,9</w:t>
            </w:r>
          </w:p>
        </w:tc>
      </w:tr>
      <w:tr>
        <w:trPr>
          <w:trHeight w:val="26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08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 219,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 35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5 522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 399,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 972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40 555,6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6 8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 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70 18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Стимулирование развития жилищного строительства на территории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5 92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280 323,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394 04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69 129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59 488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29 088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 067 996,6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607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64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73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45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 808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47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 991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45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6 303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 563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67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1 846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03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405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0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53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79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80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 158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6 8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 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70 18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>на производственном объединении «Маяк», и приравненных к ним лиц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</w:tr>
      <w:tr>
        <w:trPr>
          <w:trHeight w:val="316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1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</w:tr>
      <w:tr>
        <w:trPr>
          <w:trHeight w:val="12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выезжающих (выехавших) </w:t>
              <w:br/>
              <w:t xml:space="preserve">из районов Крайнего Севера </w:t>
              <w:br/>
              <w:t>и приравненных к ним местност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 Великой Отечественной войны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151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 xml:space="preserve">и семей, имеющих детей-инвалидов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36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903,7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98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63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275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9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05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63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 489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7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7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29,7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29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32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8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84,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9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11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детей-сирот и детей, оставшимся 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567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 79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 107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947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83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 786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7 354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65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66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5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6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48 88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1 82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 633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8 14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39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6 496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2 979,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472,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70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9,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3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улучшения жилищных условий иных категорий граждан (малоимущие и семьи, родившие тройню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жилья при поддержке жилищно-строительных и жилищно-накопительных кооператив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юридическими лицами 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1 65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65 020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 511 65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65 020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98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98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в приобретении жилья </w:t>
              <w:br/>
              <w:t>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 63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 774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774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 86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11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6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 483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84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87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 436,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6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96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 359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 643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 475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62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74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8 660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7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1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98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5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850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41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41,1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,4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Создание условий для обеспечения качественными услугами ЖКХ населения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60 262,9</w:t>
            </w:r>
          </w:p>
        </w:tc>
      </w:tr>
      <w:tr>
        <w:trPr>
          <w:trHeight w:val="283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4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 116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 35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542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 004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524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2 957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 90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 48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4 2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 03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 038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 552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7 305,1</w:t>
            </w:r>
          </w:p>
        </w:tc>
      </w:tr>
      <w:tr>
        <w:trPr>
          <w:trHeight w:val="26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проведению капитального ремонта многоквартирных дом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6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9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по благоустройству дворовых </w:t>
              <w:br/>
              <w:t>и придворовых территорий многоквартирных дом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7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2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1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62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 269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6 21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315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241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971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0 639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 21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 249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 15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 445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 903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 419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 389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 40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1 02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 05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87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 338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 552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 249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энергоснабжения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вершенствование и развитие системы сбора, вывоза и утилизации твердых бытовых отходов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 xml:space="preserve">на погребение и возмещение расходов </w:t>
              <w:br/>
              <w:t xml:space="preserve">по гарантированному перечню услуг </w:t>
              <w:br/>
              <w:t>по погребению в рамках                                        статьи 12 ФЗ                                                                  от 12 января 1996 г. № 8-ФЗ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обеспечению населения чистой питьевой водой, инженерное обустройство микрорайо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58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040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816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 58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 040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16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 теплоснабжения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инициативных проектов, </w:t>
              <w:br/>
              <w:t>в том числе наказ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57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41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 24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22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 9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41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1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27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6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 086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9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7 434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 23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 671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 652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11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3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5662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сурсное обеспечение реализации муниципальной программы за счет средств бюджета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6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этап реализации муниципальной программы (2015 г. – 2020 г.):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ий объем финанс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ания </w:t>
              <w:br/>
              <w:t>(тыс. руб.) (2015 - 2026 гг.)</w:t>
            </w:r>
          </w:p>
        </w:tc>
        <w:tc>
          <w:tcPr>
            <w:tcW w:w="5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 этапа реализа</w:t>
              <w:br/>
              <w:t>ции програм</w:t>
              <w:br/>
              <w:t xml:space="preserve">мы (2015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 2020 гг.)</w:t>
            </w:r>
          </w:p>
        </w:tc>
      </w:tr>
      <w:tr>
        <w:trPr>
          <w:trHeight w:val="107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, Пр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    (фак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    (факт)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    (факт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18 год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 (факт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</w:t>
              <w:br/>
              <w:t xml:space="preserve">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728 68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 40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38 044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 03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786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 156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1 0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807 514,2</w:t>
            </w:r>
          </w:p>
        </w:tc>
      </w:tr>
      <w:tr>
        <w:trPr>
          <w:trHeight w:val="154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муниципальной программы, всего: 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12 41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 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 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 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 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146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исполнитель, всего: 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ЖКХ, транспорта </w:t>
              <w:br/>
              <w:t>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816 27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 56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 619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 018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883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2 29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 6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156 007,5</w:t>
            </w:r>
          </w:p>
        </w:tc>
      </w:tr>
      <w:tr>
        <w:trPr>
          <w:trHeight w:val="6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04 874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 87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59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634,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1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 878,4</w:t>
            </w:r>
          </w:p>
        </w:tc>
      </w:tr>
      <w:tr>
        <w:trPr>
          <w:trHeight w:val="6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14 12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 52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 539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 557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 9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4 388,3</w:t>
            </w:r>
          </w:p>
        </w:tc>
      </w:tr>
      <w:tr>
        <w:trPr>
          <w:trHeight w:val="6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администрация Белгород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0 914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00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775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03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387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6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8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 998,3</w:t>
            </w:r>
          </w:p>
        </w:tc>
      </w:tr>
      <w:tr>
        <w:trPr>
          <w:trHeight w:val="26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13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 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83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2 556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</w:t>
              <w:br/>
              <w:t>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9 32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1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1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9 32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81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администрация Белгородского района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8 52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2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9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66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63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226,9</w:t>
            </w:r>
          </w:p>
        </w:tc>
      </w:tr>
      <w:tr>
        <w:trPr>
          <w:trHeight w:val="83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74 30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9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467,9</w:t>
            </w:r>
          </w:p>
        </w:tc>
      </w:tr>
      <w:tr>
        <w:trPr>
          <w:trHeight w:val="70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 56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9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63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 562,7</w:t>
            </w:r>
          </w:p>
        </w:tc>
      </w:tr>
      <w:tr>
        <w:trPr>
          <w:trHeight w:val="8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 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УКС Белгородского района»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1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633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4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80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83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56,4</w:t>
            </w:r>
          </w:p>
        </w:tc>
      </w:tr>
      <w:tr>
        <w:trPr>
          <w:trHeight w:val="66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 633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4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0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83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56,4</w:t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полномочий </w:t>
            </w:r>
          </w:p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беспечению жильем отдельных категорий граждан, установленных федеральными законами </w:t>
              <w:br/>
              <w:t xml:space="preserve">от 12 января 1995 г. </w:t>
              <w:br/>
              <w:t xml:space="preserve">№ 5-ФЗ </w:t>
              <w:br/>
              <w:t xml:space="preserve">«О ветеранах» </w:t>
              <w:br/>
              <w:t>и от 24 ноября 1995 г.</w:t>
              <w:br/>
              <w:t xml:space="preserve">№ 181-ФЗ </w:t>
              <w:br/>
              <w:t xml:space="preserve">«О социальной защите инвалидов </w:t>
              <w:br/>
              <w:t>в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21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18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21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47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>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 27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9,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4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70,2</w:t>
            </w:r>
          </w:p>
        </w:tc>
      </w:tr>
      <w:tr>
        <w:trPr>
          <w:trHeight w:val="8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 27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9,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4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570,2</w:t>
            </w:r>
          </w:p>
        </w:tc>
      </w:tr>
      <w:tr>
        <w:trPr>
          <w:trHeight w:val="42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9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92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59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3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23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77,1</w:t>
            </w:r>
          </w:p>
        </w:tc>
      </w:tr>
      <w:tr>
        <w:trPr>
          <w:trHeight w:val="82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9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92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59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13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23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3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177,1</w:t>
            </w:r>
          </w:p>
        </w:tc>
      </w:tr>
      <w:tr>
        <w:trPr>
          <w:trHeight w:val="37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и детей, оставшимся </w:t>
              <w:br/>
              <w:t>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 19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0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411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406,4</w:t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 266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11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 266,0</w:t>
            </w:r>
          </w:p>
        </w:tc>
      </w:tr>
      <w:tr>
        <w:trPr>
          <w:trHeight w:val="49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9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9,3</w:t>
            </w:r>
          </w:p>
        </w:tc>
      </w:tr>
      <w:tr>
        <w:trPr>
          <w:trHeight w:val="7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201,4</w:t>
            </w:r>
          </w:p>
        </w:tc>
      </w:tr>
      <w:tr>
        <w:trPr>
          <w:trHeight w:val="3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7 926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 2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1 289,7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569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9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 443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6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12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7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6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38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мероприятий </w:t>
              <w:br/>
              <w:t xml:space="preserve">по переселению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 аварий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112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 647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 42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 647,4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 98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8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 980,2</w:t>
            </w:r>
          </w:p>
        </w:tc>
      </w:tr>
      <w:tr>
        <w:trPr>
          <w:trHeight w:val="5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5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53,4</w:t>
            </w:r>
          </w:p>
        </w:tc>
      </w:tr>
      <w:tr>
        <w:trPr>
          <w:trHeight w:val="5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 </w:t>
              <w:br/>
              <w:t>МКУ «Собственность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 478,2</w:t>
            </w:r>
          </w:p>
        </w:tc>
      </w:tr>
      <w:tr>
        <w:trPr>
          <w:trHeight w:val="35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5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 868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34,9</w:t>
            </w:r>
          </w:p>
        </w:tc>
      </w:tr>
      <w:tr>
        <w:trPr>
          <w:trHeight w:val="75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49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5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: </w:t>
              <w:br/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казание государственной (областной) поддержки </w:t>
              <w:br/>
              <w:t xml:space="preserve">в приобретении жилья </w:t>
              <w:br/>
              <w:t xml:space="preserve">с помощью жилищ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(ипотечных) кредитов (займов) отдельным категориям граждан </w:t>
              <w:br/>
              <w:t xml:space="preserve">на период </w:t>
              <w:br/>
              <w:t>до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6 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5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 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едоставление благоустроенных жилых помещений семьям </w:t>
              <w:br/>
              <w:t>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 51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 51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-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ля обеспечения качественными услугами ЖКХ населения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752 06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7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685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253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525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33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91 798,6</w:t>
            </w:r>
          </w:p>
        </w:tc>
      </w:tr>
      <w:tr>
        <w:trPr>
          <w:trHeight w:val="179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2, всего: 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752 06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7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685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253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525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33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91 798,6</w:t>
            </w:r>
          </w:p>
        </w:tc>
      </w:tr>
      <w:tr>
        <w:trPr>
          <w:trHeight w:val="69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569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9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3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10,5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участник, всего: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2 289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79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02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78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9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696,7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администрация Белгородского района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57 313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 58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 980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 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020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602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 2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 691,4</w:t>
            </w:r>
          </w:p>
        </w:tc>
      </w:tr>
      <w:tr>
        <w:trPr>
          <w:trHeight w:val="4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частник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 888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35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9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9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3,9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09,7</w:t>
            </w:r>
          </w:p>
        </w:tc>
      </w:tr>
      <w:tr>
        <w:trPr>
          <w:trHeight w:val="78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7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7,6</w:t>
            </w:r>
          </w:p>
        </w:tc>
      </w:tr>
      <w:tr>
        <w:trPr>
          <w:trHeight w:val="4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70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6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6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700,8</w:t>
            </w:r>
          </w:p>
        </w:tc>
      </w:tr>
      <w:tr>
        <w:trPr>
          <w:trHeight w:val="4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 751,8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3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610,7</w:t>
            </w:r>
          </w:p>
        </w:tc>
      </w:tr>
      <w:tr>
        <w:trPr>
          <w:trHeight w:val="41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1</w:t>
            </w:r>
          </w:p>
        </w:tc>
      </w:tr>
      <w:tr>
        <w:trPr>
          <w:trHeight w:val="41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44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4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44,3</w:t>
            </w:r>
          </w:p>
        </w:tc>
      </w:tr>
      <w:tr>
        <w:trPr>
          <w:trHeight w:val="35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615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53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66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9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504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57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38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976,3</w:t>
            </w:r>
          </w:p>
        </w:tc>
      </w:tr>
      <w:tr>
        <w:trPr>
          <w:trHeight w:val="4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2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2 92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535,0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3,9</w:t>
            </w:r>
          </w:p>
        </w:tc>
      </w:tr>
      <w:tr>
        <w:trPr>
          <w:trHeight w:val="3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8 011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78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8 42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9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68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504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1277,1</w:t>
            </w:r>
          </w:p>
        </w:tc>
      </w:tr>
      <w:tr>
        <w:trPr>
          <w:trHeight w:val="44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11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1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11,1</w:t>
            </w:r>
          </w:p>
        </w:tc>
      </w:tr>
      <w:tr>
        <w:trPr>
          <w:trHeight w:val="40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 21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4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69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 210,8</w:t>
            </w:r>
          </w:p>
        </w:tc>
      </w:tr>
      <w:tr>
        <w:trPr>
          <w:trHeight w:val="39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2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2,9</w:t>
            </w:r>
          </w:p>
        </w:tc>
      </w:tr>
      <w:tr>
        <w:trPr>
          <w:trHeight w:val="41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0 098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0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7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70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9785,3</w:t>
            </w:r>
          </w:p>
        </w:tc>
      </w:tr>
      <w:tr>
        <w:trPr>
          <w:trHeight w:val="2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 xml:space="preserve">на погребение </w:t>
              <w:br/>
              <w:t xml:space="preserve">и возмещение расходов </w:t>
              <w:br/>
              <w:t xml:space="preserve">по гарантированному перечню услуг </w:t>
            </w:r>
          </w:p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погребению </w:t>
            </w:r>
          </w:p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рамках                                                       статьи 12 </w:t>
              <w:br/>
              <w:t>Федерального закона                                                                                                                                                              от 12 января 199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49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5</w:t>
            </w:r>
          </w:p>
        </w:tc>
      </w:tr>
      <w:tr>
        <w:trPr>
          <w:trHeight w:val="61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1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2,7</w:t>
            </w:r>
          </w:p>
        </w:tc>
      </w:tr>
      <w:tr>
        <w:trPr>
          <w:trHeight w:val="56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7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</w:t>
              <w:br/>
              <w:t xml:space="preserve">по благоустройству дворовых </w:t>
              <w:br/>
              <w:t>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705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4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0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0,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225,5</w:t>
            </w:r>
          </w:p>
        </w:tc>
      </w:tr>
      <w:tr>
        <w:trPr>
          <w:trHeight w:val="1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952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473,0</w:t>
            </w:r>
          </w:p>
        </w:tc>
      </w:tr>
      <w:tr>
        <w:trPr>
          <w:trHeight w:val="2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93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934,0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870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0,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870,7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4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947,8</w:t>
            </w:r>
          </w:p>
        </w:tc>
      </w:tr>
      <w:tr>
        <w:trPr>
          <w:trHeight w:val="2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7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102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27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1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беспечению населения чистой питьевой вод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женерное обустройство микро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998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1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801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737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45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8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771,6</w:t>
            </w:r>
          </w:p>
        </w:tc>
      </w:tr>
      <w:tr>
        <w:trPr>
          <w:trHeight w:val="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0 928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7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801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45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0 928,6</w:t>
            </w:r>
          </w:p>
        </w:tc>
      </w:tr>
      <w:tr>
        <w:trPr>
          <w:trHeight w:val="1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5 646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8 0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8 091,3</w:t>
            </w:r>
          </w:p>
        </w:tc>
      </w:tr>
      <w:tr>
        <w:trPr>
          <w:trHeight w:val="11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29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6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267,7</w:t>
            </w:r>
          </w:p>
        </w:tc>
      </w:tr>
      <w:tr>
        <w:trPr>
          <w:trHeight w:val="20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246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246,9</w:t>
            </w:r>
          </w:p>
        </w:tc>
      </w:tr>
      <w:tr>
        <w:trPr>
          <w:trHeight w:val="29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50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500,0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3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96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17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00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000,0</w:t>
            </w:r>
          </w:p>
        </w:tc>
      </w:tr>
      <w:tr>
        <w:trPr>
          <w:trHeight w:val="40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 737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737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 737,1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 xml:space="preserve">по переводу </w:t>
              <w:br/>
              <w:t>на поквартирное индивидуальное 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9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7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17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</w:tr>
      <w:tr>
        <w:trPr>
          <w:trHeight w:val="64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 93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9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 930,0</w:t>
            </w:r>
          </w:p>
        </w:tc>
      </w:tr>
      <w:tr>
        <w:trPr>
          <w:trHeight w:val="73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5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7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7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595,7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чистке, дезинф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благоустройству прилегающей территории шахтных колод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52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5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22,1</w:t>
            </w:r>
          </w:p>
        </w:tc>
      </w:tr>
      <w:tr>
        <w:trPr>
          <w:trHeight w:val="7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 52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22,1</w:t>
            </w:r>
          </w:p>
        </w:tc>
      </w:tr>
      <w:tr>
        <w:trPr>
          <w:trHeight w:val="23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одернизация </w:t>
              <w:br/>
              <w:t>и развитие системы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3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3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</w:tr>
      <w:tr>
        <w:trPr>
          <w:trHeight w:val="19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997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73,5</w:t>
            </w:r>
          </w:p>
        </w:tc>
      </w:tr>
      <w:tr>
        <w:trPr>
          <w:trHeight w:val="26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вершенствование </w:t>
              <w:br/>
              <w:t xml:space="preserve">и развитие системы сбора, вывоза </w:t>
              <w:br/>
              <w:t>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 739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9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39,6</w:t>
            </w:r>
          </w:p>
        </w:tc>
      </w:tr>
      <w:tr>
        <w:trPr>
          <w:trHeight w:val="65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39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9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 739,6</w:t>
            </w:r>
          </w:p>
        </w:tc>
      </w:tr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инициативных проектов, в том числе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 223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 900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 256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 78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 36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 419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9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подпрограммы 3, 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4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 272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 128,9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 948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08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80,0</w:t>
            </w:r>
          </w:p>
        </w:tc>
      </w:tr>
      <w:tr>
        <w:trPr>
          <w:trHeight w:val="20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 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2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978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5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26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978,8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947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6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947,1</w:t>
            </w:r>
          </w:p>
        </w:tc>
      </w:tr>
      <w:tr>
        <w:trPr>
          <w:trHeight w:val="2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 33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97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333,4</w:t>
            </w:r>
          </w:p>
        </w:tc>
      </w:tr>
      <w:tr>
        <w:trPr>
          <w:trHeight w:val="25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1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4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10,8</w:t>
            </w:r>
          </w:p>
        </w:tc>
      </w:tr>
      <w:tr>
        <w:trPr>
          <w:trHeight w:val="2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 60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30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 458,8</w:t>
            </w:r>
          </w:p>
        </w:tc>
      </w:tr>
      <w:tr>
        <w:trPr>
          <w:trHeight w:val="3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97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48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24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96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6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961,4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304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04,9</w:t>
            </w:r>
          </w:p>
        </w:tc>
      </w:tr>
      <w:tr>
        <w:trPr>
          <w:trHeight w:val="2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3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1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290,6</w:t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рма 2</w:t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4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 реализации муниципальной программы (2021 г. – 2026 г.):</w:t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624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а реализа ции програм мы (2021 – 2026 гг.)</w:t>
            </w:r>
          </w:p>
        </w:tc>
      </w:tr>
      <w:tr>
        <w:trPr>
          <w:trHeight w:val="42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, П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 (факт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4 год (факт)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5 год (план) 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6 год (план)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56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униципальная программ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беспечение доступ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5 57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 93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0 80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 14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 512,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 20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21 168,3</w:t>
            </w:r>
          </w:p>
        </w:tc>
      </w:tr>
      <w:tr>
        <w:trPr>
          <w:trHeight w:val="16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муниципальной программы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 246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 32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 16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7 562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 469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 1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0 905,4</w:t>
            </w:r>
          </w:p>
        </w:tc>
      </w:tr>
      <w:tr>
        <w:trPr>
          <w:trHeight w:val="1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исполнитель, всего: 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7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 784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 2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 68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2 28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 905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2 995,7</w:t>
            </w:r>
          </w:p>
        </w:tc>
      </w:tr>
      <w:tr>
        <w:trPr>
          <w:trHeight w:val="69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 </w:t>
              <w:br/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 8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 888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8 029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2 556,1</w:t>
            </w:r>
          </w:p>
        </w:tc>
      </w:tr>
      <w:tr>
        <w:trPr>
          <w:trHeight w:val="72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 895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24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40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45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451,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 87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 915,8</w:t>
            </w:r>
          </w:p>
        </w:tc>
      </w:tr>
      <w:tr>
        <w:trPr>
          <w:trHeight w:val="83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 964,0</w:t>
            </w:r>
          </w:p>
        </w:tc>
      </w:tr>
      <w:tr>
        <w:trPr>
          <w:trHeight w:val="1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83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 736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736,7</w:t>
            </w:r>
          </w:p>
        </w:tc>
      </w:tr>
      <w:tr>
        <w:trPr>
          <w:trHeight w:val="27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102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 0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19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729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08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 6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97 813,3</w:t>
            </w:r>
          </w:p>
        </w:tc>
      </w:tr>
      <w:tr>
        <w:trPr>
          <w:trHeight w:val="13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1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102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 0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19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729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08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 6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97 813,3</w:t>
            </w:r>
          </w:p>
        </w:tc>
      </w:tr>
      <w:tr>
        <w:trPr>
          <w:trHeight w:val="62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3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82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84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108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 293,5</w:t>
            </w:r>
          </w:p>
        </w:tc>
      </w:tr>
      <w:tr>
        <w:trPr>
          <w:trHeight w:val="4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 964,0</w:t>
            </w:r>
          </w:p>
        </w:tc>
      </w:tr>
      <w:tr>
        <w:trPr>
          <w:trHeight w:val="59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 58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84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01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08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 205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9 836,8</w:t>
            </w:r>
          </w:p>
        </w:tc>
      </w:tr>
      <w:tr>
        <w:trPr>
          <w:trHeight w:val="2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19,0</w:t>
            </w:r>
          </w:p>
        </w:tc>
      </w:tr>
      <w:tr>
        <w:trPr>
          <w:trHeight w:val="26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2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 –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33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, инвалидов 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40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6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32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03,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1</w:t>
            </w:r>
          </w:p>
        </w:tc>
      </w:tr>
      <w:tr>
        <w:trPr>
          <w:trHeight w:val="64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903,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1</w:t>
            </w:r>
          </w:p>
        </w:tc>
      </w:tr>
      <w:tr>
        <w:trPr>
          <w:trHeight w:val="33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и детей, оставшимся </w:t>
              <w:br/>
              <w:t>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5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 79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 107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947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8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 786,3</w:t>
            </w:r>
          </w:p>
        </w:tc>
      </w:tr>
      <w:tr>
        <w:trPr>
          <w:trHeight w:val="38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 5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3 79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3 957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1 947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7 8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 636,3</w:t>
            </w:r>
          </w:p>
        </w:tc>
      </w:tr>
      <w:tr>
        <w:trPr>
          <w:trHeight w:val="29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5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администрация Белгородского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719,0</w:t>
            </w:r>
          </w:p>
        </w:tc>
      </w:tr>
      <w:tr>
        <w:trPr>
          <w:trHeight w:val="34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</w:t>
              <w:br/>
              <w:t xml:space="preserve">в приобретении жилья </w:t>
              <w:br/>
              <w:t xml:space="preserve">с помощью жилищных (ипотечных) кредитов (займов) отдельным категориям граждан </w:t>
              <w:br/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 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9 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5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управление социальной защиты населен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9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 86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84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743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3 743,6</w:t>
            </w:r>
          </w:p>
        </w:tc>
      </w:tr>
      <w:tr>
        <w:trPr>
          <w:trHeight w:val="69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125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125,7</w:t>
            </w:r>
          </w:p>
        </w:tc>
      </w:tr>
      <w:tr>
        <w:trPr>
          <w:trHeight w:val="25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 48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 795,7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48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795,7</w:t>
            </w:r>
          </w:p>
        </w:tc>
      </w:tr>
      <w:tr>
        <w:trPr>
          <w:trHeight w:val="36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43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27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F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1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155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тветственный исполнитель подпрограммы 2, всего: 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6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7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158,9</w:t>
            </w:r>
          </w:p>
        </w:tc>
      </w:tr>
      <w:tr>
        <w:trPr>
          <w:trHeight w:val="59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 79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 918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1 176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 888,9</w:t>
            </w:r>
          </w:p>
        </w:tc>
      </w:tr>
      <w:tr>
        <w:trPr>
          <w:trHeight w:val="5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538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 4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 04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202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3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9 622,3</w:t>
            </w:r>
          </w:p>
        </w:tc>
      </w:tr>
      <w:tr>
        <w:trPr>
          <w:trHeight w:val="7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592,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592,8</w:t>
            </w:r>
          </w:p>
        </w:tc>
      </w:tr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1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30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Благоустройство дворовых </w:t>
              <w:br/>
              <w:t>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7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4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7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79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35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Благоустройство населенных пунктов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9 628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0 26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86 212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31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3 241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6 9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0 639,1</w:t>
            </w:r>
          </w:p>
        </w:tc>
      </w:tr>
      <w:tr>
        <w:trPr>
          <w:trHeight w:val="57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388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388,2</w:t>
            </w:r>
          </w:p>
        </w:tc>
      </w:tr>
      <w:tr>
        <w:trPr>
          <w:trHeight w:val="40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 20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 20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601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8 011,7</w:t>
            </w:r>
          </w:p>
        </w:tc>
      </w:tr>
      <w:tr>
        <w:trPr>
          <w:trHeight w:val="44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2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5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 782,5</w:t>
            </w:r>
          </w:p>
        </w:tc>
      </w:tr>
      <w:tr>
        <w:trPr>
          <w:trHeight w:val="3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 738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 0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 307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 143,3</w:t>
            </w:r>
          </w:p>
        </w:tc>
      </w:tr>
      <w:tr>
        <w:trPr>
          <w:trHeight w:val="44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 502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9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155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241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9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 313,4</w:t>
            </w:r>
          </w:p>
        </w:tc>
      </w:tr>
      <w:tr>
        <w:trPr>
          <w:trHeight w:val="1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на погребение </w:t>
              <w:br/>
              <w:t xml:space="preserve">и возмещение расходов </w:t>
              <w:br/>
              <w:t xml:space="preserve">по гарантированному перечню услуг </w:t>
              <w:br/>
              <w:t xml:space="preserve">по погребению </w:t>
              <w:br/>
              <w:t xml:space="preserve">в рамках статьи </w:t>
              <w:br/>
              <w:t>12 ФЗ</w:t>
              <w:br/>
              <w:t>от 12 января 1996 г.</w:t>
              <w:br/>
              <w:t>№ 8-Ф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43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1,1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8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4,6</w:t>
            </w:r>
          </w:p>
        </w:tc>
      </w:tr>
      <w:tr>
        <w:trPr>
          <w:trHeight w:val="3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580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0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1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555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 555,4</w:t>
            </w:r>
          </w:p>
        </w:tc>
      </w:tr>
      <w:tr>
        <w:trPr>
          <w:trHeight w:val="28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025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025,5</w:t>
            </w:r>
          </w:p>
        </w:tc>
      </w:tr>
      <w:tr>
        <w:trPr>
          <w:trHeight w:val="26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0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68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31,4</w:t>
            </w:r>
          </w:p>
        </w:tc>
      </w:tr>
      <w:tr>
        <w:trPr>
          <w:trHeight w:val="2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 64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71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96,7</w:t>
            </w:r>
          </w:p>
        </w:tc>
      </w:tr>
      <w:tr>
        <w:trPr>
          <w:trHeight w:val="4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17,8</w:t>
            </w:r>
          </w:p>
        </w:tc>
      </w:tr>
      <w:tr>
        <w:trPr>
          <w:trHeight w:val="9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одернизация </w:t>
              <w:br/>
              <w:t>и развитие системы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24,4</w:t>
            </w:r>
          </w:p>
        </w:tc>
      </w:tr>
      <w:tr>
        <w:trPr>
          <w:trHeight w:val="13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</w:t>
              <w:br/>
              <w:t>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, в том числе наказ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 572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4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223,3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 772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71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 900,3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 –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</w:tr>
      <w:tr>
        <w:trPr>
          <w:trHeight w:val="37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</w:t>
              <w:br/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</w:tr>
      <w:tr>
        <w:trPr>
          <w:trHeight w:val="5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 256,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 256,8</w:t>
            </w:r>
          </w:p>
        </w:tc>
      </w:tr>
      <w:tr>
        <w:trPr>
          <w:trHeight w:val="33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 08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9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</w:tr>
      <w:tr>
        <w:trPr>
          <w:trHeight w:val="75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6 16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19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 363,9</w:t>
            </w:r>
          </w:p>
        </w:tc>
      </w:tr>
      <w:tr>
        <w:trPr>
          <w:trHeight w:val="54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7 92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49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 419,5</w:t>
            </w:r>
          </w:p>
        </w:tc>
      </w:tr>
      <w:tr>
        <w:trPr>
          <w:trHeight w:val="1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579,0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 579,0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X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-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3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092,1</w:t>
            </w:r>
          </w:p>
        </w:tc>
      </w:tr>
      <w:tr>
        <w:trPr>
          <w:trHeight w:val="55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092,1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 948,2</w:t>
            </w:r>
          </w:p>
        </w:tc>
      </w:tr>
      <w:tr>
        <w:trPr>
          <w:trHeight w:val="41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</w:tr>
      <w:tr>
        <w:trPr>
          <w:trHeight w:val="22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092,1</w:t>
            </w:r>
          </w:p>
        </w:tc>
      </w:tr>
      <w:tr>
        <w:trPr>
          <w:trHeight w:val="2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 72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60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4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 059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975,5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47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3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4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313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48,4</w:t>
            </w:r>
          </w:p>
        </w:tc>
      </w:tr>
      <w:tr>
        <w:trPr>
          <w:trHeight w:val="2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83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24,3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22"/>
        <w:gridCol w:w="2126"/>
        <w:gridCol w:w="850"/>
        <w:gridCol w:w="780"/>
        <w:gridCol w:w="622"/>
        <w:gridCol w:w="2284"/>
        <w:gridCol w:w="992"/>
        <w:gridCol w:w="992"/>
        <w:gridCol w:w="993"/>
        <w:gridCol w:w="992"/>
        <w:gridCol w:w="992"/>
        <w:gridCol w:w="992"/>
      </w:tblGrid>
      <w:tr>
        <w:trPr>
          <w:trHeight w:val="22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3</w:t>
            </w:r>
          </w:p>
        </w:tc>
      </w:tr>
      <w:tr>
        <w:trPr>
          <w:trHeight w:val="253" w:hRule="atLeast"/>
        </w:trPr>
        <w:tc>
          <w:tcPr>
            <w:tcW w:w="15337" w:type="dxa"/>
            <w:gridSpan w:val="1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 основных мероприятий (мероприятий) и показателей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53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23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этап реализации муниципальной программы (2015 г. – 2020 г.):</w:t>
            </w:r>
          </w:p>
        </w:tc>
      </w:tr>
      <w:tr>
        <w:trPr>
          <w:trHeight w:val="12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(соисполнитель, участник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ок реализаци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показател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*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начение показателя конечного и непосредственного результата </w:t>
              <w:br/>
              <w:t>по годам реализации:</w:t>
            </w:r>
          </w:p>
        </w:tc>
      </w:tr>
      <w:tr>
        <w:trPr>
          <w:trHeight w:val="12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чал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вер-шение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  (фак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6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«Обеспечение доступным и комфортным жильем и коммунальными услугами жителей Белгородского района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(цел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создание условий </w:t>
              <w:br/>
              <w:t xml:space="preserve">для комплексного развития жилищной сферы, повышения доступности жилья, качества жилищного обеспечения на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 том числе с учетом исполнения государственных обязательств </w:t>
              <w:br/>
              <w:t xml:space="preserve">по обеспечению жильем отдельных категорий граждан, и обеспе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качестве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Белгородского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строительства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ЖКХ, транспорта </w:t>
              <w:br/>
              <w:t xml:space="preserve">и инженерной инфраструктуры, </w:t>
              <w:br/>
              <w:t xml:space="preserve">МБУ «ОКС Белгородского район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Собственность Белгородского района»,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земельных отношений, управления социальной защиты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в эксплуатацию, не менее </w:t>
              <w:br/>
              <w:t>2 млн. 962,7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7 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 4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2 2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9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5 8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896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 менее 60,9 кв. м </w:t>
              <w:br/>
              <w:t>на челове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97</w:t>
            </w:r>
          </w:p>
        </w:tc>
      </w:tr>
      <w:tr>
        <w:trPr>
          <w:trHeight w:val="10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315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</w:t>
            </w:r>
          </w:p>
        </w:tc>
      </w:tr>
      <w:tr>
        <w:trPr>
          <w:trHeight w:val="11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индивидуальных застройщиков, которым оказана финансово-кредитная поддержка </w:t>
              <w:br/>
              <w:t>930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</w:t>
              <w:br/>
              <w:t xml:space="preserve">при поддержке жилищно-строительных и жилищно-накопительных кооперативов, не менее </w:t>
              <w:br/>
              <w:t>29 302,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 769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1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9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индивидуальными застройщиками, не менее </w:t>
              <w:br/>
              <w:t>2 млн. 610,9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ввода </w:t>
              <w:br/>
              <w:t xml:space="preserve">в эксплуатацию арендного жилья, не менее </w:t>
              <w:br/>
              <w:t>13,0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аварийного жилищного фонда – </w:t>
              <w:br/>
              <w:t>175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0,0</w:t>
            </w:r>
          </w:p>
        </w:tc>
      </w:tr>
      <w:tr>
        <w:trPr>
          <w:trHeight w:val="3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я аварийного жилого – фонда 0,1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 xml:space="preserve">не менее 1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 xml:space="preserve">от общей площади территорий – не менее </w:t>
              <w:br/>
              <w:t>2,9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 в год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,2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62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территории населенных пунктов Белгородского района, не менее 29 304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3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реконструированных сетей наружного освещения в год, не менее 149,7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4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  <w:br/>
              <w:t>не менее 3 495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на территории населенных пунктов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не менее 1,3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  <w:br/>
              <w:t>в среднем не менее 8,7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 </w:t>
              <w:br/>
              <w:t>в среднем до 72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лучшение эстетического облика внешнего благоустройства, озеленения и санитарного состояния населенных пунктов Белгородского района, не менее </w:t>
              <w:br/>
              <w:t>15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на 1 км сетей (водоснабжения) </w:t>
              <w:br/>
              <w:t>в среднем до 1,6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в среднем не менее </w:t>
              <w:br/>
              <w:t>0,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водоснабжения), </w:t>
              <w:br/>
              <w:t>не более 6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водоотвед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до 4,7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5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9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в среднем  не менее </w:t>
              <w:br/>
              <w:t>0,1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114,8 тыс. куб. м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1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на 1 км сетей теплоснабжения  </w:t>
              <w:br/>
              <w:t>в среднем до 0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в среднем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теплоснабжени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13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93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4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832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1 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</w:t>
              <w:br/>
              <w:t>в лице комитета ЖКХ, транспорта и инженерной инфраструк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БУ «ОКС муниципального района «Белгородский район» Белгородской области», МКУ «Собственность» Белгородского района»,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</w:t>
              <w:br/>
              <w:t xml:space="preserve">не менее </w:t>
              <w:br/>
              <w:t>2 млн. 962,7 кв.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7 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 4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2 2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 9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5 8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896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  <w:br/>
              <w:t xml:space="preserve">не менее 60,9 кв. м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челове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97</w:t>
            </w:r>
          </w:p>
        </w:tc>
      </w:tr>
      <w:tr>
        <w:trPr>
          <w:trHeight w:val="166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315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</w:t>
            </w:r>
          </w:p>
        </w:tc>
      </w:tr>
      <w:tr>
        <w:trPr>
          <w:trHeight w:val="4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Белгородского района </w:t>
              <w:br/>
              <w:t>в лице комитета 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земельных отношений, управления социальной защиты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</w:t>
              <w:br/>
              <w:t xml:space="preserve">при поддержке жилищно-строительных и жилищно-накопительных кооперативов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2,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индивидуальных застройщиков, которым оказана финансово-кредитная поддержка </w:t>
              <w:br/>
              <w:t>930 че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 769 шт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индивидуальными застройщиками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млн. 610,9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ввода </w:t>
              <w:br/>
              <w:t xml:space="preserve">в эксплуатацию арендного жилья, не менее </w:t>
              <w:br/>
              <w:t>13 тыс.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16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аварийного жилищного фонд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0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0,0</w:t>
            </w:r>
          </w:p>
        </w:tc>
      </w:tr>
      <w:tr>
        <w:trPr>
          <w:trHeight w:val="40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я аварийного жилого фонда – 0,10 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3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>не менее 12,0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 2,9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6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. 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на производственном объединении «Маяк», </w:t>
              <w:br/>
              <w:t>и приравненных к ним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граждан, подвергшихся радиационному воздействию вследствие катастроф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Чернобыльской АЭС, аварии на производственном объединении «Маяк», </w:t>
              <w:br/>
              <w:t xml:space="preserve">и приравненных </w:t>
              <w:br/>
              <w:t xml:space="preserve">к ним лиц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2. Обеспечение жилыми помещениями граждан, признанных </w:t>
              <w:br/>
              <w:t>в установленном порядке вынужденными переселен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граждан, признанных в установленном порядке вынужденными переселенцами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5. Осуществление полномочий по обеспечению жильем отдельных категорий граждан, установленных Федеральными законами </w:t>
              <w:br/>
              <w:t xml:space="preserve">от 12 января 1995 г. № 5-ФЗ </w:t>
              <w:br/>
              <w:t xml:space="preserve">«О ветеранах» </w:t>
              <w:br/>
              <w:t xml:space="preserve">и от 24 ноября 1995 г. </w:t>
              <w:br/>
              <w:t xml:space="preserve">№ 181-ФЗ «О социальной защите инвалидов </w:t>
              <w:br/>
              <w:t>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отдельных категорий граждан, установленных Федеральным законом </w:t>
              <w:br/>
              <w:t xml:space="preserve">от 12 января 1995 г. </w:t>
              <w:br/>
              <w:t xml:space="preserve">№ 5-ФЗ «О ветеранах» </w:t>
              <w:br/>
              <w:t>и от 24 ноября 1995 г.</w:t>
              <w:br/>
              <w:t xml:space="preserve">№ 181-ФЗ «О социальной защите инвалидов </w:t>
              <w:br/>
              <w:t xml:space="preserve">в Российской Федерации»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 xml:space="preserve">и семей, имеющих </w:t>
              <w:br/>
              <w:t>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 семей, имеющих </w:t>
              <w:br/>
              <w:t>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7. 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молодых семей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8. Обеспечение жильем детей-сирот и детей, оставшимся 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  <w:t xml:space="preserve">(МКУ «Собственность Белгородского района»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детей-сирот </w:t>
              <w:br/>
              <w:t xml:space="preserve">и детей, оставшихся </w:t>
              <w:br/>
              <w:t xml:space="preserve">без попечения родителей, </w:t>
              <w:br/>
              <w:t>и лиц из их числа, обеспеченных жилыми помещениями, 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9. Реализация мероприятий </w:t>
              <w:br/>
              <w:t xml:space="preserve">в области улучшения жилищных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х категорий граждан (малоимущие и семьи, родившие тройн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иных категорий граждан (малоимущие </w:t>
              <w:br/>
              <w:t xml:space="preserve">и семьи, родившие тройню), обеспеченных жилыми помещени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0. Пополнение муниципального </w:t>
              <w:b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КУ «Собственность Белгородского район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жилых помещений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приобретении жилья </w:t>
              <w:br/>
              <w:t xml:space="preserve">с помощью жилищных (ипотечных) кредитов (займов) отдельным категориям граждан </w:t>
              <w:br/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оциальной политики (управление социальной защиты населения Белгородского район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граждан, которым оказана государственная поддерж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11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2. Строительство жилья </w:t>
              <w:br/>
              <w:t>при поддержке жилищно-строительных и жилищно-накопительных коопера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 (жилищно-накопительные кооператив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вод жилья в эксплуатацию при поддержке жилищно-строительных и жилищно-накопительных кооперативов, не менее,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3. Предоставление земельных участков индивидуальным застройщикам, в том числе через АО «Белгородская ипотечная корпорация» </w:t>
              <w:br/>
              <w:t>на льгот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 (АО «Белгородская ипотечная корпорация»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  <w:br/>
              <w:t>не менее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4 Строительство жилья юридическими лицами </w:t>
              <w:br/>
              <w:t xml:space="preserve">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 </w:t>
              <w:br/>
              <w:t xml:space="preserve">в лице комитета строительства </w:t>
              <w:br/>
              <w:t xml:space="preserve">(ГУП «Белгородский областной фонд </w:t>
              <w:br/>
              <w:t>поддержки ИЖС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, в .т. 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 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7 46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 2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1 9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5 8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7 896,0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в эксплуатацию индивидуальными застройщиками, </w:t>
              <w:br/>
              <w:t>не менее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ъем ввода в эксплуатацию арендного жилья, </w:t>
              <w:br/>
              <w:t>не менее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6. Обеспечение мероприятий по переселению граждан </w:t>
              <w:br/>
              <w:t>из аварийного жилищного фон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, (администрация Белгородского района </w:t>
              <w:br/>
              <w:t xml:space="preserve">в лице комитета строительства,  </w:t>
              <w:br/>
              <w:t>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аварийного жилищного фонда, </w:t>
              <w:br/>
              <w:t>до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0,0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аварийного жилого фонда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>не менее кв. мет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7. 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ля обеспечения качественными услугами ЖКХ населения Белгородского район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 (администрация Белгородского района </w:t>
              <w:br/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Собственность»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,2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7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, не менее 29 304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7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3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>и реконструированных сетей наружного освещения  не менее 149,7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5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не менее 3495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 в среднем не менее 1,3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  <w:br/>
              <w:t>в среднем не менее 8,7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от фактически предоставленных услуг </w:t>
              <w:br/>
              <w:t>в среднем до 72,8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лучшение эстетического облика внешнего благоустройства, озеленения и санитарного состояния населенных пунктов Белгородского района, не менее 15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1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(водоснабжени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 до 1,6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10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 </w:t>
              <w:br/>
              <w:t>от общей протяженности сети в среднем не менее 0,2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6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1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водоотвед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до 4,7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10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в среднем не менее </w:t>
              <w:br/>
              <w:t>0,1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 114,8 тыс. куб. м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6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теплоснабжения в год </w:t>
              <w:br/>
              <w:t>в среднем до 0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в среднем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684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9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. 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 </w:t>
              <w:br/>
              <w:t>(МКУ «Собственность» Белгородского района»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 в год, не менее, </w:t>
              <w:br/>
              <w:t>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53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2. Благоустройство населенных пунктов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района, не менее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объемов потребляемой электроэнергии, не мен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8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3. Модернизация и развитие системы энергоснабжен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>и реконструированных сетей наружного освещения в год, не менее,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4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в год, не менее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9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, 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11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4. Совершенств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ы сбора, вывоза 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, </w:t>
              <w:br/>
              <w:t>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5. Выплата социального пособия на погребение </w:t>
              <w:br/>
              <w:t xml:space="preserve">и возмещение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гарантированному перечню услуг </w:t>
              <w:br/>
              <w:t>по погребению в рамках статьи 12 Федерального закона от 12 января 1996 г.</w:t>
              <w:br/>
              <w:t xml:space="preserve">№ 8-ФЗ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, </w:t>
              <w:br/>
              <w:t>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</w:t>
              <w:br/>
              <w:t>по благоустройству дворовых 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лучшение эстетического облика внешнего благоустройства, озеленения и санитарного состояния населенных пунктов, </w:t>
              <w:br/>
              <w:t>не менее 18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оссийской Федерации </w:t>
              <w:br/>
              <w:t>и муниципальных программ формирования современной городской сре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 (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8.  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чистке, дезинфекции </w:t>
              <w:br/>
              <w:t>и благоустройству прилегающей территории шахтных колодц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чистка, дезинф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благоустройство прилегающей территории шахтных колодцев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</w:t>
            </w:r>
          </w:p>
        </w:tc>
      </w:tr>
      <w:tr>
        <w:trPr>
          <w:trHeight w:val="8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9. Модернизация и развитие системы тепл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теплоснабжения в год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7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, не более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56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0. 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(водоснабжения) в год, 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8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снаб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6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водоснабжения), не более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11. Модернизация и развитие системы водоот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, </w:t>
              <w:br/>
              <w:t>(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водоотведения в год, 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8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отвед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пуск сточных вод,  </w:t>
              <w:br/>
              <w:t>не менее тыс. куб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8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2. Реализация мероприятий </w:t>
              <w:br/>
              <w:t>по перев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поквартирное индивидуальное отоп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 </w:t>
              <w:br/>
              <w:t>(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повреждений на 1 км сетей теплоснабжения в год, до %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4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, не бол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16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 «Обеспечение реализации муниципальной программы «Обеспечение доступным и комфортным жильем 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(МБУ «ОКС Белгородского район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реднего уровня достижения целевых показателей программы, не менее 84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1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3.1. Обеспечение деятельности (оказание услуг) муниципальных учреждений райо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БУ «ОКС Белгородского район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щее значение целевых показателей за период реализации 1 этапа муниципальной программы (2015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020 годы) сформировано </w:t>
        <w:br/>
        <w:t>в соответствии с фактическими значениями целевых показателей, заявленных по годам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0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3"/>
        <w:gridCol w:w="2126"/>
        <w:gridCol w:w="809"/>
        <w:gridCol w:w="892"/>
        <w:gridCol w:w="851"/>
        <w:gridCol w:w="2551"/>
        <w:gridCol w:w="851"/>
        <w:gridCol w:w="850"/>
        <w:gridCol w:w="993"/>
        <w:gridCol w:w="992"/>
        <w:gridCol w:w="329"/>
        <w:gridCol w:w="236"/>
        <w:gridCol w:w="427"/>
        <w:gridCol w:w="992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3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этап реализации муниципальной программы (2021 г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6 г.):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(соисполнитель, участник), ответственный </w:t>
              <w:br/>
              <w:t>за реализ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показа 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начение показателя конечного и непосредственного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годам реализации: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чал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верш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год</w:t>
              <w:br/>
              <w:t>(факт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5 год (пла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 (план)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                                                      «Обеспечение доступным </w:t>
              <w:br/>
              <w:t xml:space="preserve">и комфортным жильем </w:t>
              <w:br/>
              <w:t xml:space="preserve">и коммунальными услугами жителей Белгородского района»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(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создание условий </w:t>
              <w:br/>
              <w:t xml:space="preserve">для комплексного развития жилищной сферы, повышения доступности жилья, качества жилищного обеспечения населения, </w:t>
              <w:br/>
              <w:t xml:space="preserve">в том числе с учетом исполнения государственных обязательств </w:t>
              <w:br/>
              <w:t xml:space="preserve">по обеспечению жильем отдельных категорий граждан, </w:t>
              <w:br/>
              <w:t>и обеспечением качественными жилищно-коммунальными услугами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комитета ЖКХ, транспорта и инженерной инфраструктуры, </w:t>
              <w:br/>
              <w:t xml:space="preserve">МКУ «Управление капитального строительства муниципального района «Белгородский район» Белгородской области», МКУ «Собственность» Белгородского района», 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, управление социальной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</w:t>
              <w:br/>
              <w:t xml:space="preserve">не менее 1 млн. </w:t>
              <w:br/>
              <w:t>640,4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 менее 60,1 кв. м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человека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293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1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жилых помещений, приобретенных (построенных) </w:t>
              <w:br/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21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, не менее 1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59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1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 xml:space="preserve">не менее 1 млн. 363,7 </w:t>
              <w:br/>
              <w:t>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8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 0,00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беспечение устойчивого сокращения непригодного для проживания жилищного фонда, не менее 3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лощадь капитально отремонтированных многоквартирных жилых домов, не менее </w:t>
              <w:br/>
              <w:t>169,7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10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 в год, не менее 28 250,0 ед.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8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11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отремонтированных </w:t>
              <w:br/>
              <w:t xml:space="preserve">и реконструированных сетей наружного освещения в год, </w:t>
              <w:br/>
              <w:t>не менее 161,7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установленных (замененных) светоточек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е менее 6962 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12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Увеличение освещенных участков улиц, дорог, проездов </w:t>
              <w:br/>
              <w:t xml:space="preserve">на территории населенных пунктов Белгородского района в среднем </w:t>
              <w:br/>
              <w:t>не менее 1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 среднем </w:t>
              <w:br/>
              <w:t>не менее 10,0 % (ежегод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2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т фактически предоставленных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до 100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(водоснабжения) </w:t>
              <w:br/>
              <w:t>не менее 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</w:t>
              <w:br/>
              <w:t>в среднем не менее 0,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водоснабжения), </w:t>
              <w:br/>
              <w:t>не более 5,9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водоотведения </w:t>
              <w:br/>
              <w:t>в среднем 2,4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  <w:br/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6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среднем </w:t>
              <w:br/>
              <w:t xml:space="preserve">не менее 3060,0 </w:t>
              <w:br/>
              <w:t>тыс. куб. м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8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</w:t>
              <w:br/>
              <w:t xml:space="preserve">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0,2 % от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8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еспечение среднего уровня достижения целевых показателей программы </w:t>
              <w:br/>
              <w:t>не менее 80,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84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одпрограмма 1 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МКУ «УКС Белгородского района», </w:t>
              <w:br/>
              <w:t>МКУ «Собственность» Белгород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 лице комитета 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 земельных отношений, управление социальной защиты населен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щий объем ввода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 эксплуатацию, </w:t>
              <w:br/>
              <w:t xml:space="preserve">не менее 1 млн. 640,4 </w:t>
              <w:br/>
              <w:t>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9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60,1 кв. метров </w:t>
              <w:br/>
              <w:t>н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</w:tr>
      <w:tr>
        <w:trPr>
          <w:trHeight w:val="1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293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13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жилых помещений, приобретенных (построен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е менее 21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редоставление благоустроенных жилых помещений семьям </w:t>
              <w:br/>
              <w:t xml:space="preserve">с детьми-инвалидами, </w:t>
              <w:br/>
              <w:t>не менее 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е менее 59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2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 xml:space="preserve">не менее 1 млн. </w:t>
              <w:br/>
              <w:t>363,7 тыс.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5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 xml:space="preserve">от общей площади территорий, </w:t>
              <w:br/>
              <w:t xml:space="preserve">не менее 0,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1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ект. Обеспечение устойчивого сокращения непригод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инженерной инфраструктуры, 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, не менее 3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3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1. 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 xml:space="preserve">на производственном объединении «Маяк», </w:t>
              <w:br/>
              <w:t xml:space="preserve">и приравненных </w:t>
              <w:br/>
              <w:t>к ним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 xml:space="preserve">на производственном объединении «Маяк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приравненных </w:t>
              <w:br/>
              <w:t xml:space="preserve">к ним лиц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2. Обеспечение жилыми помещениями граждан, призн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установленном порядке вынужденными переселен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граждан, признанных </w:t>
              <w:br/>
              <w:t xml:space="preserve">в установленном порядке вынужденными переселенцами, обеспеченных жилыми помещениями, </w:t>
              <w:br/>
              <w:t>не менее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3. Обеспечение жильем ветеранов, инвалидов </w:t>
              <w:br/>
              <w:t>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жильем ветеранов,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семей, имеющих детей-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7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4. 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молодых семей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</w:tr>
      <w:tr>
        <w:trPr>
          <w:trHeight w:val="1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5. Обеспечение жильем детей-сирот </w:t>
              <w:br/>
              <w:t xml:space="preserve">и детей, оставшимся </w:t>
              <w:br/>
              <w:t xml:space="preserve">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  <w:br/>
              <w:t xml:space="preserve">(МКУ «Собственность Белгородского района»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личество детей-си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детей, оставшихся </w:t>
              <w:br/>
              <w:t xml:space="preserve">без попечения родите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лиц из их числа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6. Пополнение муниципального </w:t>
              <w:b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жилых помещен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18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7. Оказание государственной (областной) поддержки </w:t>
              <w:br/>
              <w:t xml:space="preserve">в приобретении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 помощью жилищных (ипотечных) кредитов (займов) отдельным категориям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оциальной политики (управление социальной защиты населения Белгородского района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личество граждан, которым оказана государственная поддержка, 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сновное мероприятие 1.8. 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жилых помещений, приобретенных (построен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е мен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9. Предоставление благоустроенных жилых помещений семьям </w:t>
              <w:br/>
              <w:t>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1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0 Предоставление земельных участков индивидуальным застройщикам, </w:t>
              <w:br/>
              <w:t xml:space="preserve">в том числе через </w:t>
              <w:br/>
              <w:t xml:space="preserve">АО «Белгородская ипотечная корпорац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льготн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имущественных </w:t>
              <w:br/>
              <w:t xml:space="preserve">и земельных отношений </w:t>
              <w:br/>
              <w:t>(АО «Белгородская ипотечная корпорация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1. Строительство жилья юридическими лицами </w:t>
              <w:br/>
              <w:t xml:space="preserve">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  <w:t>(ГУП «Белгородский областной фонд поддержки ИЖС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ий объем ввода жилья </w:t>
              <w:br/>
              <w:t>в эксплуатацию,                                                              не менее тыс.кв. м</w:t>
              <w:br/>
              <w:t>в .т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11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>не менее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4 5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9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2. 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84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 xml:space="preserve">и инженерной инфраструктуры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строительства, </w:t>
              <w:br/>
              <w:t>МКУ «УКС Бел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йона», </w:t>
              <w:br/>
              <w:t>МКУ «Собственность»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169,7 </w:t>
              <w:br/>
              <w:t>тыс.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 xml:space="preserve">на территории населенных пунктов Белгородского района, не менее </w:t>
              <w:br/>
              <w:t>28 250,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10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реконструированных сетей наружного освещения, </w:t>
              <w:br/>
              <w:t>не менее 161,7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  <w:br/>
              <w:t>не менее 6962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не менее 1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 свалках, к общему количеству ежегодно образующихся отходов </w:t>
              <w:br/>
              <w:t xml:space="preserve">в средн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1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0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 100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</w:t>
              <w:br/>
              <w:t xml:space="preserve">на 1 км сетей (водоснабжения) </w:t>
              <w:br/>
              <w:t xml:space="preserve">не менее </w:t>
              <w:br/>
              <w:t>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 </w:t>
              <w:br/>
              <w:t xml:space="preserve">от общей протяженности сети </w:t>
              <w:br/>
              <w:t>в среднем не менее 0,1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5,9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10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>на 1 км сетей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2,4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10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  <w:br/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060,0 тыс. куб. м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</w:t>
              <w:br/>
              <w:t>в год 0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0,2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5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. 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, </w:t>
              <w:br/>
              <w:t>МКУ «Собственность»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</w:t>
              <w:br/>
              <w:t>169,7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6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2. Благоустройство населенных пунктов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прилегающей к «Дом Мухановых» с. Веселая Лопань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, не менее 28 250,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5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2.3. Модер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 развитие системы энерг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 инженерной инфрастуктуры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 xml:space="preserve">и реконструированных сетей наружного осв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696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</w:t>
              <w:br/>
              <w:t xml:space="preserve">на территории населенных пунктов района в средне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1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4.Совершенствование </w:t>
              <w:br/>
              <w:t xml:space="preserve">и развитие системы сбора,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а свалках, к общему количеству ежегодно образующихся отходов </w:t>
              <w:br/>
              <w:t xml:space="preserve">в средн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1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5. Выплата социального пособия на погребение </w:t>
              <w:br/>
              <w:t xml:space="preserve">и возмещение расходов </w:t>
              <w:br/>
              <w:t xml:space="preserve">по гарантированному перечню услуг </w:t>
              <w:br/>
              <w:t xml:space="preserve">по погребению </w:t>
              <w:br/>
              <w:t xml:space="preserve">в рамках статьи 12 ФЗ </w:t>
              <w:br/>
              <w:t xml:space="preserve">от 12 января 1996 г. </w:t>
              <w:br/>
              <w:t>№ 8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 xml:space="preserve">от фактически предоставленных услуг, </w:t>
              <w:br/>
              <w:t>до 100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6. 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КУ «УКС Белгородского района»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и повреждений </w:t>
              <w:br/>
              <w:t xml:space="preserve">на 1 км сетей (водоснабжения) </w:t>
              <w:br/>
              <w:t>не менее</w:t>
              <w:br/>
              <w:t>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водоснабжения  </w:t>
              <w:br/>
              <w:t xml:space="preserve">от общей протяженности сети </w:t>
              <w:br/>
              <w:t>в среднем не менее 0,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Уровень потерь эне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не более 5,9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9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7. Модер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ы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КУ «УКС Белгородского района»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водоот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в среднем 2,4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6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Пропуск сточных 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в среднем не менее 3060,0 </w:t>
              <w:br/>
              <w:t>тыс. куб. м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9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8. Модер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 тепл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 xml:space="preserve">и инженерной инфраструктуры, </w:t>
              <w:br/>
              <w:t>(МКУ «Управление капитального строительства муниципального района «Белгородский район» Белгородской обла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- </w:t>
              <w:br/>
              <w:t>0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теплоснабжения, </w:t>
              <w:br/>
              <w:t>не менее 0,2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одпрограмма 3 «Обеспечение реализации муниципальной программы «Обеспечение доступ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в лице комитета строительства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8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5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сновное мероприятие 3.1. Обеспечение деятельности (оказание услуг) муницип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Администрация Белгородского района 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* Реализация целевого показателя обусловлена выделением бюджетных ассигнований в период 2021 – 2026 годы, в связи с чем в муниципальную программу (по необходимости) будут внесены соответствующие изменения, в части планового значения целевого показателя на отчетный год </w:t>
        <w:br/>
        <w:t>или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51"/>
        <w:gridCol w:w="1276"/>
        <w:gridCol w:w="1725"/>
        <w:gridCol w:w="5362"/>
        <w:gridCol w:w="2268"/>
      </w:tblGrid>
      <w:tr>
        <w:trPr>
          <w:trHeight w:val="22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5</w:t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34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ведения о методике расчета показателей конечного результата муниципальной программы «Обеспечение доступным и комфортным жильем </w:t>
              <w:br/>
              <w:t>и коммунальными услугами жителей Белгородского района»</w:t>
            </w:r>
          </w:p>
        </w:tc>
      </w:tr>
      <w:tr>
        <w:trPr>
          <w:trHeight w:val="253" w:hRule="atLeast"/>
        </w:trPr>
        <w:tc>
          <w:tcPr>
            <w:tcW w:w="15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 изм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лгоритм формирования (формула) </w:t>
              <w:br/>
              <w:t xml:space="preserve">и методические пояснения </w:t>
              <w:br/>
              <w:t>к показателям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тод сбора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еменные характеристики показателе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7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доступным и комфортным жильем и коммунальными услугами жителей Белгородского района         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ий объем ввода жилья в эксплуата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ность населения жильем на одного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м на челове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4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жилых помещений, приобретенных (построенных)для медицинских работников государственных учреждений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предоставле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е определяется комитетом имущественных и земельных отнош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в эксплуатацию индивидуальными застройщик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на которые разработаны проекты планировки, от общей площади территор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тистическ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капитально отремонтированных многоквартирных жилых домов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й, регионального оператора -  Фонда содействия реформированию ЖКХ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ветоточек на территории населенных пунктов Белгородского района, не мене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нтаризация объектов наруж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объемов потребляемой электро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отребления электрической энергии объектами наруж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отремонтированных и реконструированных сетей наружного освещения в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граммы капитальных ремонтов сетев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рограммы технического обслуживания и развития электрических сетей наруж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на территории населенных пунктов района в средн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тистическая информация, форма 1-Ф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количества отходов, размещаемых на свалках, к общему количеству ежегодно образующихс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е определяется по данным организации, регионального </w:t>
              <w:br/>
              <w:t xml:space="preserve">оператор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ООО «Центр экологической безопасности Бел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компенсационных расходов на предоставление государственных гарантий от фактически предоставлен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(водоснабжени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ргоресурса (водоснабже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1 км сетей водоотведения в год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пуск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уб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теплоснабж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6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5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5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395" w:gutter="0" w:header="709" w:top="156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 постановлению </w:t>
              <w:br/>
              <w:t xml:space="preserve">администрации Белгородского района </w:t>
              <w:br/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 «__»_________2024 г. №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еспечение доступным и комфор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льем и коммуналь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елей Белгородск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орожная ка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основному мероприятию «Реализ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й по обеспечению населения чистой питьевой водой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женерное обустройство микрорайон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Характеристика сферы реализации мероприятия, описа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доснабжение Белгородского района базируется на эксплуатационных запасах подземных вод повсеместно распространенных меловых отложений сенонтуронского, альб-сеноманского и турон-маастрихтского водоносных горизонтов. Воды юрских, каменно-угольных и протерозойско-архейских образований вследствие глубокого залегания используются весьма ограниченно. Остальные водоносные горизонты для централизованного водоснабжения малопригодны. Это не исключает возможности использования их на отдельных участках (при отсутствии других более надежных и более выгодных горизонтов) для водоснабжения при помощи скважин, колодцев, каптажа родников. Воды альб-сеноманского горизонта используются </w:t>
        <w:br/>
        <w:t xml:space="preserve">для водоснабжения населенных пунктов. По отношению к турон-маастрихтскому горизонту альб-сеноманский дорогостоящий и сложный </w:t>
        <w:br/>
        <w:t>в эксплуатации из-за глубокого залегания и состава залегающих пород. Основным источником хозяйственно-питьевого водоснабжения района являются подземные безнапорные воды. Глубина залегания уровня составляет от 100 до 670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 в сфере водоснабжения на территории муниципального района «Белгородский район» Белгородской области предоставляются специализированной организацией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П «Белоблводоканал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дозабор осуществляется одиночными или групповыми скважинами. Общее количество водозаборных скважин, используемых поставщиком, составляет 242 единицы. Статистический уровень скважин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0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0 метров. Скважины оборудованы глубинными насосами и подают воду </w:t>
        <w:br/>
        <w:t xml:space="preserve">в водонапорные башни или резервуары. Вода из водонапорных башен поступает в водонапорные сети самотеком, а из резервуаров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ощью насосных станций 2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го под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строительство сетей водоснабжения и сооружений </w:t>
        <w:br/>
        <w:t>на них приходится на 70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е годы прошлого столе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ующая система водоснабжения находится в чрезвычайно плохом состоянии. За весь период эксплуатации, а это более 40 лет, реконструкция водопроводных сетей не проводилась, производился лишь частичный ремонт </w:t>
        <w:br/>
        <w:t>с заменой небольших участков водоводов при возникновении аварийных ситуаций. В результате этого санитарно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ое состояние большей части водопроводных сетей неудовлетворительное, трубы изношены </w:t>
        <w:br/>
        <w:t xml:space="preserve">и коррозированы, что обуславливает аварии на системах водоснабжения. Физический износ водопроводных сетей в среднем по Белгородскому району составляет 70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 %, а иногда 100 %. В результате плохого технического состояния водопроводных сетей и запорной арматуры значительная часть </w:t>
        <w:br/>
        <w:t>от отпущенной воды ежедневно теряется из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утечек и неучтенных расходов воды в сетях коммунальных водопроводов, поэтому дальнейшая эксплуатация без проведения реконструкционных мероприятий проблематична </w:t>
        <w:br/>
        <w:t>и неэффекти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щее состояние водопроводных сетей и сооружений представлено в следующей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ы измер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, обеспеченных централизованным водоснабжением, многоквартирных домов/индивидуальных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7/21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, обеспеченных индивидуальным водоснаб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протяженность водопроводных сете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 государственной собственности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допроводные сети, нуждающиеся </w:t>
              <w:br/>
              <w:t>в замен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 государственной собственности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 износа водопровод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0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нято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50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но воды в сеть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8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24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ругим потреб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ущено воды, счет за которую выставлен по показаниям приборов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р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кважин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луб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0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6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щность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проек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фак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ртезианских сква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напорные баш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9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ции очистки воды (станции обезжелезивания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извод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заборные кол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за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сква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ъем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/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/207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7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уществующей системы водоснабжения Белгородского района </w:t>
        <w:br/>
        <w:t>и дальнейших перспектив развития показывает, что действующие сети водоснабжения работают на пределе ресурсной надежности. Работающее оборудование морально и физически устарело. 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 технолог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системы водоснабжения обеспечивается выполнением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оэтапная реконструкция сетей водоснабжения, имеющих большой износ, с использованием современных бестраншей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сокращение удельного энергопотребления на подъем </w:t>
        <w:br/>
        <w:t>и транспортировку воды путем замены существующих насосов на наиболее энергоэффектив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установка частотных преобразователей на перекачивающее оборудование, что приведет к оптимизации давления в сети, устойчивости </w:t>
        <w:br/>
        <w:t xml:space="preserve">и надежности, снижению количества порывов и утечек (особенно в часы наименьшего водозабора), снижению затрат на перекачку воды, теряемой </w:t>
        <w:br/>
        <w:t>в период избыточного давления в сети, значительной экономии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ая работа системы водоснабжения является важнейшей составляющей санитарного и экологического благополучия поселения. </w:t>
        <w:br/>
        <w:t>В условиях экономии воды и ежегодного сокращения объемов водопотребления приоритетными направлениями развития системы водоснабжения являются повышение качества воды и надежности работы сетей и сооружений. Замена ветхих и аварийных водоводов позволит сократить объемы потерь воды, что повлечет за собой более рациональное использование в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 строительству и реконструкции объектов централизованной системы водоснабжения оперативно и эффективно снижает водохозяйственную обстановку и позволяет обеспечить население Белгородского района доброкачественной питьевой водой, улучшить экологическую обстан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Федеральный закон от 23 ноября 2009 г. № 261-ФЗ </w:t>
        <w:br/>
        <w:t xml:space="preserve">«Об энергосбережении и о повышении энергетической эффективности </w:t>
        <w:br/>
        <w:t>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Федеральный закон от 28 декабря 2016 г. № 486-ФЗ «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постановление Правительства Российской Федерации от 30 мая 2016 г.</w:t>
        <w:br/>
        <w:t>№ 484 «О ценообразовании в области обращения с твердыми коммунальными отходам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постановление Правительства Российской Федерации </w:t>
        <w:br/>
        <w:t xml:space="preserve">от 30 декабря 2017 г. № 1710 «Об утверждении государственной программы Российской Федерации «Обеспечение доступным и комфортным жильем </w:t>
        <w:br/>
        <w:t>и коммунальными услугами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 Государственная программа Белгородской области «Обеспечение доступным и комфортным», утвержденная постановлением Правительства Белгородской области от 25 декабря 2023 г. № 789-пп «Об утверждении государственной программы Белгородской области «Обеспечение доступным </w:t>
        <w:br/>
        <w:t>и комфортным жильём жителей Белгоро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ь, задачи, сроки и этапы реализации мероприятия «Реализация мероприятий по обеспечению населения чистой питьевой</w:t>
        <w:br/>
        <w:t>водой, инженерное обустройство микрорайон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данного мероприятия является обеспечение надежного </w:t>
        <w:br/>
        <w:t xml:space="preserve">и устойчивого обслуживания потребителей коммунальными услугами, снижение износа объектов коммунальной инфраструктуры, модернизация </w:t>
        <w:br/>
        <w:t xml:space="preserve">этих объектов путем внедрения ресурсо-энергосберегающих технологий, разработка и внедрение мер по стимулированию эффективного </w:t>
        <w:br/>
        <w:t>и рационального хозяйствования организаций коммунального комплекса, привлечение средств внебюджетных инвестицион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задачей «Дорожной карты» является приведение водопроводного хозяйства Белгородского района в соответствие </w:t>
        <w:br/>
        <w:t>с действующими нормативными требованиями посредством строительства, реконструкции и модернизации объектов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я «Реализация мероприятий по обеспечению населения чистой питьевой водой, инженерное обустройство микрорайонов» рассчитана на два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: 2015 – 2020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: 2021 –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руководство реализацией «Дорожной карты» по основному мероприятию «Реализация мероприятий по обеспечению населения чистой питьевой водой, инженерное обустройство микрорайонов» осуществляет соисполнитель муниципальной программы – администрация Белгородского района в лице комитета ЖКХ, транспорта и инженерной инфраструктуры администрац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ответственный исполнитель совместно </w:t>
        <w:br/>
        <w:t xml:space="preserve">с соисполнителем (участниками) вправе принимать решения о внесении изменений в перечни и состав мероприятий, сроки их реализации, а также </w:t>
        <w:br/>
        <w:t>в соответствии с действующим законодательством в объемы бюджетных ассигнований на реализацию мероприятий в пределах утвержденных лимитов бюджетных ассиг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основание выделения системы мероприятий и крат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основных направлений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вышеназванных задач требуется организация взаимодействия администрации Белгородского района, органов государственной власти, энергоснабжающих организаций, организаций строительного комплекса, что обусловливает необходимость применения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оставленных задач опре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одернизация объектов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питальный ремонт и замена ветхих сетей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роительство новых артезианских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троительство новых водопроводн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Благоустройство санитарных зон скважин и ремонт огра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недрение прогрессив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указанных мероприятий по модернизации и развитию систем водоснабжения на территории Белгородского района позволит снизить затраты по водоснабжению, обеспечить население чистой питьевой водой, сократить утечки, повысить качество предоставляемых коммунальных услуг, улучшить экологическую обстановку в Белгород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w:anchor="P846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ных мероприятий мероприятия «Реализация мероприятий по обеспечению населения чистой питьевой водой, инженерное обустройство микрорайонов» приведен в приложении № 9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ень показателей реализации мероприятия «Реализация мероприятий </w:t>
        <w:br/>
        <w:t>по обеспечению населения чистой питьевой водой, инженерное обустройство микрорайон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услуг в области водоснабжения напрямую связано с социально-экономическим развитием Белгородского района. При проведении мероприятий по реконструкции и модернизации системы водоснабжения прогнозируется повышение надежности функционирования системы водоснабжения, складывающееся из показателей, характеризующих работу </w:t>
        <w:br/>
        <w:t>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основного мероприятия «Реализация мероприятий по обеспечению населения чистой питьевой водой, инженерное обустройство микрорайонов» предполагается достичь следующих целевых показате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ежность обслуживания, количество аварий и повреждений </w:t>
        <w:br/>
        <w:t>на 1 км сетей в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20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015 год – 2,0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2,45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2,28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1,4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0,67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0,96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 этап 202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1,4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3,5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,03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,3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,3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,3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ежегодно заменяемых сетей, % от общей протя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20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5 год – 0,3 %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0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0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0,14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202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1 год – 0,21 %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0,3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0,1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вень потер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20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4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7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7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7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6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,1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202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5,91 %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5,91 %.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65"/>
        <w:gridCol w:w="18"/>
        <w:gridCol w:w="2812"/>
        <w:gridCol w:w="992"/>
        <w:gridCol w:w="278"/>
        <w:gridCol w:w="1003"/>
        <w:gridCol w:w="273"/>
        <w:gridCol w:w="734"/>
        <w:gridCol w:w="542"/>
        <w:gridCol w:w="734"/>
        <w:gridCol w:w="571"/>
        <w:gridCol w:w="993"/>
        <w:gridCol w:w="992"/>
        <w:gridCol w:w="945"/>
        <w:gridCol w:w="142"/>
        <w:gridCol w:w="14"/>
        <w:gridCol w:w="978"/>
        <w:gridCol w:w="634"/>
        <w:gridCol w:w="1114"/>
        <w:gridCol w:w="21"/>
      </w:tblGrid>
      <w:tr>
        <w:trPr>
          <w:trHeight w:val="46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ложение 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«Дорожной карте» по основному мероприятию «Реализация мероприятий по обеспечению населения чистой питьевой водой, инженерное обустройство микрорайонов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80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рограммных мероприятий мероприятия «Реализация мероприятий по обеспечению населения чистой питьевой водой, инженерное обустройство микрорайонов»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 этап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– 2020 годы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472" w:hRule="atLeast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ектная мощность, </w:t>
              <w:br/>
              <w:t>площадь м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метная стоимость </w:t>
              <w:br/>
              <w:t>в действующих цена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капитальных вложений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 мощносте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91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Фонда содействия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ый бюджет, средства территори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2015 – 2020 годы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1 957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89 5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78,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 21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7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8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8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кважины </w:t>
              <w:br/>
              <w:t>в с. Хохлово, 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кважины </w:t>
              <w:br/>
              <w:t>в с. Беловское, 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 xml:space="preserve">от скважины </w:t>
              <w:br/>
              <w:t xml:space="preserve">до водонапорной башни </w:t>
              <w:br/>
              <w:t xml:space="preserve">с. Ближняя Игуменка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  <w:br/>
              <w:t xml:space="preserve">в п. Октябрьский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13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 xml:space="preserve">и очистных сооружений </w:t>
              <w:br/>
              <w:t xml:space="preserve">в п. Октябрьский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, водоотведения </w:t>
              <w:br/>
              <w:t xml:space="preserve">мкр. Беловское-53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ы, переходящие </w:t>
              <w:br/>
              <w:t>с 2014 года (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5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1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26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263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  <w:br/>
              <w:t>в п. Октябрь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  <w:br/>
              <w:t>м3/су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чистные сооружения </w:t>
              <w:br/>
              <w:t>в п. Май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</w:tr>
      <w:tr>
        <w:trPr>
          <w:trHeight w:val="42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 73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7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 73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7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линейного объекта водоснабжения </w:t>
              <w:br/>
              <w:t>в МКР «Таврово-4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7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7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линейного объекта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КР «Таврово-4»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. Октябрь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  <w:br/>
              <w:t>м3/су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асосной станции п. Северны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и сооружений </w:t>
              <w:br/>
              <w:t xml:space="preserve">в с. Красный 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 очередь, сети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Партизанская </w:t>
              <w:br/>
              <w:t>с. Бессоновка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8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</w:t>
            </w:r>
          </w:p>
        </w:tc>
      </w:tr>
      <w:tr>
        <w:trPr>
          <w:trHeight w:val="202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 5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 909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 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 18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 5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 909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 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 18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 xml:space="preserve">и реконструкция сетей водоснабжения </w:t>
              <w:br/>
              <w:t xml:space="preserve">и сооружений </w:t>
              <w:br/>
              <w:t xml:space="preserve">в с. Красный Октябрь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9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0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асосной станции п. Северны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76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линейного объекта водоснабжения                                                                                                                                           в МКР «Таврово-4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15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 xml:space="preserve">и реконструкция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соору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. Красный Октябрь </w:t>
              <w:br/>
              <w:t>(4 очередь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86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863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8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9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Нижний Ольшане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Партиза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ссо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5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531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6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5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(ул. Весенняя, </w:t>
              <w:br/>
              <w:t>ул. Гагарина, ул. Поле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3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1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Буханова </w:t>
              <w:br/>
              <w:t>в с. Беловск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Наумовка (бурение скважины, 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. Валковский (бурение скважины, 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в с. Никольское </w:t>
              <w:br/>
              <w:t>(мкр. Недоступовка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3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>в 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42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Бочковка и с. Ровене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562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 0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 24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4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 0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 24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4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42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644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8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9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мкр. Недоступовка </w:t>
              <w:br/>
              <w:t>(с. Никольское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3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734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4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</w:t>
              <w:br/>
              <w:t xml:space="preserve">(ул. Весенняя, </w:t>
              <w:br/>
              <w:t>ул. Гагарина, ул. Поле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кол через ж/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>с. Ближняя Игумен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,2 к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две </w:t>
              <w:br/>
              <w:t>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4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48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Бочковка и с. Ровене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в с. Беловское, </w:t>
              <w:br/>
              <w:t>ул. Бухан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в. </w:t>
              <w:br/>
              <w:t>25 м3/</w:t>
              <w:br/>
              <w:t>час, сеть 2,7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58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586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4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Нехоте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Отрадн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реконструкция сетей </w:t>
              <w:br/>
              <w:t xml:space="preserve">и сооружений водоснабжения </w:t>
              <w:br/>
              <w:t xml:space="preserve">в с. Красный Октябрь </w:t>
              <w:br/>
              <w:t xml:space="preserve">(ул. Пономарева, </w:t>
              <w:br/>
              <w:t>ул. Новосадо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Журавл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Щет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4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повысительной насосной станции </w:t>
              <w:br/>
              <w:t xml:space="preserve">в мкр. «Солнечный» </w:t>
              <w:br/>
              <w:t>п. Дубов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 4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 06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8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, 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 4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 06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8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97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 xml:space="preserve">и водоотведения </w:t>
              <w:br/>
              <w:t>в с. Веселая Лопан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ны </w:t>
              <w:br/>
              <w:t xml:space="preserve">по 25 м3/час, водовод </w:t>
              <w:br/>
              <w:t>7 км, сеть водосн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 км, сеть канализа</w:t>
              <w:br/>
              <w:t xml:space="preserve">ции </w:t>
              <w:br/>
              <w:t>3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5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50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Устинка и с. Лозов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ны </w:t>
              <w:br/>
              <w:t xml:space="preserve">по 16 м3/час, </w:t>
              <w:br/>
              <w:t xml:space="preserve">2 ВБ, се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ения </w:t>
              <w:br/>
              <w:t>1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и 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10 м3/час, станция обез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и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се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7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вода </w:t>
              <w:br/>
              <w:t xml:space="preserve">в с. Ближняя Игуменка, </w:t>
              <w:br/>
              <w:t xml:space="preserve">по ул. Садовая Белгородского района </w:t>
              <w:br/>
              <w:t>(2-я ветка водовода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2 км </w:t>
              <w:br/>
              <w:t>в 2 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009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наружных сетей водоснабжения КСЦ </w:t>
              <w:br/>
              <w:t xml:space="preserve">в мкр. «Таврово-4» </w:t>
              <w:br/>
              <w:t>с. Таврово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заборной скважины в с. Нехотеевка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кв. </w:t>
              <w:br/>
              <w:t>по 6 м3/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сетей </w:t>
              <w:br/>
              <w:t xml:space="preserve">и сооружений водоснабжения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одоотведения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Веселая Лопан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6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1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 xml:space="preserve">по 25 м3/час, </w:t>
              <w:br/>
              <w:t>2 РЧВ, станция обезжелезивания, сеть 8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Отрадн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 xml:space="preserve">по 25 м3/час, </w:t>
              <w:br/>
              <w:t xml:space="preserve">2 РЧВ, станция обезжелезивания, </w:t>
              <w:br/>
              <w:t xml:space="preserve">сет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9,5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Журавл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кважины </w:t>
              <w:br/>
              <w:t xml:space="preserve">по 25 м3/час, </w:t>
              <w:br/>
              <w:t xml:space="preserve">2 РЧВ, станция обезжелезивания, </w:t>
              <w:br/>
              <w:t xml:space="preserve">сет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20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7" w:leader="none"/>
                <w:tab w:val="right" w:pos="26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86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Щет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>по 25 м3/час, два РЧВ, станция обезжиле</w:t>
              <w:br/>
              <w:t>зивания, сеть 26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канализационного коллектора от дома № № 12, 14, 16 </w:t>
              <w:br/>
              <w:t xml:space="preserve">по ул. Ватутина </w:t>
              <w:br/>
              <w:t>в п. Октябрьский Белгородского района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7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  <w:br/>
              <w:t xml:space="preserve">и реконструкция сетей </w:t>
              <w:br/>
              <w:t xml:space="preserve">и сооружений водоотведения </w:t>
              <w:br/>
              <w:t xml:space="preserve">в мкр. «Централь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верный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КНС </w:t>
              <w:br/>
              <w:t>(60 м3/час, 70 м3/час), сеть канализа</w:t>
              <w:br/>
              <w:t xml:space="preserve">ции 1,8 км </w:t>
              <w:br/>
              <w:t>в две 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ей водоснабжения </w:t>
              <w:br/>
              <w:t xml:space="preserve">в с. Стрелец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Зареченска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  <w:br/>
              <w:t xml:space="preserve">(в.ч. автоматизация станции) территории КНС в районе промышленного парка </w:t>
              <w:br/>
              <w:t>в п. Северный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актуализированных схем водоснабжения городских </w:t>
              <w:br/>
              <w:t>и сельских посел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ректировка программы комплексного развития городских </w:t>
              <w:br/>
              <w:t>и сельских посел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. Долбин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Наум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Солох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жные сети водоснабжения </w:t>
              <w:br/>
              <w:t xml:space="preserve">и канализации </w:t>
              <w:br/>
              <w:t>в мкр. «Дубровка»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5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56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 «Дорожной карте» по основному мероприятию «Реализация мероприятий по обеспечению населения чистой питьевой водой, инженерное обустройство микрорайонов»</w:t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II этап реализации муниципальной программы 202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6 годы</w:t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0"/>
                <w:szCs w:val="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0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ная мощность, площадь м2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метная стоимост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действующих ценах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капитальных вложений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 мощностей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994" w:hRule="atLeast"/>
          <w:cantSplit w:val="true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Фонда с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ый бюджет, средства территор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5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635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1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14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 239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9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93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 xml:space="preserve">в с. Бочковка </w:t>
              <w:br/>
              <w:t>и с. Ровенек Белгородского района (станция водоподготов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7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40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ны </w:t>
              <w:br/>
              <w:t>по 10 м3/час, станция обез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ния, се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к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5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Нехотеевк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05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с. Черемошное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8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и водоотведения </w:t>
              <w:br/>
              <w:t xml:space="preserve">в с. Беловское </w:t>
              <w:br/>
              <w:t xml:space="preserve">(мкр. Белгород-5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етей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Никольское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авка и установка оборудования по объекту «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. Стрелецкое </w:t>
              <w:br/>
              <w:t>ул. Зареч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мпонаж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Веселая Лоп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мпонаж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. М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9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Устинка и с. Лозов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96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К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напорного колл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Крутой Лог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истемы водоотведения поверхностных ст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ул. Ленина, Октябрьская </w:t>
              <w:br/>
              <w:t>с. Крутой Лог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6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ремошное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и водоотведения </w:t>
              <w:br/>
              <w:t>в с. Беловское (мкр. Белгород-53)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Кооперативная </w:t>
              <w:br/>
              <w:t>с. Веселая Лопань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27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Цветочная </w:t>
              <w:br/>
              <w:t>и ул. Горького в с. Веселая Лопань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Березовая </w:t>
              <w:br/>
              <w:t>в с. Бессоновка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провода по ул. Попова и ул. Королева п. Октябрьский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снабжения с. Красный Октябрь (лабораторные исследования во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диспетчеризации станции обезжелезивания </w:t>
              <w:br/>
              <w:t xml:space="preserve">и водозаборной скважины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93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3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К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напорного колл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Крутой Лог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водоотведения </w:t>
              <w:br/>
              <w:t xml:space="preserve">в мкр. «Таврово-7» Белгород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41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еходя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2022 года</w:t>
            </w:r>
          </w:p>
        </w:tc>
      </w:tr>
      <w:tr>
        <w:trPr>
          <w:trHeight w:val="84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ампонаж скважины </w:t>
              <w:br/>
              <w:t>в п. Майский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монт оголовка скважины </w:t>
              <w:br/>
              <w:t xml:space="preserve">№ 7, расположенной </w:t>
              <w:br/>
              <w:t>в с. Ближ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енос ограждения </w:t>
              <w:br/>
              <w:t xml:space="preserve">на объекте: «Капитальный ремонт сетей и сооружений водоснабжения </w:t>
              <w:br/>
              <w:t>и водоотведения в с. Веселая Лопань Белгород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44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 xml:space="preserve">в с. Бочковка и с. Ровенек Белгородского района (мероприятия </w:t>
              <w:br/>
              <w:t>по водоснабжению населенных пун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5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арийное обслуживание сетей водоотведения </w:t>
              <w:br/>
              <w:t>мкр. Дуб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>и сооружений водоснабжения в с. Отрадн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</w:t>
              <w:br/>
              <w:t>с. Черемошн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постановлению </w:t>
        <w:br/>
        <w:t xml:space="preserve">администрации Белгородского района </w:t>
        <w:br/>
        <w:t>Белгород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«__»_________2024 г. №___ 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0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муниципальной программе «Обеспечение доступным и комфортным жильем и коммунальными услугами жителей Белгородского района»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карт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ному мероприят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систем теплоснаб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реализации мероприятия, 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Белгородский район обеспечивается теплом </w:t>
        <w:br/>
        <w:t xml:space="preserve">от диверсифицированной системы теплоснабжения на основе централизованных и децентрализованных источников, работающих </w:t>
        <w:br/>
        <w:t>на природном газе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ым теплоснабжением от котельных обеспечена многоквартирная жилая застройка, объекты соцкультбыта, коммунально-складского, автотранспортного, научно-производственного назначе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работают 64 котельные, которые эксплуатируются </w:t>
        <w:br/>
        <w:t xml:space="preserve">АО «Белгородская региональная теплосетевая компания».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Белгородская региональная теплосетевая компания» являются единой теплоснабжающей организацией, предоставляющей услуги теплоснабжения и горячего водоснабжения на территории муниципального образова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установленная тепловая мощность котельных составляет </w:t>
        <w:br/>
        <w:t xml:space="preserve">179,78 Гкал/час с подключенной тепловой нагрузкой 127,884 Гкал/час,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>64 котельных диспетчеризированы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тепловых сетей в двухтрубном исчислении составляет 77,275 км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ка теплоносителя обеспечивается работой сетевых насосов котельных. Котельные работают по температурному графику 95/70 °C. Системы теплоснабжения Белгородского района являются закрытыми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пловых сетей Белгородского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1559"/>
        <w:gridCol w:w="1560"/>
        <w:gridCol w:w="1275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теплоснабже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оды</w:t>
            </w:r>
          </w:p>
        </w:tc>
      </w:tr>
      <w:tr>
        <w:trPr>
          <w:trHeight w:val="1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ротяж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ь тепловой сети, км</w:t>
              <w:br/>
              <w:t>(в 2-х трубном исчисле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ротяж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ь ГВС, км</w:t>
              <w:br/>
              <w:t>(в 2-х трубном исчислен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нуждающиеся в замене, км </w:t>
              <w:br/>
              <w:t>(в 2-х трубном исчислен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 них ветхие, км </w:t>
              <w:br/>
              <w:t>(в 2-х трубном ис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и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М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Разумн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7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Сев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с. Беломестное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с. Беломест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Хохл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Ер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п. Новосад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Мясоед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лижняя Игу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еврюково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Голов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  <w:br/>
              <w:t>п. Комсомол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  <w:br/>
              <w:t>п. Политотдел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Пушкар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Красный Октябрь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Разум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л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утой 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Малиновка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Веселая Лопань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Дубов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«Улитка»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олох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Щети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5 </w:t>
              <w:br/>
              <w:t>с. Стрелецк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сс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Таврово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Красный Хутор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Разум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Таврово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Веселая Лоп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Веселая Лоп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Дубов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Журавл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асный Октябрь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Нико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Тавр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Сев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Ясные Зори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«Улитка»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6 </w:t>
              <w:br/>
              <w:t>с. Стрелецк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Майски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Разумн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Таврово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№ 2 с. Крутой Лог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Репн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  <w:br/>
              <w:t>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  <w:br/>
              <w:t>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району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3,0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,20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9,96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8,28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"/>
          <w:szCs w:val="4"/>
          <w:highlight w:val="yellow"/>
        </w:rPr>
      </w:pPr>
      <w:r>
        <w:rPr>
          <w:rFonts w:cs="Times New Roman" w:ascii="Times New Roman" w:hAnsi="Times New Roman"/>
          <w:sz w:val="4"/>
          <w:szCs w:val="4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842"/>
        <w:gridCol w:w="2268"/>
      </w:tblGrid>
      <w:tr>
        <w:trPr>
          <w:trHeight w:val="42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котельных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</w:t>
              <w:br/>
              <w:t>ная тепловая мощность, Гкал/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емая тепловая мощность, Гкал/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оединенная тепловая нагрузка </w:t>
              <w:br/>
              <w:t>(с учетом потерь), Гкал/ч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Разум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Беломестн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Беломестн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Хохл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Ер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п. Новосадов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Мясоед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лижняя Игум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еврюк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Голов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Комсомол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Политотдел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Пушкар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3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Красный Октябрь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Разум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лов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утой 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Малиновка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Веселая Лопань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Дубов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«Улитка»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оло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Щетинов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с. Стрелецк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ссон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Тавр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Красный Хутор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Октябр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Октябр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Разум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Тавр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Веселая Лоп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Веселая Лоп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Дубов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Журавле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асный Октябрь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Николь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Тав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9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Ясные Зори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«Улитка»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с. Стрелецк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Майский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Таврово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№ 2 с. Крутой Лог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Реп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  <w:br/>
              <w:t>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6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  <w:br/>
              <w:t>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9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району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9,78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5,85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7,88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пловой энергии по АО «Белгородская региональная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етевая компания» за 2023 год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97"/>
        <w:gridCol w:w="1842"/>
        <w:gridCol w:w="226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3 год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45,4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тепловой энергии со сто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пуска тепловой энергии </w:t>
              <w:br/>
              <w:t>с колл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45,411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ерь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5,428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лезного отпуска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19,983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50,79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3,81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ившееся состояние объектов теплоснабжения требует принятия неотложных и эффективных мер по замене морально устаревшего и физически изношенного оборудования. Для решения данной проблемы требуется применение адресного программно-целевого под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данной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 ноября 2009 г. № 261-ФЗ </w:t>
        <w:br/>
        <w:t xml:space="preserve">«Об энергосбережении и о повышении энергетической эффективности </w:t>
        <w:br/>
        <w:t>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 июля 2010 г. № 190-ФЗ «О теплоснабжен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приказ Минэкономразвития России от 25 мая 2020 г. № 310 </w:t>
        <w:br/>
        <w:t xml:space="preserve">«Об утверждении требований к проведению энергетического обследования, результатам энергетического обследования (энергетическому паспорту и отчету </w:t>
        <w:br/>
        <w:t>о проведении энергетического обследования)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Ф от 30 декабря 2017 г. № 1710 </w:t>
        <w:br/>
        <w:t>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 государственная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лгородской области «Обеспечение доступным и комфортным жильем жителей Белгородской области», утвержденная постановлением Правительства Белгородской области </w:t>
        <w:br/>
        <w:t xml:space="preserve">от 25 декабря 2023 г. № 789-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«Дорожной карты» по основному мероприятию позволит обеспечить потребителей Белгородского района услугами теплоснабжения нормативного качества и устойчивой работой объектов теплоснабжения Белгород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Цель, задач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  <w:br/>
        <w:t>«Модернизация и развитие систем теплоснаб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данного мероприятия является обеспечение наиболее экономичным образом качественного и надежного теплоснабжения потребителей </w:t>
        <w:br/>
        <w:t>при соответствии требованиям экологических станда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инженерно-техническая оптимизация функционирования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планирование развития систем теплоснабжения Белгородского района наиболее экономичным обр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комплексная модернизация и реконструкция существующей системы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совершенствование и дальнейшее развитие инфраструктуры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формирование экономических и организационных условий развития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повышение надежности и качества теплоснабжения в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формирование и совершенствование экономических и организационных механизмов снижения стоимости услуг по теплоснабжению </w:t>
        <w:br/>
        <w:t>при сохранении/повышении качества предоставления услуг и устойчивости функционирования систем теплоснабжен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формирование и совершенствование экономических и организационных механизмов развития энергосбережения и повышения энергоэффективности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овышение инвестиционной привлекательности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 обеспечение сбалансированности интересов субъектов теплоснабжения </w:t>
        <w:br/>
        <w:t>и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руководство реализацией «Дорожной карты» осуществляет со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я Белгородского района в лице комитета ЖКХ, транспорта и инженерной инфраструктуры администрац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ответственный исполнитель совместно </w:t>
        <w:br/>
        <w:t xml:space="preserve">с соисполнителем (участниками) вправе принимать решения о внесении изменений в перечни и состав мероприятий, сроки их реализации, а также </w:t>
        <w:br/>
        <w:t>в соответствии с действующим законодательством в объемы бюджетных ассигнований на реализацию мероприятий в пределах утвержденных лимитов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боснование выделения системы мероприятий и крат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основных направлений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вышеназванных задач требуется организация взаимодействия администрации Белгородского района, органов государственной власти, энергоснабжающих организаций, что обусловливает необходимость применения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оставленных задач опре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одернизация объектов тепл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питальный ремонт и замена ветхих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дрение прогрессив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 указанных мероприятий позволит существенно повысить качество предоставляемых услуг теплоснабжения населению, увеличить срок эксплуатации объектов теплоснабжения, создать благоприятные условия </w:t>
        <w:br/>
        <w:t>для проживания граждан на территор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56"/>
        <w:gridCol w:w="2462"/>
        <w:gridCol w:w="24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выполн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, </w:t>
              <w:br/>
              <w:t>км/ ед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0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4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ru-RU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ru-RU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3,7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приведен в приложении </w:t>
        <w:br/>
        <w:t xml:space="preserve">к «Дорожной карте» по основному мероприятию «Модернизация </w:t>
        <w:br/>
        <w:t>и развитие систем теплоснабжения Белгородского района»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еречень показателей реализации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услуг в области теплоснабжения напрямую связано </w:t>
        <w:br/>
        <w:t xml:space="preserve">с социально-экономическим развитием Белгородского района. </w:t>
        <w:br/>
        <w:t>При проведении мероприятий по реконструкции и модернизации системы теплоснабжения прогнозируется повышение надежности функционирования системы теплоснабжения, складывающееся из показателей, характеризующих работу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основного мероприятия предполагается достичь следующих целевых показате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ежность обслуживания, количество аварий и повреждений </w:t>
        <w:br/>
        <w:t>на 1 км сетей в год (регрессирующий показатель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0,8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,3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0,9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0,8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0,8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0,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1,7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0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ежегодно заменяемых сетей, % от общей протя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0,8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,6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1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3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2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2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2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1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0,2 %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ровень потер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5,7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2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9,8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– 15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13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13,4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13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11,7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12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3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3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3,0 %.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74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4536"/>
        <w:gridCol w:w="1134"/>
        <w:gridCol w:w="850"/>
        <w:gridCol w:w="993"/>
        <w:gridCol w:w="992"/>
        <w:gridCol w:w="1843"/>
        <w:gridCol w:w="1701"/>
        <w:gridCol w:w="1701"/>
      </w:tblGrid>
      <w:tr>
        <w:trPr>
          <w:trHeight w:val="31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«Дорожной карте» по основному мероприятию «Модернизация и развитие систем теплоснабжения Белгородского района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программных мероприятий по модернизации и развитию системы теплоснабжения </w:t>
              <w:br/>
              <w:t xml:space="preserve">Белгородского района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 этап реализации муниципальной программы 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1 год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снование необходимости строительства или реконструк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траты (млн. руб., без НДС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средства АО «Белгородская региональная теплосетевая комп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ругие источники </w:t>
              <w:br/>
              <w:t>и инвестор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№ 1 </w:t>
              <w:br/>
              <w:t>п. Разумное, 2-я очеред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лы, установленные на данной котельной превысили срок службы на 16 лет (по нормативу срок службы 10 лет, фактически 26 лет), в связи </w:t>
              <w:br/>
              <w:t xml:space="preserve">с чем возникают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ые </w:t>
              <w:br/>
              <w:t xml:space="preserve">с. Солохи, </w:t>
              <w:br/>
              <w:t xml:space="preserve">с. Щетин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Бессонов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оружение котельных в связи износом оборудования и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п. Октябрьск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Октябрьск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котельной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котельной № 1 </w:t>
              <w:br/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  <w:br/>
              <w:t xml:space="preserve">в связи с превышением сроком службы оборудования и коммуникаций, </w:t>
              <w:br/>
              <w:t>а также большим процентом изно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5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5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№ 1 </w:t>
              <w:br/>
              <w:t>п. Разумное 2-я очеред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  <w:br/>
              <w:t xml:space="preserve">в связи с превышением сроком службы оборудования и коммуникаций, </w:t>
              <w:br/>
              <w:t>а также большим процентом изно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д 4-х многоквартирных домов </w:t>
              <w:br/>
              <w:t xml:space="preserve">по ул. Кутузова д. 2, </w:t>
              <w:br/>
              <w:t xml:space="preserve">4 в, 4 г и ул. Матросова, 4, п. Октябрьский </w:t>
              <w:br/>
              <w:t>на индивидуальное поквартирное отопл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домление ООО «Дмитротарановский сахарный завод» о выводе из эксплуатации котельной, расположенной по адресу: Белгородский район, п. Октябрьский, </w:t>
              <w:br/>
              <w:t>ул. Чернышевского, д.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6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6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 теплоснабжения </w:t>
              <w:br/>
              <w:t>в п. Октябрьский ТКУ-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ых Белгород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оружение котельных произведено </w:t>
              <w:br/>
              <w:t xml:space="preserve">в Веселолопанском, Журавлевском, Никольском, Тавровском, Краснооктябрьском сельских поселениях, п. Октябрьский, п. Северны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тельная </w:t>
              <w:br/>
              <w:t>с. Ближняя Игуменка (ПИР, экспертиза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изкий КПД котлов, большие затр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энергоресурсы и эксплуатационное затраты </w:t>
              <w:br/>
              <w:t>на техническое обслуживание котельной. Котлы КВГ-0,7-115, установленные на данной котельной превысили срок службы на 5 лет (по нормативу срок службы 10 лет, фактически 15 лет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котельной № 1 </w:t>
              <w:br/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7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7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Ясные Зор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ществующая котельная находится на большом удалении от потребителей, тепловая сеть является ветх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Красный Октябр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ществующая котельная находится на большом удалении от потребителей, тепловая сеть является ветх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8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8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Севрюков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зкий КПД котлов,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ой. Котлы КВГ-0,3-95, установленные на данной котельной превысили срок службы на 6 лет (по нормативу срок службы 10 лет, фактически 16 л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Красный Октябрь (ТКУ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зкий КПД котлов, большие затраты </w:t>
              <w:br/>
              <w:t xml:space="preserve">на энергоресурсы и эксплуатационное затраты </w:t>
              <w:br/>
              <w:t xml:space="preserve">на техническое обслуживание котельной. Котлы НР-18, установленные на данной котельной, превысили срок службы на 32 года (по нормативу срок службы 16 лет, фактически 48 лет). </w:t>
              <w:br/>
              <w:t>100% износ оборудования, ветхая тепловая се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ТКУ </w:t>
              <w:br/>
              <w:t>в п. Разумное (пир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е строительство (пи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зработка актуализированных схем теплоснабжения город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 сельских поселен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работка сх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</w:t>
              <w:br/>
              <w:t xml:space="preserve">и тепловой сети </w:t>
              <w:br/>
              <w:t xml:space="preserve">в п. Разумное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этап – строительство 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0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701" w:right="567" w:gutter="0" w:header="709" w:top="184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00"/>
        <w:gridCol w:w="1842"/>
        <w:gridCol w:w="9"/>
        <w:gridCol w:w="6"/>
        <w:gridCol w:w="2678"/>
        <w:gridCol w:w="8"/>
        <w:gridCol w:w="7"/>
        <w:gridCol w:w="1119"/>
        <w:gridCol w:w="12"/>
        <w:gridCol w:w="838"/>
        <w:gridCol w:w="14"/>
        <w:gridCol w:w="993"/>
        <w:gridCol w:w="994"/>
        <w:gridCol w:w="1841"/>
        <w:gridCol w:w="31"/>
        <w:gridCol w:w="1671"/>
      </w:tblGrid>
      <w:tr>
        <w:trPr>
          <w:trHeight w:val="31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>
          <w:trHeight w:val="816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«Дорожной карте» по основному мероприятию «Модернизация и развитие систем теплоснабжения Белгородского района»</w:t>
            </w:r>
          </w:p>
        </w:tc>
      </w:tr>
      <w:tr>
        <w:trPr>
          <w:trHeight w:val="132" w:hRule="atLeast"/>
        </w:trPr>
        <w:tc>
          <w:tcPr>
            <w:tcW w:w="1502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I этап реализации муниципальной программы 2021 – 2026 годы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снование необходимости строительства или реконструкции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траты (млн. руб., без НДС)</w:t>
            </w:r>
          </w:p>
        </w:tc>
      </w:tr>
      <w:tr>
        <w:trPr>
          <w:trHeight w:val="201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средства АО «Белгородская региональная теплосетевая комп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ругие источники </w:t>
              <w:br/>
              <w:t>и инвесторы</w:t>
            </w:r>
          </w:p>
        </w:tc>
      </w:tr>
      <w:tr>
        <w:trPr>
          <w:trHeight w:val="28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в п. Разумное Белгородского район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этап – строительство ТК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в п. Разумное Белгородского район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этап – строительство тепловых сет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роительство ТКУ в п. Разум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ектно-изыскательские рабо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1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2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3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6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1 </w:t>
              <w:br/>
              <w:t xml:space="preserve">п. Новосадовый до ТК-9, 10, 22 </w:t>
              <w:br/>
              <w:t xml:space="preserve">с ответвлениями до границ балансовой принадлежности, кроме участка от ТК-1 </w:t>
              <w:br/>
              <w:t>до ул. Павлова,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0</w:t>
            </w:r>
          </w:p>
        </w:tc>
      </w:tr>
      <w:tr>
        <w:trPr>
          <w:trHeight w:val="9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Хохлово </w:t>
              <w:br/>
              <w:t xml:space="preserve">до ТК-3, 4 с ответвлениями до границ балансовой принадлежности, кроме участка </w:t>
              <w:br/>
              <w:t xml:space="preserve">от ТК-2 до ТК-3 и от ТК-4 до Школы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4</w:t>
            </w:r>
          </w:p>
        </w:tc>
      </w:tr>
      <w:tr>
        <w:trPr>
          <w:trHeight w:val="7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Мясоедово </w:t>
              <w:br/>
              <w:t xml:space="preserve">до ТК-4 с ответвлениями до границ балансовой принадлежности, кроме участка </w:t>
              <w:br/>
              <w:t xml:space="preserve">от ТК-4 до Музея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</w:tr>
      <w:tr>
        <w:trPr>
          <w:trHeight w:val="3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1 с. Стрелецкое до Неврологического отделения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</w:tr>
      <w:tr>
        <w:trPr>
          <w:trHeight w:val="45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</w:t>
              <w:br/>
              <w:t xml:space="preserve">п. Политотдельский до ТК-4, 7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5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п. Политотдельск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7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 2 </w:t>
              <w:br/>
              <w:t xml:space="preserve">п. Октябрьский до ТК-3, 6 с ответвлениями </w:t>
              <w:br/>
              <w:t xml:space="preserve">до границ балансовой принадлежности кроме участка от ТК-6 до ТК-7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</w:tr>
      <w:tr>
        <w:trPr>
          <w:trHeight w:val="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котельной №1 п. Майский. Участок от ТК-24 до ТК-77 с одним ответвлением до границы балансовой принадлежности и от ТК-59 до Садовая, 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8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от котельной № 1 с. Крутой Лог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5</w:t>
            </w:r>
          </w:p>
        </w:tc>
      </w:tr>
      <w:tr>
        <w:trPr>
          <w:trHeight w:val="5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Беловское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</w:t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Севрюково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Солохи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4</w:t>
            </w:r>
          </w:p>
        </w:tc>
      </w:tr>
      <w:tr>
        <w:trPr>
          <w:trHeight w:val="6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Никольское </w:t>
              <w:br/>
              <w:t xml:space="preserve">до ТК-9, 10, 13, 23 с ответвлениями до границ балансовой принадлежности, кроме участка </w:t>
              <w:br/>
              <w:t>от ТК-16 до Д/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4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Николь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0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4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37</w:t>
            </w:r>
          </w:p>
        </w:tc>
      </w:tr>
      <w:tr>
        <w:trPr>
          <w:trHeight w:val="437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Бессоновка </w:t>
              <w:br/>
              <w:t xml:space="preserve">до ТК-14 с ответвлениями до границ балансовой принадлежности по ул. Интернациональная, кроме участка от ТК-6 </w:t>
              <w:br/>
              <w:t>до ТК-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05</w:t>
            </w:r>
          </w:p>
        </w:tc>
      </w:tr>
      <w:tr>
        <w:trPr>
          <w:trHeight w:val="9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с. Ясные Зори </w:t>
              <w:br/>
              <w:t xml:space="preserve">от ТК-4а до ТК-5, 16, 40 с ответвлениями </w:t>
              <w:br/>
              <w:t>до границ балансовой принадлежности, кроме участка от ТК-27 до ТК-3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52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2 с. Веселая Лопань до ТК-5, 6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61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Ерик до 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6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Ери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8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Мясоед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п. Новосадовы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Хохл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30</w:t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1 п. Северный</w:t>
              <w:br/>
              <w:t xml:space="preserve">до ТК-13, 17, 25, 34 с ответвлениями </w:t>
              <w:br/>
              <w:t>до границ балансовой принадлежности, кроме участка от ТК-25 до ТК-31 и от ТК-1 до ТК-3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8,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8,81</w:t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Головино</w:t>
              <w:br/>
              <w:t xml:space="preserve">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62</w:t>
            </w:r>
          </w:p>
        </w:tc>
      </w:tr>
      <w:tr>
        <w:trPr>
          <w:trHeight w:val="8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1 с. Веселая Лопань</w:t>
              <w:br/>
              <w:t xml:space="preserve">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60</w:t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Пушкарное</w:t>
              <w:br/>
              <w:t xml:space="preserve">до ТК-9 с ответвлениями до границ балансовой принадлежности, кроме участка </w:t>
              <w:br/>
              <w:t>от ТК-5 до ТК-10 и от ТК-12 до ТК-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8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5</w:t>
              <w:br/>
              <w:t xml:space="preserve"> п. Октябрьский до ТК-8, 11 с ответвлениями до границ балансовой принадлежности, кроме участка от ТК-1 до Спорт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8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Головин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8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1 с. Веселая Лопан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0</w:t>
            </w:r>
          </w:p>
        </w:tc>
      </w:tr>
      <w:tr>
        <w:trPr>
          <w:trHeight w:val="10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2 п. Разумное</w:t>
              <w:br/>
              <w:t xml:space="preserve">до ТК-7, 20, 26 с ответвлениями до границ балансовой принадлежности, кроме участка </w:t>
              <w:br/>
              <w:t>от ТК-5 до ТК-6 и от ТК-24 до Д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42</w:t>
            </w:r>
          </w:p>
        </w:tc>
      </w:tr>
      <w:tr>
        <w:trPr>
          <w:trHeight w:val="8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2 п. Разум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6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Бело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7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1 п. Дубовое</w:t>
              <w:br/>
              <w:t xml:space="preserve">до ТК-3, 15, 31 с ответвлениями до границ балансовой принадлежности, кроме участка </w:t>
              <w:br/>
              <w:t xml:space="preserve">от ТК-21 до ТК-26,  от ТК-26 до ТК-44 </w:t>
              <w:br/>
              <w:t>и от ТК-10 до ТК-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,97</w:t>
            </w:r>
          </w:p>
        </w:tc>
      </w:tr>
      <w:tr>
        <w:trPr>
          <w:trHeight w:val="10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1 с. Таврово</w:t>
              <w:br/>
              <w:t xml:space="preserve">до ТК-6, 9, 11 с ответвлениями до границ балансовой принадлежности, кроме участка </w:t>
              <w:br/>
              <w:t>от ТК-6 до Школы,  от ТК-3 и ТК-17 до жилых дом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65</w:t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5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2 п. Северный</w:t>
              <w:br/>
              <w:t>до ТК-4, 27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23</w:t>
            </w:r>
          </w:p>
        </w:tc>
      </w:tr>
      <w:tr>
        <w:trPr>
          <w:trHeight w:val="5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1 с. Стрелецкое до Лечебного корпуса №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2 с. Стрелецкое </w:t>
              <w:br/>
              <w:t>от ж/д Королева 52б до ж/д Королева 52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3 с. Стрелецкое до 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4 с. Стрелецкое </w:t>
              <w:br/>
              <w:t xml:space="preserve">от ТК-2 до ТК-12, 17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4 с. Стрелец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№ 1 </w:t>
              <w:br/>
              <w:t xml:space="preserve">с. Беломестное до ТК-2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2 с. Беломест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8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3 с. Стрелец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8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п. Комсомольск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6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п. Комсомольский </w:t>
              <w:br/>
              <w:t>от ТК-3 до ТК-19 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№ 1 п. Майский </w:t>
              <w:br/>
              <w:t>до ТК-74 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5,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5,94</w:t>
            </w:r>
          </w:p>
        </w:tc>
      </w:tr>
      <w:tr>
        <w:trPr>
          <w:trHeight w:val="6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7 п. Октябрьский от ТК-13 до ТК-21 и от ТК-14 до ТК-18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4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Пушкар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1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котельной  с. Ближняя Игуменка от ТК-1а до ТК-4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 № 1 п. Разумноре до ТК-16, 31, 60а, 74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8,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8,69</w:t>
            </w:r>
          </w:p>
        </w:tc>
      </w:tr>
      <w:tr>
        <w:trPr>
          <w:trHeight w:val="2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1 с. Крутой Ло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7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Бессоновка </w:t>
              <w:br/>
              <w:t xml:space="preserve">до ТК-36 с ответвлениями до границ балансовой принадлежности, кроме участка </w:t>
              <w:br/>
              <w:t>по ул. Интернациональ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,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,68</w:t>
            </w:r>
          </w:p>
        </w:tc>
      </w:tr>
      <w:tr>
        <w:trPr>
          <w:trHeight w:val="4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Щетиновка </w:t>
              <w:br/>
              <w:t>до ТК-4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52</w:t>
            </w:r>
          </w:p>
        </w:tc>
      </w:tr>
      <w:tr>
        <w:trPr>
          <w:trHeight w:val="1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Журавлев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Журавлевка</w:t>
              <w:br/>
              <w:t xml:space="preserve"> до Д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6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3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3,16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701" w:right="567" w:gutter="0" w:header="709" w:top="184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w="11906" w:h="16838"/>
      <w:pgMar w:left="1843" w:right="566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408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6" w:hanging="43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eastAsia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eastAsia="en-US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eastAsia="en-US"/>
    </w:rPr>
  </w:style>
  <w:style w:type="character" w:styleId="Style18">
    <w:name w:val="Верхний колонтитул Знак"/>
    <w:qFormat/>
    <w:rPr>
      <w:rFonts w:ascii="Calibri" w:hAnsi="Calibri" w:cs="Calibri"/>
      <w:lang w:val="ru-RU" w:eastAsia="ru-RU" w:bidi="ar-SA"/>
    </w:rPr>
  </w:style>
  <w:style w:type="character" w:styleId="Style19">
    <w:name w:val="Нижний колонтитул Знак"/>
    <w:qFormat/>
    <w:rPr>
      <w:rFonts w:ascii="Calibri" w:hAnsi="Calibri" w:cs="Calibri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ru-RU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eastAsia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Calibri" w:cs="Courier New"/>
      <w:sz w:val="20"/>
      <w:szCs w:val="20"/>
      <w:lang w:eastAsia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eastAsia="ru-R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eastAsia="ru-RU"/>
    </w:rPr>
  </w:style>
  <w:style w:type="paragraph" w:styleId="Style25">
    <w:name w:val="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1CF5134A85C64F75DA8696A2A7616527F3B20D8EEA1112D25FFE0E19EC1241891367DFBCB22E724433AfCrCK" TargetMode="External"/><Relationship Id="rId3" Type="http://schemas.openxmlformats.org/officeDocument/2006/relationships/hyperlink" Target="../../Documents/ReceivedFiles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yperlink" Target="consultantplus://offline/ref=E87B468E981BB2288EF5074786E20C637878ECC238E3B5A84033DC854053A52361F4950B0709A34A6F26024B55yCz7H" TargetMode="External"/><Relationship Id="rId10" Type="http://schemas.openxmlformats.org/officeDocument/2006/relationships/hyperlink" Target="consultantplus://offline/ref=E87B468E981BB2288EF5074786E20C637878E2CA3EE5B5A84033DC854053A52361F4950B0709A34A6F26024B55yCz7H" TargetMode="External"/><Relationship Id="rId11" Type="http://schemas.openxmlformats.org/officeDocument/2006/relationships/hyperlink" Target="consultantplus://offline/ref=E87B468E981BB2288EF5074786E20C637F70EDC238E7B5A84033DC854053A52361F4950B0709A34A6F26024B55yCz7H" TargetMode="External"/><Relationship Id="rId12" Type="http://schemas.openxmlformats.org/officeDocument/2006/relationships/hyperlink" Target="consultantplus://offline/ref=E87B468E981BB2288EF5194A908E566E7F7BB5CF30E4BCF9146C87D8175AAF7434BB94454106BC4F6F38084F5C91297814F21E65C74C0A3D701B60yDz5H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38:00Z</dcterms:created>
  <dc:creator>user</dc:creator>
  <dc:description/>
  <dc:language>en-US</dc:language>
  <cp:lastModifiedBy>HONOR</cp:lastModifiedBy>
  <cp:lastPrinted>2024-11-12T12:16:00Z</cp:lastPrinted>
  <dcterms:modified xsi:type="dcterms:W3CDTF">2024-12-13T12:24:15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B2CD922C349BFA8A5E22714D08D22_12</vt:lpwstr>
  </property>
  <property fmtid="{D5CDD505-2E9C-101B-9397-08002B2CF9AE}" pid="3" name="KSOProductBuildVer">
    <vt:lpwstr>1049-12.2.0.18911</vt:lpwstr>
  </property>
</Properties>
</file>