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141"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right="-1" w:hanging="0"/>
        <w:jc w:val="center"/>
        <w:rPr>
          <w:sz w:val="32"/>
          <w:szCs w:val="28"/>
        </w:rPr>
      </w:pPr>
      <w:r>
        <w:rPr>
          <w:b/>
          <w:szCs w:val="27"/>
          <w:lang w:val="ru-RU"/>
        </w:rPr>
        <w:t>О</w:t>
      </w:r>
      <w:r>
        <w:rPr>
          <w:b/>
          <w:szCs w:val="27"/>
        </w:rPr>
        <w:t xml:space="preserve"> внесении изменений в постановление администрации Белгородского района Белгородской области от 18 января 2013 г. № 3 «Об образовании избирательных участков на территории Белгородского района </w:t>
        <w:br/>
        <w:t>для проведения голосования и подсчета голосов избирателей на всех видах выборов и референдум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унктами 2, 2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ьи 19, пунктом 16 статьи                                    20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2 статьи 24, частью 15 статьи 25 Закона Белгородской области от 1 апреля 2005 г. № 182 «Избирательный кодекс Белгородской области», на основании решения Комиссии по предупреждению и ликвидации чрезвычайных ситуаций и обеспечению пожарной безопасности Белгородского района от 5 марта 2025 г. № 3, в целях создания наиболее благоприятных условий и максимальных удобств избирателям в реализации </w:t>
        <w:br/>
        <w:t xml:space="preserve">ими конституционного права на участие в выборах, по согласованию </w:t>
        <w:br/>
        <w:t xml:space="preserve">с Белгородской районной территориальной избирательной комиссией администрация Белгородского райо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Внести в постановление администрации Белгородского района Белгородской области от 18 января 2013 г. № 3 «Об образовании избирательных участков на территории Белгородского района для проведения голосования и подсчета голосов избирателей на всех видах выборов и референдумов» (дале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тановл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 В список избирательных участков, участков референдума Белгородского района Белгородской области для проведения голосования </w:t>
        <w:br/>
        <w:t xml:space="preserve">и подсчета голосов избирателей на всех видах выборов и референдумов, утвержденный постановлением (дале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писок):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lang w:val="ru-RU"/>
        </w:rPr>
        <w:t>1.1.1</w:t>
      </w:r>
      <w:r>
        <w:rPr>
          <w:b w:val="false"/>
        </w:rPr>
        <w:t>. </w:t>
      </w:r>
      <w:r>
        <w:rPr>
          <w:b w:val="false"/>
          <w:lang w:val="ru-RU"/>
        </w:rPr>
        <w:t>Пункт 3 Списка изложить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овой </w:t>
      </w:r>
      <w:r>
        <w:rPr>
          <w:b w:val="false"/>
        </w:rPr>
        <w:t>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551"/>
        <w:gridCol w:w="2694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елефон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/>
            </w:pPr>
            <w:r>
              <w:rPr>
                <w:b/>
                <w:sz w:val="19"/>
                <w:szCs w:val="19"/>
                <w:lang w:val="ru-RU" w:eastAsia="ru-RU"/>
              </w:rPr>
              <w:t>избирательного</w:t>
            </w:r>
            <w:r>
              <w:rPr>
                <w:b/>
                <w:sz w:val="20"/>
                <w:lang w:val="ru-RU" w:eastAsia="ru-RU"/>
              </w:rPr>
              <w:t xml:space="preserve">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Arial Unicode MS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дание МОУ «Беловская СОШ </w:t>
              <w:br/>
              <w:t xml:space="preserve">им. С.М. Остащенко», село Беловское, улица Центральная, 3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о Ястреб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1.1.2</w:t>
      </w:r>
      <w:r>
        <w:rPr>
          <w:b w:val="false"/>
        </w:rPr>
        <w:t>. </w:t>
      </w:r>
      <w:r>
        <w:rPr>
          <w:b w:val="false"/>
          <w:lang w:val="ru-RU"/>
        </w:rPr>
        <w:t>Пункты 41, 42 Списка изложить 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овой </w:t>
      </w:r>
      <w:r>
        <w:rPr/>
        <w:t>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09"/>
        <w:gridCol w:w="2551"/>
        <w:gridCol w:w="2694"/>
        <w:gridCol w:w="184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лефон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избирательного участ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Arial Unicode MS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дание Центра культурного развития поселка Комсомольский, структурное подразделение АУК «ЦКС Белгородского района», поселок Комсомольский, улица Центральная, 2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елок Малиновка Село Отра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утор Крест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дание Центра культурного развития поселка Комсомольский, структурное подразделение АУК «ЦКС Белгородского района», поселок Комсомольский, улица Центральная, 2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а: Петровка, Толоко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3. Пункты 62, 63, 64, 65, 66 Списка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551"/>
        <w:gridCol w:w="2694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№ </w:t>
            </w: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 нахождения 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Границы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збират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Телефон избират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Здание Дубовского Дворца культуры, структурное подразделение АУК «ЦКС Белгородского района», поселок Дубовое, улица Лесная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о Ясные Зо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Здание Дубовского Дворца культуры, структурное подразделение АУК «ЦКС Белгородского района», поселок Дубовое, улица Лесная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о Черемош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Здание Дубовского Дворца культуры, структурное подразделение АУК «ЦКС Белгородского района», поселок Дубовое, улица Лесная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ла: Бочковка, Вергилевка, Ровенек, Солнце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Здание Дубовского Дворца культуры, структурное подразделение АУК «ЦКС Белгородского района», поселок Дубовое, улица Лесная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о Нечаев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Здание Дубовского Дворца культуры, структурное подразделение АУК «ЦКС Белгородского района», поселок Дубовое, улица Лесная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а: Лозовое, Усти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62" w:leader="none"/>
                <w:tab w:val="left" w:pos="5529" w:leader="none"/>
                <w:tab w:val="left" w:pos="5954" w:leader="none"/>
              </w:tabs>
              <w:ind w:right="141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 Опубликовать настоящее постановление в газете «Знамя» </w:t>
        <w:br/>
        <w:t>и разместить на официальном сайте органов местного самоуправления муниципального района «Белгородский район» Белгородской области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elgorodskij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1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s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suslug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).</w:t>
      </w:r>
    </w:p>
    <w:p>
      <w:pPr>
        <w:pStyle w:val="TextBody"/>
        <w:tabs>
          <w:tab w:val="clear" w:pos="708"/>
          <w:tab w:val="left" w:pos="4962" w:leader="none"/>
          <w:tab w:val="left" w:pos="5529" w:leader="none"/>
          <w:tab w:val="left" w:pos="5954" w:leader="none"/>
        </w:tabs>
        <w:ind w:firstLine="709"/>
        <w:rPr/>
      </w:pPr>
      <w:r>
        <w:rPr>
          <w:szCs w:val="27"/>
          <w:lang w:val="ru-RU"/>
        </w:rPr>
        <w:t>4</w:t>
      </w:r>
      <w:r>
        <w:rPr>
          <w:szCs w:val="27"/>
        </w:rPr>
        <w:t xml:space="preserve">. Контроль за исполнением настоящего постановления </w:t>
      </w:r>
      <w:r>
        <w:rPr>
          <w:szCs w:val="27"/>
          <w:lang w:val="ru-RU"/>
        </w:rPr>
        <w:t xml:space="preserve">оставляю </w:t>
        <w:br/>
        <w:t>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left" w:pos="5954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6"/>
        </w:rPr>
        <w:t>Г</w:t>
      </w:r>
      <w:r>
        <w:rPr>
          <w:rFonts w:cs="Times New Roman;Times New Roman" w:ascii="Times New Roman;Times New Roman" w:hAnsi="Times New Roman;Times New Roman"/>
          <w:b/>
          <w:sz w:val="28"/>
          <w:szCs w:val="26"/>
          <w:lang w:val="en-US"/>
        </w:rPr>
        <w:t xml:space="preserve">лава администрации 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left" w:pos="5954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6"/>
          <w:lang w:val="en-US"/>
        </w:rPr>
        <w:t xml:space="preserve">Белгородского района </w:t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8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8"/>
          <w:szCs w:val="26"/>
          <w:lang w:val="en-US"/>
        </w:rPr>
        <w:t>Т.П.</w:t>
      </w:r>
      <w:r>
        <w:rPr>
          <w:rFonts w:cs="Times New Roman;Times New Roman" w:ascii="Times New Roman;Times New Roman" w:hAnsi="Times New Roman;Times New Roman"/>
          <w:b/>
          <w:sz w:val="28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6"/>
          <w:lang w:val="en-US"/>
        </w:rPr>
        <w:t>Кругля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firstLine="1418"/>
      <w:jc w:val="both"/>
      <w:outlineLvl w:val="3"/>
    </w:pPr>
    <w:rPr>
      <w:rFonts w:ascii="Times New Roman;Times New Roman" w:hAnsi="Times New Roman;Times New Roman" w:eastAsia="Arial Unicode MS" w:cs="Times New Roman;Times New Roman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" w:hAnsi="Times New Roman;Times New Roman" w:eastAsia="Arial Unicode MS" w:cs="Times New Roman;Times New Roman"/>
      <w:b/>
      <w:sz w:val="26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TimesNewRoman">
    <w:name w:val="Times New Roman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Times New Roman;Times New Roman" w:hAnsi="Times New Roman;Times New Roman" w:cs="Times New Roman;Times New Roman"/>
      <w:b/>
      <w:sz w:val="28"/>
      <w:lang w:val="en-US"/>
    </w:rPr>
  </w:style>
  <w:style w:type="character" w:styleId="3">
    <w:name w:val="Основной текст 3 Знак"/>
    <w:qFormat/>
    <w:rPr>
      <w:rFonts w:ascii="Times New Roman;Times New Roman" w:hAnsi="Times New Roman;Times New Roman" w:cs="Times New 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eastAsia="Times New Roman;Times New Roman" w:cs="Times New Roman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NewRoman1">
    <w:name w:val="Times New Roman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33" w:right="175" w:hanging="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16:00Z</dcterms:created>
  <dc:creator>belrn314</dc:creator>
  <dc:description/>
  <cp:keywords/>
  <dc:language>en-US</dc:language>
  <cp:lastModifiedBy>Черкашина Наталья Сергеевна</cp:lastModifiedBy>
  <cp:lastPrinted>2025-05-20T10:32:00Z</cp:lastPrinted>
  <dcterms:modified xsi:type="dcterms:W3CDTF">2025-05-20T13:15:00Z</dcterms:modified>
  <cp:revision>22</cp:revision>
  <dc:subject/>
  <dc:title/>
</cp:coreProperties>
</file>