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публичных слушаний в границах Беловского сельского поселения Белгородского района по вопросам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</w:t>
      </w:r>
      <w:r>
        <w:rPr>
          <w:rStyle w:val="StrongEmphasis"/>
          <w:bCs w:val="false"/>
          <w:sz w:val="28"/>
          <w:szCs w:val="28"/>
        </w:rPr>
        <w:t xml:space="preserve">разрешения </w:t>
      </w:r>
      <w:r>
        <w:rPr>
          <w:rFonts w:eastAsia="Calibri"/>
          <w:b/>
          <w:sz w:val="28"/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</w:t>
      </w:r>
      <w:r>
        <w:rPr>
          <w:rStyle w:val="StrongEmphasis"/>
          <w:bCs w:val="false"/>
          <w:sz w:val="28"/>
          <w:szCs w:val="28"/>
        </w:rPr>
        <w:t xml:space="preserve">разрешения </w:t>
      </w:r>
      <w:r>
        <w:rPr>
          <w:rFonts w:eastAsia="Calibri"/>
          <w:b/>
          <w:sz w:val="28"/>
          <w:szCs w:val="28"/>
        </w:rPr>
        <w:t xml:space="preserve">на условно разрешенный вид использования земельного участка </w:t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28 октября 2024 г.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</w:rPr>
              <w:t>111</w:t>
            </w:r>
          </w:p>
        </w:tc>
      </w:tr>
    </w:tbl>
    <w:p>
      <w:pPr>
        <w:pStyle w:val="Normal"/>
        <w:ind w:right="-2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Организатор публичных слушаний:</w:t>
      </w:r>
      <w:r>
        <w:rPr>
          <w:sz w:val="28"/>
          <w:szCs w:val="28"/>
        </w:rPr>
        <w:t xml:space="preserve"> Комиссия по Правилам землепользования и застройки при администрации Белгородского района.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Информация о проектах, подлежащих рассмотрению на публичных слушаниях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предоставлению разрешения на условно разрешенный вид использования земельного участка с кадастровым номером 31:15:0902003:88 </w:t>
        <w:br/>
        <w:t xml:space="preserve">и объекта капитального строительства расположенного в его границах, </w:t>
        <w:br/>
        <w:t xml:space="preserve">с кадастровым номером 31:15:0902003:144, по адресу: Белгородская область, Белгородский район, с. Мясоедово, ул. Шишканова, д. 4, расположенных </w:t>
        <w:br/>
        <w:t xml:space="preserve">в границах территориальной зоны ЖУ (Зона усадебной застройки) – «Блокированная жилая застройка» (код вида 2.3), по обращению Жаткиной Елены Анатольевны.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предоставлению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 с кадастровым номером 31:15:0902003:88 площадью 2340 кв. м, по адресу: Белгородская область, Белгородский район, с. Мясоедово, ул. Шишканова, д. 4, в части сокращения отступа от границы земельного участка со стороны красной линии </w:t>
        <w:br/>
        <w:t>ул. Шишканова с 5 м до 4,21 м, в связи с изменением вида разрешенного использования объекта капитального строительства с кадастровым номером 31:15:0902003:144 на условно разрешенный вид использования «Блокированная жилая застройка» (код вида 2.3), по обращению Жаткиной Елены Анатольевны.</w:t>
      </w:r>
    </w:p>
    <w:p>
      <w:pPr>
        <w:pStyle w:val="Style1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информационных материалов к проект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оект решения о предоставлении разрешения на условно разрешенный ви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рядок и срок проведения публичных слушаний: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ых слушаний: 14 ноября 2024 года </w:t>
        <w:br/>
        <w:t xml:space="preserve">в 11-00 часов по адресу: Белгородский район, с. Беловское, </w:t>
        <w:br/>
        <w:t xml:space="preserve">ул. Центральная, 1Б, в здании администрации Беловского сельского поселения. Время начала регистрации участников публичных слушаний в 10-30 часов </w:t>
        <w:br/>
        <w:t>14 ноября 2024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иод с 4 ноября 2024 г. по 14 ноября 2024 г. ежедневно </w:t>
        <w:br/>
        <w:t xml:space="preserve">в рабочие дни с 9-00 до 13-00 часов и с 14-00 до 18-00 часов по адресу: </w:t>
        <w:br/>
        <w:t>г. Белгород, ул. Шершнева, 1-а, кабинет № 110, телефон 26-68-81 принимаются заявки, предложения и замечания, касающиеся проектов, подлежащих рассмотрению на публичных слуша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исьменном виде на бумажном носителе по адресу: г. Белгород, </w:t>
        <w:br/>
        <w:t>ул. Шершнева, 1-а, кабинет № 11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</w:hyperlink>
      <w:r>
        <w:rPr>
          <w:rStyle w:val="InternetLink"/>
          <w:color w:val="000000"/>
          <w:sz w:val="28"/>
          <w:szCs w:val="28"/>
          <w:u w:val="none"/>
        </w:rPr>
        <w:t>belgorodskij-r31.gosweb.gosuslugi.ru</w:t>
      </w:r>
      <w:r>
        <w:rPr>
          <w:sz w:val="28"/>
          <w:szCs w:val="28"/>
        </w:rPr>
        <w:t>) посредством электронной почты: beluag@mail.ru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астники публичных слушаний при внесении замечаний </w:t>
        <w:br/>
        <w:t xml:space="preserve">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</w:t>
        <w:br/>
        <w:t>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 месте, дате открытия экспозиции проектов, о сроках проведения экспозиции проектов, о днях и часах, в которые возможно посещение указанной экспози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ов, подлежащих рассмотрению на публичных слушаниях, проводится в период с 4 ноября 2024 г. по 14 ноября 2024 г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ткрытия экспозиции 4 ноября 2024 г. в 10-00 часов в здании администрации Беловского сельского поселения Белгородского района </w:t>
        <w:br/>
        <w:t>по адресу:</w:t>
      </w:r>
      <w:r>
        <w:rPr/>
        <w:t xml:space="preserve"> </w:t>
      </w:r>
      <w:r>
        <w:rPr>
          <w:sz w:val="28"/>
          <w:szCs w:val="28"/>
        </w:rPr>
        <w:t>Белгородский район, с. Беловское, ул. Центральная, 1Б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Дни и часы, в которые возможно посещение экспозиции: будние (рабочие) дни, с 10-00 до 16-00 часов, перерыв с 12-00 до 13-00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</w:hyperlink>
      <w:r>
        <w:rPr>
          <w:rStyle w:val="InternetLink"/>
          <w:color w:val="000000"/>
          <w:sz w:val="28"/>
          <w:szCs w:val="28"/>
          <w:u w:val="none"/>
        </w:rPr>
        <w:t>belgorodskij-r31.gosweb.gosuslugi.ru</w:t>
      </w:r>
      <w:r>
        <w:rPr>
          <w:sz w:val="28"/>
          <w:szCs w:val="28"/>
        </w:rPr>
        <w:t xml:space="preserve">) </w:t>
        <w:br/>
        <w:t>28 октября 2024 г.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/>
        <w:tc>
          <w:tcPr>
            <w:tcW w:w="9850" w:type="dxa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706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ind w:left="-108" w:right="284"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Председатель комиссии </w:t>
                    <w:br/>
                    <w:t xml:space="preserve">по Правилам землепользования </w:t>
                    <w:br/>
                    <w:t>и застройки при администрации Белгородского района</w:t>
                  </w:r>
                </w:p>
              </w:tc>
              <w:tc>
                <w:tcPr>
                  <w:tcW w:w="4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9" w:hanging="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А.С. Лупандин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rFonts w:eastAsia="Calibri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rn.ru/" TargetMode="External"/><Relationship Id="rId3" Type="http://schemas.openxmlformats.org/officeDocument/2006/relationships/hyperlink" Target="http://www.belr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51:00Z</dcterms:created>
  <dc:creator>Скляров Юрий Анатольевич</dc:creator>
  <dc:description/>
  <cp:keywords/>
  <dc:language>en-US</dc:language>
  <cp:lastModifiedBy>Назина Екатерина Владимировна</cp:lastModifiedBy>
  <cp:lastPrinted>2024-10-24T11:34:00Z</cp:lastPrinted>
  <dcterms:modified xsi:type="dcterms:W3CDTF">2024-10-24T08:39:00Z</dcterms:modified>
  <cp:revision>14</cp:revision>
  <dc:subject/>
  <dc:title/>
</cp:coreProperties>
</file>