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ове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чале общественных обсуждений по вопросу утверждения документации по планировке территории в составе проекта межевания территории СТСН «Рассвет», расположенной в кадастровом квартале 31:15:1503001 х. Быстрый Бессоновского сельского поселения Белгородского района Белгоро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января 2025 г.                                                                                    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Организатор общественных обсуждений:</w:t>
      </w:r>
      <w:r>
        <w:rPr>
          <w:sz w:val="28"/>
          <w:szCs w:val="28"/>
        </w:rPr>
        <w:t xml:space="preserve"> Комиссия по подготовке проекта правил землепользования и застройки при администрации Белгородского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Информация о проекте, подлежащем рассмотрению на общественных обсужден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в составе межевания территории СТСН «Рассвет», расположенной в кадастровом квартале 31:15:1503001 х. Быстрый Бессоновского сельского поселения Белгородского района Белгородской области</w:t>
      </w:r>
      <w:r>
        <w:rPr>
          <w:b/>
          <w:sz w:val="28"/>
          <w:szCs w:val="28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чень информационных материалов к Проекту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роект межевания территории СТСН «Рассвет», расположенной </w:t>
        <w:br/>
        <w:t>в кадастровом квартале 31:15:1503001 х. Быстрый Бессоновского сельского поселения Белгородского района Белгородской област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и срок проведения общественных обсуждений: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Территория, в отношении которой проводятся общественные обсуждения: Бессоновское сельское поселение муниципального района «Белгородский район» Белгородской облас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Общественные обсуждения проводятся в период с 29.01.2025 </w:t>
        <w:br/>
        <w:t>по 14.02.2025 посредством приема предложения и замечания, касающиеся Проекта, подлежащего рассмотрению на общественных обсуждения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ю о порядке, сроке и форме внесения участниками общественных обсуждений предложений и замечаний, касающихся Проекта: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 и замечания к Проекту могут быть направлены участниками общественных обсуждений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Участниками общественных обсуждений являются граждане, постоянно проживающие на территории Бессоновского сельского поселения муниципального района «Белгородский район» Белгородской области, правообладатели находящихся в границах этой территории земельных участков </w:t>
        <w:br/>
        <w:t>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Участники общественных обсуждений, при внесении замечаний </w:t>
        <w:br/>
        <w:t xml:space="preserve">и предложений,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ложения и замечания общественных обсуждений принимаютс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8"/>
        </w:rPr>
        <w:t>, раздел «Госуслуги. Решаем вместе»</w:t>
      </w:r>
      <w:r>
        <w:rPr>
          <w:sz w:val="28"/>
          <w:szCs w:val="28"/>
        </w:rPr>
        <w:t>) с использованием федеральной государственной информационной система «Единый портал государственных и муниципальных услуг (функций), а также посредством электронной почты: bel</w:t>
      </w:r>
      <w:r>
        <w:rPr>
          <w:sz w:val="28"/>
          <w:szCs w:val="28"/>
          <w:lang w:val="en-US"/>
        </w:rPr>
        <w:t>ua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в письменном виде на бумажном носителе по адресу: г. Белгород, </w:t>
        <w:br/>
        <w:t xml:space="preserve">ул. Шершнева, 1-а, кабинет № 110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Информация о месте, дате открытия экспозиции Проекта, о сроках проведения экспозиции Проекта, о днях и часах, в которые возможно посещение указанных экспозиции: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кспозиция проекта, подлежащего рассмотрению на общественных обсуждениях, проводится в период с 29.01.2025 по 14.02.2025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Дата открытия экспозиции с 29.01.2025 в 10-00 часов в здании администрации Бессоновского сельского поселения Белгородского района </w:t>
        <w:br/>
        <w:t xml:space="preserve">по адресу: Белгородский район, с. Бессоновка, ул. Партизанская, д. 10а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ни и часы, в которые возможно посещение экспозиции: будние дни, </w:t>
        <w:br/>
        <w:t>с 10-00 до 16-00 часов, перерыв с 12-00 до 13-00 часов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https://belgorodskij-r31.gosweb.gosuslugi.ru)</w:t>
      </w:r>
      <w:r>
        <w:rPr>
          <w:bCs/>
          <w:sz w:val="28"/>
          <w:szCs w:val="28"/>
        </w:rPr>
        <w:t>, раздел «Госуслуги. Решаем вместе», раздел «Градостроительство»</w:t>
      </w:r>
      <w:r>
        <w:rPr>
          <w:sz w:val="28"/>
          <w:szCs w:val="28"/>
        </w:rPr>
        <w:t>) 29.01.20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</w:tblGrid>
      <w:tr>
        <w:trPr>
          <w:trHeight w:val="1165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Председатель комиссии по подготовке проекта правил землепользования </w:t>
              <w:br/>
              <w:t>и застройки при администрации Белгородского района</w:t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eastAsia="Calibri"/>
                <w:b/>
                <w:sz w:val="28"/>
                <w:szCs w:val="28"/>
              </w:rPr>
              <w:t>А.С. Лупанди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textAlignment w:val="auto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ropdownusernamefirstletter">
    <w:name w:val="dropdown-user-name__first-letter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38:00Z</dcterms:created>
  <dc:creator>1</dc:creator>
  <dc:description/>
  <cp:keywords/>
  <dc:language>en-US</dc:language>
  <cp:lastModifiedBy>Неверова Лилия Сергеевна</cp:lastModifiedBy>
  <cp:lastPrinted>2025-01-20T12:09:00Z</cp:lastPrinted>
  <dcterms:modified xsi:type="dcterms:W3CDTF">2025-01-21T07:59:00Z</dcterms:modified>
  <cp:revision>15</cp:revision>
  <dc:subject/>
  <dc:title>Оповещение</dc:title>
</cp:coreProperties>
</file>