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чале публичных слушаний в границах Стрелецкого сельского поселения Белгородского района по вопроса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</w:t>
      </w:r>
      <w:r>
        <w:rPr>
          <w:rStyle w:val="StrongEmphasis"/>
          <w:bCs w:val="false"/>
          <w:sz w:val="28"/>
          <w:szCs w:val="28"/>
        </w:rPr>
        <w:t xml:space="preserve">разрешения </w:t>
      </w:r>
      <w:r>
        <w:rPr>
          <w:rFonts w:eastAsia="Calibri"/>
          <w:b/>
          <w:sz w:val="28"/>
          <w:szCs w:val="28"/>
        </w:rPr>
        <w:t>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</w:t>
      </w:r>
      <w:r>
        <w:rPr>
          <w:rStyle w:val="StrongEmphasis"/>
          <w:bCs w:val="false"/>
          <w:sz w:val="28"/>
          <w:szCs w:val="28"/>
        </w:rPr>
        <w:t xml:space="preserve">разрешения </w:t>
      </w:r>
      <w:r>
        <w:rPr>
          <w:rFonts w:eastAsia="Calibri"/>
          <w:b/>
          <w:sz w:val="28"/>
          <w:szCs w:val="28"/>
        </w:rPr>
        <w:t xml:space="preserve">на условно разрешенный вид использования земельного участка </w: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12 сентября 2024 г.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right="-2" w:hanging="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</w:rPr>
              <w:t>98</w:t>
            </w:r>
          </w:p>
        </w:tc>
      </w:tr>
    </w:tbl>
    <w:p>
      <w:pPr>
        <w:pStyle w:val="Normal"/>
        <w:ind w:right="-2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b/>
          <w:iCs/>
          <w:sz w:val="28"/>
          <w:szCs w:val="28"/>
          <w:u w:val="single"/>
        </w:rPr>
        <w:t>Организатор публичных слушаний:</w:t>
      </w:r>
      <w:r>
        <w:rPr>
          <w:sz w:val="28"/>
          <w:szCs w:val="28"/>
        </w:rPr>
        <w:t xml:space="preserve"> Комиссия по Правилам землепользования и застройки при администрации Белгородского района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Информация о проектах, подлежащих рассмотрению на публичных слушани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о предоставлению </w:t>
      </w:r>
      <w:r>
        <w:rPr>
          <w:rStyle w:val="StrongEmphasis"/>
          <w:b w:val="false"/>
          <w:sz w:val="28"/>
          <w:szCs w:val="28"/>
        </w:rPr>
        <w:t>разреш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31:15:0516002:3138 площадью 732 кв. м, по адресу: Белгородская область, Белгородский район, с. Стрелецкое, ул. Вознесенская, земельный участок 13, </w:t>
        <w:br/>
        <w:t xml:space="preserve">в части сокращения отступа от границы земельного участка со стороны красной линии территории общего пользования с 10 м до 1 м с целью строительства индивидуального жилого дома, по обращению ООО «Гарант-Строй» </w:t>
        <w:br/>
        <w:t>(ИНН 3100025413, ОГРН 123310001390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 предоставлению </w:t>
      </w:r>
      <w:r>
        <w:rPr>
          <w:rStyle w:val="StrongEmphasis"/>
          <w:b w:val="false"/>
          <w:sz w:val="28"/>
          <w:szCs w:val="28"/>
        </w:rPr>
        <w:t>разреш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31:15:0516002:3137 площадью 959 кв. м, по адресу: Белгородская область, Белгородский район, с. Стрелецкое, ул. Вознесенская, земельный участок 13, </w:t>
        <w:br/>
        <w:t xml:space="preserve">в части сокращения отступа от границы земельного участка со стороны красной линии территории общего пользования с 10 м до 8 м с целью строительства индивидуального жилого дома, по обращению ООО «Гарант-Строй» </w:t>
        <w:br/>
        <w:t>(ИНН 3100025413, ОГРН 1233100013904)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По предоставлению </w:t>
      </w:r>
      <w:r>
        <w:rPr>
          <w:rStyle w:val="StrongEmphasis"/>
          <w:b w:val="false"/>
          <w:sz w:val="28"/>
          <w:szCs w:val="28"/>
        </w:rPr>
        <w:t>разрешения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словно разрешенный вид использования земельного участка с кадастровым номером 31:15:0508021:605, по адресу: Белгородская область, Белгородский район, </w:t>
      </w:r>
      <w:r>
        <w:rPr>
          <w:color w:val="000000"/>
          <w:sz w:val="28"/>
          <w:szCs w:val="28"/>
        </w:rPr>
        <w:t>с. Стрелецкое, пер. Королева, земельный участок 25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асположенного в границах территориальной зоны ОД (зона делового, общественного и коммерческого назначения) – «Автомобильные мойки» код вида 4.9.1.3, по обращению Новикевича Максима Евгеньевича, действующего на основании доверенности в интересах Ноздрина Максима Евгеньевича.</w:t>
      </w:r>
    </w:p>
    <w:p>
      <w:pPr>
        <w:pStyle w:val="Style1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чень информационных материалов к проект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оекты решений </w:t>
      </w:r>
      <w:r>
        <w:rPr>
          <w:rFonts w:eastAsia="Calibri"/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роект решения </w:t>
      </w:r>
      <w:r>
        <w:rPr>
          <w:rFonts w:eastAsia="Calibri"/>
          <w:sz w:val="28"/>
          <w:szCs w:val="28"/>
        </w:rPr>
        <w:t>о предоставлении разрешения на условно разрешенный вид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рядок и срок проведения публичных слушаний: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публичных слушаний: 9 октября 2024 года </w:t>
        <w:br/>
        <w:t xml:space="preserve">в 11-00 часов по адресу: Белгородский район, с. Стрелецкое, ул. Королева, 36, в здании администрации Стрелецкого сельского поселения. Время начала регистрации участников публичных слушаний в 10-30 часов </w:t>
        <w:br/>
        <w:t>9 октября 2024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иод с 19 сентября 2024 г. по 9 октября 2024 г. ежедневно </w:t>
        <w:br/>
        <w:t xml:space="preserve">в рабочие дни с 9-00 до 13-00 часов и с 14-00 до 18-00 часов по адресу: </w:t>
        <w:br/>
        <w:t>г. Белгород, ул. Шершнева, 1-а, кабинет № 110, телефон 26-68-81 принимаются заявки, предложения и замечания, касающиеся проектов, подлежащих рассмотрению на публичных слушани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исьменном виде на бумажном носителе по адресу: г. Белгород, </w:t>
        <w:br/>
        <w:t>ул. Шершнева, 1-а, кабинет № 11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через официальный сайт органов местного самоуправления муниципального района «Белгородский район» Белгород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</w:hyperlink>
      <w:r>
        <w:rPr>
          <w:rStyle w:val="InternetLink"/>
          <w:color w:val="000000"/>
          <w:sz w:val="28"/>
          <w:szCs w:val="28"/>
          <w:u w:val="none"/>
        </w:rPr>
        <w:t>belgorodskij-r31.gosweb.gosuslugi.ru</w:t>
      </w:r>
      <w:r>
        <w:rPr>
          <w:sz w:val="28"/>
          <w:szCs w:val="28"/>
        </w:rPr>
        <w:t>) посредством электронной почты: beluag@mail.ru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ники публичных слушаний при внесении замечаний </w:t>
        <w:br/>
        <w:t xml:space="preserve">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– </w:t>
        <w:br/>
        <w:t>для юридических лиц) с приложением копий документов, подтверждающих такие с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</w:t>
        <w:br/>
        <w:t>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месте, дате открытия экспозиции проектов, о сроках проведения экспозиции проектов, о днях и часах, в которые возможно посещение указанной экспози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проектов, подлежащих рассмотрению на публичных слушаниях, проводится в период с 19 сентября 2024 г. по 9 октября 2024 г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открытия экспозиции 19 сентября 2024 г. в 10-00 часов в здании администрации Стрелецкого сельского поселения Белгородского района </w:t>
        <w:br/>
        <w:t>по адресу:</w:t>
      </w:r>
      <w:r>
        <w:rPr/>
        <w:t xml:space="preserve"> </w:t>
      </w:r>
      <w:r>
        <w:rPr>
          <w:sz w:val="28"/>
          <w:szCs w:val="28"/>
        </w:rPr>
        <w:t>Белгородский район, с. Стрелецкое, ул. Королева, 36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Дни и часы, в которые возможно посещение экспозиции: будние (рабочие) дни, с 10-00 до 16-00 часов, перерыв с 12-00 до 13-00 ча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онные материалы будут размещены на официальном сайте органов местного самоуправления муниципального района «Белгородский район» Белгород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</w:hyperlink>
      <w:r>
        <w:rPr>
          <w:rStyle w:val="InternetLink"/>
          <w:color w:val="000000"/>
          <w:sz w:val="28"/>
          <w:szCs w:val="28"/>
          <w:u w:val="none"/>
        </w:rPr>
        <w:t>belgorodskij-r31.gosweb.gosuslugi.ru</w:t>
      </w:r>
      <w:r>
        <w:rPr>
          <w:sz w:val="28"/>
          <w:szCs w:val="28"/>
        </w:rPr>
        <w:t xml:space="preserve">) </w:t>
        <w:br/>
        <w:t>12 сентября 2024 г.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/>
        <w:tc>
          <w:tcPr>
            <w:tcW w:w="9850" w:type="dxa"/>
            <w:tcBorders/>
          </w:tcPr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706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ind w:left="-108" w:right="284" w:hanging="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Председатель комиссии </w:t>
                    <w:br/>
                    <w:t xml:space="preserve">по Правилам землепользования </w:t>
                    <w:br/>
                    <w:t>и застройки при администрации Белгородского района</w:t>
                  </w:r>
                </w:p>
              </w:tc>
              <w:tc>
                <w:tcPr>
                  <w:tcW w:w="47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109" w:hanging="0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А.С. Лупандин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rFonts w:eastAsia="Calibri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rn.ru/" TargetMode="External"/><Relationship Id="rId3" Type="http://schemas.openxmlformats.org/officeDocument/2006/relationships/hyperlink" Target="http://www.belr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51:00Z</dcterms:created>
  <dc:creator>Скляров Юрий Анатольевич</dc:creator>
  <dc:description/>
  <cp:keywords/>
  <dc:language>en-US</dc:language>
  <cp:lastModifiedBy>Скляров Юрий Анатольевич</cp:lastModifiedBy>
  <cp:lastPrinted>2024-07-26T15:36:00Z</cp:lastPrinted>
  <dcterms:modified xsi:type="dcterms:W3CDTF">2024-09-11T06:44:00Z</dcterms:modified>
  <cp:revision>9</cp:revision>
  <dc:subject/>
  <dc:title/>
</cp:coreProperties>
</file>