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публичных слушаний по вопросу предоставления </w:t>
      </w:r>
      <w:r>
        <w:rPr>
          <w:rStyle w:val="StrongEmphasis"/>
          <w:bCs w:val="false"/>
          <w:sz w:val="28"/>
          <w:szCs w:val="28"/>
        </w:rPr>
        <w:t xml:space="preserve">разрешения </w:t>
        <w:br/>
      </w:r>
      <w:r>
        <w:rPr>
          <w:rFonts w:eastAsia="Calibri"/>
          <w:b/>
          <w:sz w:val="28"/>
          <w:szCs w:val="28"/>
        </w:rPr>
        <w:t xml:space="preserve">на условно разрешенный вид использования земельного участка </w:t>
        <w:br/>
      </w:r>
      <w:r>
        <w:rPr>
          <w:b/>
          <w:sz w:val="28"/>
          <w:szCs w:val="28"/>
        </w:rPr>
        <w:t>в границах Беловского сельского поселения Белгородского района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12 сентября 2024 г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99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публичных слушаний:</w:t>
      </w:r>
      <w:r>
        <w:rPr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Правилам землепользования и застройки при администрации Белгородского района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проектах, подлежащих рассмотрению на публичных слушаниях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</w:t>
      </w:r>
      <w:r>
        <w:rPr>
          <w:rStyle w:val="StrongEmphasis"/>
          <w:b w:val="false"/>
          <w:sz w:val="28"/>
          <w:szCs w:val="28"/>
        </w:rPr>
        <w:t>разреш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словно разрешенный </w:t>
        <w:br/>
        <w:t>вид использования для земельного участка с кадастровым номером 31:15:0905014:257 площадью 2200 кв. м по адресу: Белгородская область, Белгородский район,</w:t>
      </w:r>
      <w:r>
        <w:rPr>
          <w:rFonts w:cs="Arial" w:ascii="Arial" w:hAnsi="Arial"/>
          <w:color w:val="333333"/>
          <w:kern w:val="2"/>
          <w:sz w:val="36"/>
          <w:szCs w:val="36"/>
        </w:rPr>
        <w:t xml:space="preserve"> </w:t>
      </w:r>
      <w:r>
        <w:rPr>
          <w:bCs/>
          <w:sz w:val="28"/>
          <w:szCs w:val="28"/>
        </w:rPr>
        <w:t xml:space="preserve">с. Беловское, ул. Буханова, 29а, </w:t>
      </w:r>
      <w:r>
        <w:rPr>
          <w:sz w:val="28"/>
          <w:szCs w:val="28"/>
        </w:rPr>
        <w:t xml:space="preserve">расположенного </w:t>
        <w:br/>
        <w:t xml:space="preserve">в границах территориальной зоны ОД (зона делового, общественного </w:t>
        <w:br/>
        <w:t xml:space="preserve">и коммерческого назначения) – «Служебные гаражи» код вида 4.9, </w:t>
        <w:br/>
        <w:t>по обращению Богданова Михаила Алексеевича.</w:t>
      </w:r>
    </w:p>
    <w:p>
      <w:pPr>
        <w:pStyle w:val="Style14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информационных материалов к проект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роект решения </w:t>
      </w:r>
      <w:r>
        <w:rPr>
          <w:rFonts w:eastAsia="Calibri"/>
          <w:sz w:val="28"/>
          <w:szCs w:val="28"/>
        </w:rPr>
        <w:t>о предоставлении разрешения на условно разрешенный вид использования.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и срок проведения публичных слушаний: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ых слушаний: 9 октября 2024 года </w:t>
        <w:br/>
        <w:t xml:space="preserve">в 15-00 часов по адресу: Белгородский район, с. Беловское, ул. Центральная, 1Б, </w:t>
        <w:br/>
        <w:t>в здании администрации Беловского сельского поселения. Время начала регистрации участников публичных слушаний в 14-30 часов 9 октября 2024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иод с 19 сентября 2024 г. по 9 октября 2024 г. ежедневно </w:t>
        <w:br/>
        <w:t xml:space="preserve">в рабочие дни с 9-00 до 13-00 часов и с 14-00 до 18-00 часов по адресу: </w:t>
        <w:br/>
        <w:t>г. Белгород, ул. Шершнева, 1-а, кабинет № 110, телефон 26-68-81 принимаются заявки, предложения и замечания, касающиеся проектов, подлежащих рассмотрению на публичных слуша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исьменном виде на бумажном носителе по адресу: г. Белгород, </w:t>
        <w:br/>
        <w:t>ул. Шершнева, 1-а, кабинет № 1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>) посредством электронной почты: beluag@mail.ru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ники публичных слушаний при внесении замечаний </w:t>
        <w:br/>
        <w:t xml:space="preserve">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месте, дате открытия экспозиции проектов, о сроках проведения экспозиции проектов, о днях и часах, в которые возможно посещение указанной экспозиции: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ов, подлежащих рассмотрению на публичных слушаниях, проводится в период с 19 сентября 2024 г. по 9 октября 2024 г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19 сентября 2024 г. в 10-00 часов в здании администрации Беловского сельского поселения Белгородского района </w:t>
        <w:br/>
        <w:t>по адресу:</w:t>
      </w:r>
      <w:r>
        <w:rPr/>
        <w:t xml:space="preserve"> </w:t>
      </w:r>
      <w:r>
        <w:rPr>
          <w:sz w:val="28"/>
          <w:szCs w:val="28"/>
        </w:rPr>
        <w:t>Белгородский район, с. Беловское, ул. Центральная, 1Б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и и часы, в которые возможно посещение экспозиции: будние (рабочие) дни, с 10-00 до 16-00 часов, перерыв с 12-00 до 13-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 xml:space="preserve">) </w:t>
        <w:br/>
        <w:t>12 сентября 2024 г.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 Правилам земле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застройки при администрации Белгородского района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ind w:right="-11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Лупанд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rFonts w:eastAsia="Calibri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rn.ru/" TargetMode="External"/><Relationship Id="rId3" Type="http://schemas.openxmlformats.org/officeDocument/2006/relationships/hyperlink" Target="http://www.belr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34:00Z</dcterms:created>
  <dc:creator>Скляров Юрий Анатольевич</dc:creator>
  <dc:description/>
  <cp:keywords/>
  <dc:language>en-US</dc:language>
  <cp:lastModifiedBy>Назина Екатерина Владимировна</cp:lastModifiedBy>
  <cp:lastPrinted>2024-09-09T12:29:00Z</cp:lastPrinted>
  <dcterms:modified xsi:type="dcterms:W3CDTF">2024-09-09T13:19:00Z</dcterms:modified>
  <cp:revision>4</cp:revision>
  <dc:subject/>
  <dc:title/>
</cp:coreProperties>
</file>