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бщественных обсуждений по вопросу предоставления </w:t>
      </w:r>
      <w:r>
        <w:rPr>
          <w:b/>
          <w:bCs/>
          <w:sz w:val="28"/>
          <w:szCs w:val="28"/>
        </w:rPr>
        <w:t xml:space="preserve">разрешения </w:t>
      </w:r>
      <w:r>
        <w:rPr>
          <w:b/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  <w:br/>
        <w:t>в границах Майского сельского поселения Белгород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мая 2025 г.                                                                                                      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Организатор общественных обсуждений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ссия по подготовке проекта правил землепользования и застройки при администрации Белгородского района Белгоро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Информация о проекте, подлежащем рассмотрению на общественных обсуждениях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 для земельных участков с кадастровыми номерам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:15:1308004:728, 31:15:1308004:729, 31:15:1308004:730, 31:15:1308004:731, 31:15:1308004:736, 31:15:1308004:737, 31:15:1308004:738, 31:15:1308004:739, 31:15:1308004:740, 31:15:1308004:741, 31:15:1308004:742, 31:15:1308004:743, 31:15:1308004:744, 31:15:1308004:745, 31:15:1308004:746, 31:15:1308004:747, 31:15:1308004:748, 31:15:1308004:749, 31:15:1308004:750, 31:15:1308004:751, 31:15:1308004:752, 31:15:1308004:753, 31:15:1308004:754, 31:15:1308004:755, 31:15:1308004:756, 31:15:1308004:757, 31:15:1308004:758, 31:15:1308004:759, 31:15:1308004:760, 31:15:1308004:761, 31:15:1308004:762, 31:15:1308004:763, 31:15:1308004:764, 31:15:1308004:765, 31:15:1308004:766, 31:15:1308004:767, 31:15:1308004:768, 31:15:1308004:769, 31:15:1308004:770, 31:15:1308004:771, 31:15:1308004:772, 31:15:1308004:776, 31:15:1308004:777, 31:15:1308004:778, 31:15:1308004:779 в части сокращения отступа от границ земельных участков со стороны красной линии с 10 м до 5 м, с целью строительства жилых домов, по обращению ООО СЗ «СЕТТ»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информационных материалов к Проекту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о предоставлении разрешения на отклонение </w:t>
        <w:br/>
        <w:t>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рядок и срок проведения общественных обсуждений: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Территория, в отношении которой проводятся общественные обсуждения: Майское сельское поселение муниципального района «Белгородский район» Белгородской области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8"/>
          <w:szCs w:val="28"/>
        </w:rPr>
        <w:t xml:space="preserve">Общественные обсуждения проводятся в период с 29 мая 2025 </w:t>
        <w:br/>
        <w:t>по 15 июня 2025 посредством приема предложения и замечания, касающиеся Проекта, подлежащего</w:t>
      </w:r>
      <w:r>
        <w:rPr>
          <w:sz w:val="27"/>
          <w:szCs w:val="27"/>
        </w:rPr>
        <w:t xml:space="preserve"> рассмотрению на общественных обсуждениях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ю о порядке, сроке и форме внесения участниками общественных обсуждений предложений и замечаний, касающихся Проекта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7"/>
        </w:rPr>
      </w:pPr>
      <w:r>
        <w:rPr>
          <w:color w:val="000000"/>
          <w:sz w:val="28"/>
          <w:szCs w:val="27"/>
        </w:rPr>
        <w:t>Предложения и замечания к Проекту могут быть направлены участниками общественных обсуждений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ами общественных обсуждений являются граждане, постоянно проживающие на территории Майского сельского поселения муниципального района «Белгородский район» Белгородской области, правообладатели находящихся в границах этой территории земельных участков </w:t>
        <w:br/>
        <w:t>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при внесении замечаний </w:t>
        <w:br/>
        <w:t xml:space="preserve">и предложений,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>Предложения и замечания на общественных обсуждений принимаютс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7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7"/>
        </w:rPr>
        <w:t>, раздел «Госуслуги. Решаем вместе»</w:t>
      </w:r>
      <w:r>
        <w:rPr>
          <w:sz w:val="28"/>
          <w:szCs w:val="27"/>
        </w:rPr>
        <w:t>) с использованием федеральной государственной информационной система «Единый портал государственных и муниципальных услуг (функций), а также посредством электронной почты: bel</w:t>
      </w:r>
      <w:r>
        <w:rPr>
          <w:sz w:val="28"/>
          <w:szCs w:val="27"/>
          <w:lang w:val="en-US"/>
        </w:rPr>
        <w:t>uag</w:t>
      </w:r>
      <w:r>
        <w:rPr>
          <w:sz w:val="28"/>
          <w:szCs w:val="27"/>
        </w:rPr>
        <w:t>@</w:t>
      </w:r>
      <w:r>
        <w:rPr>
          <w:sz w:val="28"/>
          <w:szCs w:val="27"/>
          <w:lang w:val="en-US"/>
        </w:rPr>
        <w:t>mail</w:t>
      </w:r>
      <w:r>
        <w:rPr>
          <w:sz w:val="28"/>
          <w:szCs w:val="27"/>
        </w:rPr>
        <w:t>.</w:t>
      </w:r>
      <w:r>
        <w:rPr>
          <w:sz w:val="28"/>
          <w:szCs w:val="27"/>
          <w:lang w:val="en-US"/>
        </w:rPr>
        <w:t>ru</w:t>
      </w:r>
      <w:r>
        <w:rPr>
          <w:sz w:val="28"/>
          <w:szCs w:val="27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7"/>
        </w:rPr>
      </w:pPr>
      <w:r>
        <w:rPr>
          <w:sz w:val="28"/>
          <w:szCs w:val="27"/>
        </w:rPr>
        <w:t xml:space="preserve">в письменном виде на бумажном носителе по адресу: г. Белгород, </w:t>
        <w:br/>
        <w:t>ул. Шершнева, 1-а, кабинет № 118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Информация о месте, дате открытия экспозиции Проекта, о сроках проведения экспозиции Проекта, о днях и часах, в которые возможно посещение указанных экспозиции: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Экспозиция проекта, подлежащего рассмотрению на общественных обсуждениях, проводится в период с 29 мая 2025 по </w:t>
      </w:r>
      <w:r>
        <w:rPr>
          <w:sz w:val="28"/>
          <w:szCs w:val="28"/>
        </w:rPr>
        <w:t>15 июня 2025</w:t>
      </w:r>
      <w:r>
        <w:rPr>
          <w:sz w:val="28"/>
          <w:szCs w:val="26"/>
        </w:rPr>
        <w:t>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6"/>
        </w:rPr>
        <w:t>Дата открытия экспозиции с 29 мая 2025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в 10-00 часов в здании администрации Майского сельского поселения Белгородского района </w:t>
        <w:br/>
        <w:t xml:space="preserve">по адресу: Белгородский район, п. Майский, ул. Кирова,14.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Дни и часы, в которые возможно посещение экспозиции: будние дни, </w:t>
        <w:br/>
        <w:t>с 10-00 до 16-00 часов, перерыв с 12-00 до 13-00 часов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6"/>
        </w:rPr>
        <w:t>, раздел «Госуслуги. Решаем вместе», раздел «Градостроительство»</w:t>
      </w:r>
      <w:r>
        <w:rPr>
          <w:sz w:val="28"/>
          <w:szCs w:val="26"/>
        </w:rPr>
        <w:t xml:space="preserve">) </w:t>
        <w:br/>
        <w:t>29 мая 20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274"/>
      </w:tblGrid>
      <w:tr>
        <w:trPr>
          <w:trHeight w:val="1165" w:hRule="atLeas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-250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редседатель комиссии по Правилам</w:t>
              <w:br/>
              <w:t xml:space="preserve">землепользования и застройки </w:t>
              <w:br/>
              <w:t>при администрации Белгородского района</w:t>
            </w:r>
          </w:p>
        </w:tc>
        <w:tc>
          <w:tcPr>
            <w:tcW w:w="42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А.С. Лупанди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ropdownusernamefirstletter">
    <w:name w:val="dropdown-user-name__first-letter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4:00Z</dcterms:created>
  <dc:creator>1</dc:creator>
  <dc:description/>
  <cp:keywords/>
  <dc:language>en-US</dc:language>
  <cp:lastModifiedBy>Назина Екатерина Владимировна</cp:lastModifiedBy>
  <cp:lastPrinted>2025-05-23T10:00:00Z</cp:lastPrinted>
  <dcterms:modified xsi:type="dcterms:W3CDTF">2025-05-23T11:28:00Z</dcterms:modified>
  <cp:revision>15</cp:revision>
  <dc:subject/>
  <dc:title>Оповещение</dc:title>
</cp:coreProperties>
</file>