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z w:val="28"/>
          <w:szCs w:val="28"/>
        </w:rPr>
        <w:t xml:space="preserve">разрешения </w:t>
      </w:r>
      <w:r>
        <w:rPr>
          <w:b/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  <w:br/>
        <w:t>в границах Майского сельского поселения Белгород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апреля 2025 г.                                                                                             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равилам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1301001:37 площадью 1938 кв. м по адресу: Белгородская область, Белгородский район, </w:t>
        <w:br/>
        <w:t>п. Майский, ул. Прилесная, 17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сокращения отступа от границы земельного участка со стороны смежного земельного участка с кадастровым номером 31:15:1301001:179 с 3 м до 0 м, с целью реконструкции жилого дома, по обращению Буханченко Валентины Дмитриевны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Май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8"/>
          <w:szCs w:val="28"/>
        </w:rPr>
        <w:t xml:space="preserve">Общественные обсуждения проводятся в период с 25 апреля 2025 </w:t>
        <w:br/>
        <w:t>по 20 мая 2025 посредством приема предложения и замечания, касающиеся Проекта, подлежащего</w:t>
      </w:r>
      <w:r>
        <w:rPr>
          <w:sz w:val="27"/>
          <w:szCs w:val="27"/>
        </w:rPr>
        <w:t xml:space="preserve">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Май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>ул. Шершнева, 1-а, кабинет № 118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Экспозиция проекта, подлежащего рассмотрению на общественных обсуждениях, проводится в период с 25 апреля 2025 по </w:t>
      </w:r>
      <w:r>
        <w:rPr>
          <w:sz w:val="28"/>
          <w:szCs w:val="28"/>
        </w:rPr>
        <w:t>20 мая 2025</w:t>
      </w:r>
      <w:r>
        <w:rPr>
          <w:sz w:val="28"/>
          <w:szCs w:val="26"/>
        </w:rPr>
        <w:t>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>Дата открытия экспозиции с 25 апреля 2025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Майского сельского поселения Белгородского района </w:t>
        <w:br/>
        <w:t xml:space="preserve">по адресу: Белгородский район, п. Майский, ул. Кирова,14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  <w:t>25 апреля 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274"/>
      </w:tblGrid>
      <w:tr>
        <w:trPr>
          <w:trHeight w:val="1165" w:hRule="atLeas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-25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едседатель комиссии по Правилам</w:t>
              <w:br/>
              <w:t xml:space="preserve">землепользования и застройки </w:t>
              <w:br/>
              <w:t>при администрации Белгородского района</w:t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Назина Екатерина Владимировна</cp:lastModifiedBy>
  <cp:lastPrinted>2025-04-17T12:01:00Z</cp:lastPrinted>
  <dcterms:modified xsi:type="dcterms:W3CDTF">2025-04-17T09:05:00Z</dcterms:modified>
  <cp:revision>13</cp:revision>
  <dc:subject/>
  <dc:title>Оповещение</dc:title>
</cp:coreProperties>
</file>